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униципального бюджетное общеобразовательного учреждения средняя общеобразовательная школа  №9  г. 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Православ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 «Основы мировых религиозных культу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юбимова Леся Пав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 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3 год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Православие ( модуль ОМРК)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комство  учащихся с понятием православие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представления детей о православной культур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 обучающихся комплексное представление об иконах, православных праздниках, моли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 развитию речи, живого образного мышления. </w:t>
      </w:r>
      <w:r>
        <w:rPr>
          <w:rFonts w:eastAsia="Calibri" w:cs="Times New Roman" w:ascii="Times New Roman" w:hAnsi="Times New Roman"/>
          <w:sz w:val="28"/>
          <w:szCs w:val="28"/>
        </w:rPr>
        <w:t>Развивать мотивацию к изучению православной культуры, обогащать, активизировать историко-культурный словарь учащихс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142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ценностное отношение к духовному, историческому и культурному наслед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ючевые по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ослав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итва, икона, религиозные  празд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ючевой  вопрос для детей: Чем </w:t>
      </w:r>
      <w:r>
        <w:rPr>
          <w:rFonts w:cs="Times New Roman" w:ascii="Times New Roman" w:hAnsi="Times New Roman"/>
          <w:bCs/>
          <w:sz w:val="28"/>
          <w:szCs w:val="28"/>
        </w:rPr>
        <w:t>русское православие обогатило русскую и мировую культур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борудование:</w:t>
      </w:r>
      <w:r>
        <w:rPr>
          <w:sz w:val="28"/>
          <w:szCs w:val="28"/>
        </w:rPr>
        <w:t xml:space="preserve"> мультимедийное оборудование</w:t>
      </w:r>
      <w:r>
        <w:rPr>
          <w:rFonts w:eastAsia="Times New Roman"/>
          <w:b/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зентация, выставка книг, рабочая тетрадь для учащихся;</w:t>
      </w:r>
      <w:r>
        <w:rPr>
          <w:rFonts w:eastAsia="Times New Roman"/>
          <w:sz w:val="28"/>
          <w:szCs w:val="28"/>
          <w:lang w:eastAsia="ru-RU"/>
        </w:rPr>
        <w:t xml:space="preserve"> толковые словари Даля, Ожегова, </w:t>
      </w:r>
      <w:r>
        <w:rPr>
          <w:sz w:val="28"/>
          <w:szCs w:val="28"/>
        </w:rPr>
        <w:t xml:space="preserve">пазлы , карточки, учебник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ы духовно- нравственной культуры  народов России. Основы  религиозных культур и светской этики: Основы мировых религиозных культур»  4 класс: учебник для общеобразовательных учреждений / Р.Б.Амиров,  О.В.Воскресенский, Т.М.Горбачёва; под редакцией Т.Д.Шапошниково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 на уро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( рассказ учителя и учащих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словесные (использование произведений поэтов, звон колоко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глядные (репродукции, презентации, таблица, кроссворд, пазл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: беседа, комментированное чтение, работа в группах, работа со словарями, работа с источником информации, участие в диалог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– понимать точки зрения других людей, действовать в условиях конфликта мнений, планировать совместную деятельность, принимать совместные ре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познавательные и регулятивные действия, целеполагание на уровне принятия практической задачи и постановки учебной задачи,  моделирование понятия, умение использовать   текст , структурировать знания по теме урока .</w:t>
      </w:r>
    </w:p>
    <w:p>
      <w:pPr>
        <w:pStyle w:val="Style16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>, умение полно и точно выражать свои мысли в соответствии с заданиями освоение знаний по теме «Православ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ходу урока выступают специально подготовленные учителем учащиеся с толкованием понятий, не вошедших в текст учебного пособия («православие», «храм», «молитва»), а также с рассказом об первых конах и об иконе А. Рублёва «Троица» Выступления детей сопровождаются иллюстративным материалом, подготовленным учител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 момен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настрой на урок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лыбкой дверь отворите в пути,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ку нельзя удержать взаперти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ка цветёт, растёт на ус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ка прогонит и злобу и стр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вайте подарим улыбку друг другу.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Актуализация знаний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зовите основные    религии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- Христианство, ислам, буддизм, иудаизм  (Слайд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очитайте слова и скажите, их значение? ( Тора, Библия, Трипитака , Коран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вященные книги религий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оедините религии и священные книги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Что  объединяет людей всех  религиозных культур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- Обращение к  Богу  через молитву.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2. Работа в группах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йчас в группах разгадайте кроссворд. (Приложение 1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, какое слово получилось.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какая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– Православие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Назовите слова ассоциации, которые у вас вызывает слово православие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Как вы думаете какие </w:t>
      </w:r>
      <w:r>
        <w:rPr>
          <w:rFonts w:cs="Times New Roman" w:ascii="Times New Roman" w:hAnsi="Times New Roman"/>
          <w:b/>
          <w:sz w:val="28"/>
          <w:szCs w:val="28"/>
        </w:rPr>
        <w:t>задачи нашего уро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Выход на определение</w:t>
      </w:r>
      <w:r>
        <w:rPr>
          <w:rFonts w:cs="Times New Roman" w:ascii="Times New Roman" w:hAnsi="Times New Roman"/>
          <w:sz w:val="28"/>
          <w:szCs w:val="28"/>
        </w:rPr>
        <w:t xml:space="preserve"> (понимание детьми этих определе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Работа в тетради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>Учитель: Давайте запишем тему урока. Обозначьте корни в слове «православие». Подумайте, что может означать слово «православие»?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Д. -Слово православие означает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sz w:val="28"/>
          <w:szCs w:val="28"/>
        </w:rPr>
        <w:t>правильное, истинное мнение, правильно славящее Бога».</w:t>
      </w:r>
      <w:r>
        <w:rPr>
          <w:rFonts w:eastAsia="+mn-ea" w:cs="Times New Roman" w:ascii="Times New Roman" w:hAnsi="Times New Roman"/>
          <w:b/>
          <w:bCs/>
          <w:color w:val="4B230D"/>
          <w:kern w:val="2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2.Работа с учебником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Давайте посмотрим, какое определение православия в учебнике на с. 100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:Православие – это умение правильно обращаться к Богу, то есть умение молитьс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славие – </w:t>
      </w:r>
      <w:r>
        <w:rPr>
          <w:rFonts w:cs="Times New Roman" w:ascii="Times New Roman" w:hAnsi="Times New Roman"/>
          <w:bCs/>
          <w:sz w:val="28"/>
          <w:szCs w:val="28"/>
        </w:rPr>
        <w:t>это русский перевод греческого сло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ртодоксия ( «</w:t>
      </w:r>
      <w:r>
        <w:rPr>
          <w:rFonts w:cs="Times New Roman" w:ascii="Times New Roman" w:hAnsi="Times New Roman"/>
          <w:bCs/>
          <w:sz w:val="28"/>
          <w:szCs w:val="28"/>
        </w:rPr>
        <w:t>орто»- прямой, правильный, «доксия» - мнение, учение, слава ) (Слайд)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славие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иболее распространенная и укоренившаяся христианская традиция  в культуре большинства народов нашей страны. Православие  является </w:t>
      </w:r>
      <w:r>
        <w:rPr>
          <w:rFonts w:eastAsia="+mn-ea" w:cs="Times New Roman" w:ascii="Times New Roman" w:hAnsi="Times New Roman"/>
          <w:bCs/>
          <w:color w:val="00206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отъемлемой  частью  истории и культуры России. (Слайд)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) Постановка проблемы 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851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Чем русское православие обогатило русскую и мировую     культуру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851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Решение поставленной проблемы. Открытие нов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рием «Чтение с пометками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INSERT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».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останьте с конверта №2 текст. (Приложение 2)</w:t>
      </w:r>
    </w:p>
    <w:p>
      <w:pPr>
        <w:pStyle w:val="Style15"/>
        <w:spacing w:lineRule="auto" w:line="240" w:before="0" w:after="0"/>
        <w:ind w:left="0" w:hanging="142"/>
        <w:contextualSpacing/>
        <w:rPr/>
      </w:pPr>
      <w:r>
        <w:rPr/>
        <w:t xml:space="preserve"> </w:t>
      </w:r>
      <w:r>
        <w:rPr/>
        <w:t>Читаете его и на полях ставьте значки.</w:t>
      </w:r>
    </w:p>
    <w:tbl>
      <w:tblPr>
        <w:tblW w:w="9605" w:type="dxa"/>
        <w:jc w:val="left"/>
        <w:tblInd w:w="13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10"/>
        <w:gridCol w:w="2551"/>
        <w:gridCol w:w="2268"/>
        <w:gridCol w:w="2376"/>
      </w:tblGrid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position w:val="1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position w:val="1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position w:val="1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position w:val="1"/>
                <w:sz w:val="28"/>
                <w:szCs w:val="28"/>
                <w:lang w:eastAsia="ru-RU"/>
              </w:rPr>
              <w:t>?</w:t>
            </w:r>
          </w:p>
        </w:tc>
      </w:tr>
      <w:tr>
        <w:trPr>
          <w:trHeight w:val="3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8"/>
                <w:szCs w:val="28"/>
                <w:lang w:eastAsia="ru-RU"/>
              </w:rPr>
              <w:t>Я это зн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8"/>
                <w:szCs w:val="28"/>
                <w:lang w:eastAsia="ru-RU"/>
              </w:rPr>
              <w:t>Новое 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hadow/>
                <w:kern w:val="2"/>
                <w:sz w:val="28"/>
                <w:szCs w:val="28"/>
                <w:lang w:eastAsia="ru-RU"/>
              </w:rPr>
              <w:t>м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8"/>
                <w:szCs w:val="28"/>
                <w:lang w:eastAsia="ru-RU"/>
              </w:rPr>
              <w:t>Я думал инач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adow/>
                <w:kern w:val="2"/>
                <w:sz w:val="28"/>
                <w:szCs w:val="28"/>
                <w:lang w:eastAsia="ru-RU"/>
              </w:rPr>
              <w:t>Непонятно</w:t>
            </w:r>
          </w:p>
        </w:tc>
      </w:tr>
    </w:tbl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: Подымите, руки кто поставил первый значок – я это знал.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вы знали?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Что для вас было новым?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У кого есть значок  - ?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О чем ты думал иначе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:  Было ли непонятно?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Чем русское православие обогатило русскую и мировую культуру? (Слайд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:</w:t>
      </w:r>
      <w:r>
        <w:rPr>
          <w:rFonts w:cs="Times New Roman" w:ascii="Times New Roman" w:hAnsi="Times New Roman"/>
          <w:i/>
          <w:sz w:val="28"/>
          <w:szCs w:val="28"/>
        </w:rPr>
        <w:t xml:space="preserve"> иконами, архитектурными памятниками (храмами), колокольным звоном. летописями, развитием художественных ремё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православии люди называют Бога своим Господом (Господином). Поэтому к Богу они обращаются не с требованиями, а с мольбой (просьбой) Представим себе ситуацию, что вдруг появился добрый волшебник, который мог бы исполнить по одному вашему желанию. Что бы вы попросили?</w:t>
      </w:r>
      <w:r>
        <w:rPr>
          <w:rFonts w:eastAsia="+mj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шебники существуют только в сказках. Но верующие люди убеждены в том, что все наши желания, все наши просьбы слышит Бог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Как называется обращение к богу в православии? Так что такое молитва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>Молитва</w:t>
      </w:r>
      <w:r>
        <w:rPr>
          <w:rFonts w:cs="Times New Roman" w:ascii="Times New Roman" w:hAnsi="Times New Roman"/>
          <w:sz w:val="28"/>
          <w:szCs w:val="28"/>
        </w:rPr>
        <w:t xml:space="preserve"> (работа с текстом учебника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: Как вы думаете, все ли молитвы одинаковы?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православных людей есть </w:t>
      </w:r>
      <w:r>
        <w:rPr>
          <w:rFonts w:cs="Times New Roman" w:ascii="Times New Roman" w:hAnsi="Times New Roman"/>
          <w:b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а молитв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мая распространенная молитва – эт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сь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 Как вы думаете, что представляет собой молитва просьба?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  прочитайте определение молитвы-просьбы в учебнике  с. 1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.- Молитва-просьба – это прошение у Бога помощи и разных благ. Чаще всего начинают с житейских благ: здоровья или успеха. Но, мудрее, человек начинает просить у Бога иных, духовных благ. Он просит избавить от трусости, уныния, лени, раздражительности... Это просьба о за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sz w:val="28"/>
          <w:szCs w:val="28"/>
        </w:rPr>
        <w:t>Наши предположения о молитве - просьбе подтверди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О каких молитвах вы еще слыш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редкая молитва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лагодар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Как вы думаете, почему  эта молитва редк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кая, потому, что люди чаще просят, чем благода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олучив желаемое, мы часто забываем поблагодарить. Так и в отношениях людей между собой, и в отношениях людей с Бог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молитва 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вословие</w:t>
      </w:r>
      <w:r>
        <w:rPr>
          <w:rFonts w:cs="Times New Roman" w:ascii="Times New Roman" w:hAnsi="Times New Roman"/>
          <w:sz w:val="28"/>
          <w:szCs w:val="28"/>
        </w:rPr>
        <w:t xml:space="preserve">. В такой молитве человек просто переживает радость от своей встречи с Богом, ликует. Произнося такую молитву, человек не думает о своих интересах. Именно бескорыстная радость – самая сильная и чистая.      ( слайд)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Задание в группах. 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читай стихотворения. Найдите, в каком стихотворении автор использует стиль- молитва? ( Приложение3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. ( Сигнальные карточки).Зачитайте этот отрывок  стихотворения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Мы увидели,  как молитва стала стилем обращения в художественной литерату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.Храм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 каких местах люди  могут молиться? (в храме, церкви)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пробуйте  дать определение слову «храм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Храм</w:t>
      </w:r>
      <w:r>
        <w:rPr>
          <w:rFonts w:cs="Times New Roman" w:ascii="Times New Roman" w:hAnsi="Times New Roman"/>
          <w:sz w:val="28"/>
          <w:szCs w:val="28"/>
        </w:rPr>
        <w:t xml:space="preserve"> – это место, куда приходит каждый христианин для молитвы.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бы быть точнее, давайте посмотрим определение храма по словарю (работа со словарями В.И.Даля и С.И. Ожегова, в группах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к 1: Храм-это здание, посвящённое Богу и предназначенное для богослужений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: Полина подготовила  нам стихотворения о храме. ( Слайды)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Стихотворение о храме</w:t>
      </w:r>
      <w:r>
        <w:rPr>
          <w:rFonts w:cs="Times New Roman" w:ascii="Times New Roman" w:hAnsi="Times New Roman"/>
          <w:sz w:val="28"/>
          <w:szCs w:val="28"/>
        </w:rPr>
        <w:t xml:space="preserve"> (Приложение 4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храме происходят обряды венчания, крещения, отпевания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уси всегда было много храмов и сейчас православные традиции возрождаются. Восстанавливаются, реставрируются старые и  строятся новые церкви</w:t>
      </w:r>
      <w:r>
        <w:rPr>
          <w:rFonts w:cs="Times New Roman" w:ascii="Times New Roman" w:hAnsi="Times New Roman"/>
          <w:color w:val="365F9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давна храмы строили в самых красивых местах. Посмотрите ещё раз на эти храмы. Они одинаковые или отличаются друг от друга?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: Найдите в учебнике с.101, каким образом храм отличается от всех остальных зданий?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:- Храм Божий по своему внешнему виду отличается от прочих зданий. У него есть купол, на котором находится крес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: Почему на куполах крест?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:Символ христиан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й частью храм в своем основании устраивается в виде креста. </w:t>
      </w:r>
      <w:r>
        <w:rPr>
          <w:rFonts w:cs="Times New Roman" w:ascii="Times New Roman" w:hAnsi="Times New Roman"/>
          <w:i/>
          <w:sz w:val="28"/>
          <w:szCs w:val="28"/>
        </w:rPr>
        <w:t>(Слайд )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храм устраивается в виде продолговатого корабля. </w:t>
      </w:r>
      <w:r>
        <w:rPr>
          <w:rFonts w:cs="Times New Roman" w:ascii="Times New Roman" w:hAnsi="Times New Roman"/>
          <w:i/>
          <w:sz w:val="28"/>
          <w:szCs w:val="28"/>
        </w:rPr>
        <w:t>(Слайд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храм устраивается в виде круга. </w:t>
      </w:r>
      <w:r>
        <w:rPr>
          <w:rFonts w:cs="Times New Roman" w:ascii="Times New Roman" w:hAnsi="Times New Roman"/>
          <w:i/>
          <w:sz w:val="28"/>
          <w:szCs w:val="28"/>
        </w:rPr>
        <w:t>(Слайд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храма обыкновенно завершается сверху куполом, изображающим собой небо. 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итель: Как вы думаете, что по своей форме напоминает купол?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Д: Купол напоминает пламя свечи, форму луковицы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итель: Часто на храме строят не одну, а несколько куполов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ет ли кто из вас, что символизирует разное количество куполов?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редположения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пол – в честь единого Бог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в честь святой троицы (Бог- отец, Бог – сын, Бог – дух святой)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Иисус Христос и четыре евангелиста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- семь Таинств и семь Вселенских Соборов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- Иисус Христос и двенадцать апостол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 сейчас проведем виртуальную экскурсию по храму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Храм  разделяется на три части: притвор, среднюю часть, алтарь.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ритворе</w:t>
      </w:r>
      <w:r>
        <w:rPr>
          <w:rFonts w:cs="Times New Roman" w:ascii="Times New Roman" w:hAnsi="Times New Roman"/>
          <w:sz w:val="28"/>
          <w:szCs w:val="28"/>
        </w:rPr>
        <w:t xml:space="preserve"> раньше стояли те, кто готовился к крещению. ( Слайд)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редняя часть храм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для прихожан собравшихся на церковную службу. Здесь расположен центр храма- пространство под куполом. Это символ неба, с которого Бог смотрит на молящихся. 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ейшая часть храма — это </w:t>
      </w:r>
      <w:r>
        <w:rPr>
          <w:rFonts w:cs="Times New Roman" w:ascii="Times New Roman" w:hAnsi="Times New Roman"/>
          <w:b/>
          <w:sz w:val="28"/>
          <w:szCs w:val="28"/>
        </w:rPr>
        <w:t>алтар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священная часть храма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совершается священнослужителями богослужение,  находится святой престол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агается  алтарь в самой восточной части храма. Стенка, отделяющая алтарь от храма, имеет </w:t>
      </w:r>
      <w:r>
        <w:rPr>
          <w:rFonts w:cs="Times New Roman" w:ascii="Times New Roman" w:hAnsi="Times New Roman"/>
          <w:b/>
          <w:sz w:val="28"/>
          <w:szCs w:val="28"/>
        </w:rPr>
        <w:t>«царские врата»</w:t>
      </w:r>
      <w:r>
        <w:rPr>
          <w:rFonts w:cs="Times New Roman" w:ascii="Times New Roman" w:hAnsi="Times New Roman"/>
          <w:sz w:val="28"/>
          <w:szCs w:val="28"/>
        </w:rPr>
        <w:t xml:space="preserve"> в центре. Через них священник выходит к прихожанам из алтаря. Алтарь отделен от основного храма иконостасом – большая стена. Состоящая из нескольких рядов икон.</w:t>
      </w:r>
      <w:r>
        <w:rPr>
          <w:rFonts w:cs="Times New Roman" w:ascii="Times New Roman" w:hAnsi="Times New Roman"/>
          <w:i/>
          <w:sz w:val="28"/>
          <w:szCs w:val="28"/>
        </w:rPr>
        <w:t>(слайд8)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д входом в храм, а иногда рядом с храмом, строится колокольня, или звонница, т. е. башня, на которой висят колокола.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:  Как вы думаете, зачем нужны колокола?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:- Раньше колокольным звоном созывали народ на собрание. Колокола звонили во время пожаров, набегов недругов, чтобы собрать всех.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: Верно. Сейчас колокольный звон употребляется для того, чтобы созывать верующих на молитву, к богослужению, и  чтобы возвещать о важнейших частях совершаемой в храме службы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: Ребята вы  прослушайте фрагмент  колокольных звонов и соберёте мозаику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: Что за изображения получились? Чем они отличаются от современных   зданий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Икона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sz w:val="28"/>
          <w:szCs w:val="28"/>
        </w:rPr>
        <w:t>Кто  был в храме?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:  Что запомнилось? (много икон)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гда входишь в храм, на тебя строго и очень доброжелательно смотрят лики святых. Это иконы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итель:  А что такое икона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русского языка под редакцией Д.Н. Ушакова сказано: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Икона – это живописное изображение Бога или святых, являющееся предметом почитания у христиан». (Слайд )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Рассказ ученика</w:t>
      </w:r>
      <w:r>
        <w:rPr>
          <w:rFonts w:cs="Times New Roman" w:ascii="Times New Roman" w:hAnsi="Times New Roman"/>
          <w:sz w:val="28"/>
          <w:szCs w:val="28"/>
        </w:rPr>
        <w:t>. (Приложение 5)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итель: Иконопись зародилась в древние века. А как же появилась первая икона? Сейчас мы совершим путешествие в прошлое и узнаем об этом.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Рассказ ученика</w:t>
      </w:r>
      <w:r>
        <w:rPr>
          <w:rFonts w:cs="Times New Roman" w:ascii="Times New Roman" w:hAnsi="Times New Roman"/>
          <w:sz w:val="28"/>
          <w:szCs w:val="28"/>
        </w:rPr>
        <w:t>. (Приложение 6).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 прочитайте </w:t>
      </w:r>
      <w:r>
        <w:rPr>
          <w:rFonts w:cs="Times New Roman" w:ascii="Times New Roman" w:hAnsi="Times New Roman"/>
          <w:b/>
          <w:sz w:val="28"/>
          <w:szCs w:val="28"/>
        </w:rPr>
        <w:t>притчу.</w:t>
      </w:r>
      <w:r>
        <w:rPr>
          <w:rFonts w:cs="Times New Roman" w:ascii="Times New Roman" w:hAnsi="Times New Roman"/>
          <w:sz w:val="28"/>
          <w:szCs w:val="28"/>
        </w:rPr>
        <w:t xml:space="preserve"> ( Приложение 7)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 вы думаете, почему  названа  икона « Спас Нерукотворный»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разы  Иисуса Христа и Пресвятой Богородицы занимают первостепенное место в православной иконографии. Во все времена, в любом доме и избе, их  можно было увидеть в «красном» углу. Красный – значит красивый, прекрасный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образов Божьей Матери и Спасител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 России выявлено более 470 именований Икон Божией Матер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 вы  думаете кому молятся православные христиане глядя на икону?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Не самой иконе, а тому, кто на ней изображё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раздники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.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жизни православного человека играют церковные праздники.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Какие православные праздники знаете?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Праздник Рождества Христова,  Пасха (слайд).</w:t>
      </w:r>
    </w:p>
    <w:p>
      <w:pPr>
        <w:pStyle w:val="Style15"/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флексия. (Применение новых знаний)</w:t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йчас я предлагаю вам соединить основные понятия урока с определениями. (Приложение 8)</w:t>
      </w:r>
    </w:p>
    <w:p>
      <w:pPr>
        <w:pStyle w:val="Style15"/>
        <w:tabs>
          <w:tab w:val="clear" w:pos="708"/>
          <w:tab w:val="left" w:pos="-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 ( Слайд)</w:t>
      </w:r>
    </w:p>
    <w:p>
      <w:pPr>
        <w:pStyle w:val="Style15"/>
        <w:tabs>
          <w:tab w:val="clear" w:pos="708"/>
          <w:tab w:val="left" w:pos="-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урока, возврат к  ключевому вопросу уро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Чем русское православие обогатило русскую и мировую     культуру?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hanging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Самооценка урока.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234950</wp:posOffset>
                </wp:positionV>
                <wp:extent cx="307975" cy="79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792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67.35pt;margin-top:18.5pt;width:24.2pt;height:6.2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640</wp:posOffset>
                </wp:positionH>
                <wp:positionV relativeFrom="paragraph">
                  <wp:posOffset>498475</wp:posOffset>
                </wp:positionV>
                <wp:extent cx="320040" cy="7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3.2pt;margin-top:39.25pt;width:25.1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0995</wp:posOffset>
                </wp:positionH>
                <wp:positionV relativeFrom="paragraph">
                  <wp:posOffset>314325</wp:posOffset>
                </wp:positionV>
                <wp:extent cx="262255" cy="76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76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26.85pt;margin-top:24.75pt;width:20.6pt;height: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читель: Наш урок подходит к концу, мне хотелось, чтобы вы оценили   работу на уроке с помощью  условной карточки (        узнал много нового, интересного,                 возникло желание узнать больше,               остались вопросы.) с той отметкой, которая соответствует вашему самоощущению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 (с. 107 учебника3-4 вопрос по выбору.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формацию о православных монастырях. Подготовить краткое сообщение о них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ообщение об одном из традиционных праздников Русской православной церкви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03:00Z</dcterms:created>
  <dc:creator>User</dc:creator>
  <dc:description/>
  <cp:keywords/>
  <dc:language>en-US</dc:language>
  <cp:lastModifiedBy>User</cp:lastModifiedBy>
  <dcterms:modified xsi:type="dcterms:W3CDTF">2013-05-13T14:56:00Z</dcterms:modified>
  <cp:revision>4</cp:revision>
  <dc:subject/>
  <dc:title/>
</cp:coreProperties>
</file>