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вни успешности речевого развития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4055" cy="504761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Фонематическое воспри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8805" cy="501967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80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Звукопроизнош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2465" cy="5084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246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Артикуляционная моторика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70390" cy="457327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039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Языковой анализ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0400" cy="463804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Слоговая структура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76105" cy="4705985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610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Словарь и словообразование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1985" cy="4753610"/>
            <wp:effectExtent l="0" t="0" r="0" b="0"/>
            <wp:docPr id="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Грамматический строй речи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02445" cy="4112895"/>
            <wp:effectExtent l="0" t="0" r="0" b="0"/>
            <wp:docPr id="8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244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Логико – грамматические отнош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0860" cy="5248275"/>
            <wp:effectExtent l="0" t="0" r="0" b="0"/>
            <wp:docPr id="9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86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Связная реч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08160" cy="4849495"/>
            <wp:effectExtent l="0" t="0" r="0" b="0"/>
            <wp:docPr id="10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16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Уровни успешности речевого развития у учащихся 1 класс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ЕНЬ – 100-80%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– 79,9 - 65%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– 64,9-50%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– 49,9% И НИЖЕ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02:00Z</dcterms:created>
  <dc:creator>1</dc:creator>
  <dc:description/>
  <cp:keywords/>
  <dc:language>en-US</dc:language>
  <cp:lastModifiedBy>Логопед</cp:lastModifiedBy>
  <dcterms:modified xsi:type="dcterms:W3CDTF">2014-01-23T08:07:00Z</dcterms:modified>
  <cp:revision>11</cp:revision>
  <dc:subject/>
  <dc:title/>
</cp:coreProperties>
</file>