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ОУ «Лицей №2 города Мамадыш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ВОРЧЕСКИЙ ПРОЕ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НЕКЛАССНОЕ МЕРОПРИЯТИЕ ПО  ПД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 ТЕМУ:  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Школа юного пешехода»</w:t>
      </w:r>
    </w:p>
    <w:p>
      <w:pPr>
        <w:pStyle w:val="Normal"/>
        <w:jc w:val="center"/>
        <w:rPr/>
      </w:pPr>
      <w:r>
        <w:rPr>
          <w:sz w:val="40"/>
          <w:szCs w:val="40"/>
        </w:rPr>
        <w:t>(1 класс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Работу выполнила: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аримуллина Насимя Зуфаровн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воспитатель ГПД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ОУ «Лицей№2 г.Мамадыш».</w:t>
      </w:r>
    </w:p>
    <w:p>
      <w:pPr>
        <w:pStyle w:val="Normal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нализ содержания мероприятия.</w:t>
      </w:r>
    </w:p>
    <w:p>
      <w:pPr>
        <w:pStyle w:val="Style15"/>
        <w:numPr>
          <w:ilvl w:val="0"/>
          <w:numId w:val="3"/>
        </w:numPr>
        <w:rPr/>
      </w:pPr>
      <w:r>
        <w:rPr>
          <w:b/>
          <w:sz w:val="24"/>
          <w:szCs w:val="24"/>
        </w:rPr>
        <w:t>Компонентный</w:t>
      </w:r>
      <w:r>
        <w:rPr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Понятийные: новые знания. Группы дорожных знаков, правила для пешеходов.</w:t>
      </w:r>
    </w:p>
    <w:p>
      <w:pPr>
        <w:pStyle w:val="Style15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порные знания дорожные знаки, подземный  пешеходный переход, надземный пешеходный переход ,пешеходный переход, тротуар, проезжая часть. </w:t>
      </w:r>
    </w:p>
    <w:p>
      <w:pPr>
        <w:pStyle w:val="Style15"/>
        <w:rPr/>
      </w:pPr>
      <w:r>
        <w:rPr>
          <w:sz w:val="24"/>
          <w:szCs w:val="24"/>
        </w:rPr>
        <w:t xml:space="preserve">б) Приемы работы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ые: определение групп дорожных знаков и мест пешеходного перехода, мест для игр.</w:t>
      </w:r>
    </w:p>
    <w:p>
      <w:pPr>
        <w:pStyle w:val="Style15"/>
        <w:rPr/>
      </w:pPr>
      <w:r>
        <w:rPr>
          <w:sz w:val="24"/>
          <w:szCs w:val="24"/>
        </w:rPr>
        <w:t>Опорные: работа с карточкам, разгадывание кроссворда, знаки дорожные, загадки.</w:t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о-техно логический:</w:t>
      </w:r>
    </w:p>
    <w:p>
      <w:pPr>
        <w:pStyle w:val="Style15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мультимедийный проектор, экран, карточки с  заданиями.</w:t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о-экономический:</w:t>
      </w:r>
    </w:p>
    <w:p>
      <w:pPr>
        <w:pStyle w:val="Style15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физкультминутка </w:t>
      </w:r>
    </w:p>
    <w:p>
      <w:pPr>
        <w:pStyle w:val="Style15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Логический:</w:t>
      </w:r>
    </w:p>
    <w:p>
      <w:pPr>
        <w:pStyle w:val="Style15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Применение загадок, игр, кроссвордов,  игру  «Разрешается и запрещается».</w:t>
      </w:r>
    </w:p>
    <w:p>
      <w:pPr>
        <w:pStyle w:val="Style15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Правила дорожного движения для пешехода;</w:t>
      </w:r>
    </w:p>
    <w:p>
      <w:pPr>
        <w:pStyle w:val="Style15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выбор верного решения при возникновении проблемных ситуаций (Где на улицах можно поставить дорожные знаки и выбор места для игры).</w:t>
      </w:r>
    </w:p>
    <w:p>
      <w:pPr>
        <w:pStyle w:val="Style15"/>
        <w:numPr>
          <w:ilvl w:val="0"/>
          <w:numId w:val="3"/>
        </w:numPr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ихологический.</w:t>
      </w:r>
    </w:p>
    <w:p>
      <w:pPr>
        <w:pStyle w:val="Style15"/>
        <w:spacing w:lineRule="auto" w:line="480"/>
        <w:rPr/>
      </w:pPr>
      <w:r>
        <w:rPr>
          <w:sz w:val="24"/>
          <w:szCs w:val="24"/>
        </w:rPr>
        <w:t>«Слабые» - работа с карточками (Что забыл нарисовать художник?);</w:t>
      </w:r>
    </w:p>
    <w:p>
      <w:pPr>
        <w:pStyle w:val="Style15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«средние» -  решение  проблемных ситуаций  .</w:t>
      </w:r>
    </w:p>
    <w:p>
      <w:pPr>
        <w:pStyle w:val="Style15"/>
        <w:spacing w:lineRule="auto" w:line="480"/>
        <w:rPr/>
      </w:pPr>
      <w:r>
        <w:rPr>
          <w:sz w:val="24"/>
          <w:szCs w:val="24"/>
        </w:rPr>
        <w:t>«сильные» – работа над кроссвордом и определение групп дорожных знаков.</w:t>
      </w:r>
    </w:p>
    <w:p>
      <w:pPr>
        <w:pStyle w:val="Style15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Воспитательный.</w:t>
      </w:r>
    </w:p>
    <w:p>
      <w:pPr>
        <w:pStyle w:val="Style15"/>
        <w:spacing w:lineRule="auto" w: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к правилам дорожного движения;  культуру поведения на улиц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>Тема  безопасности  дорожного  движения  очень актуальна. Важно как можно раньше  научить  юных  граждан  правилам поведения на улицах  и  дороге. Знакомить  с  азбукой   дорожного   движения  надо  ещё  до  школы. Тогда  ребенок  начинает  осознавать  окружающий  мир, способен   запомнить  то, что  говорят  и  показывают  взрослые. Именно  в  этом  возрасте  дети  должны  получить  первые  сведения  о  правилах дорожного 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Задача  учителей  начальных  классов  и  родителей – научить  детей  правилам  перехода дорог, рассказать  про  сигналы  светофора, виды  транспорта и правила  поведения в нем. У  родителей  зачастую  не  хватает времени. А ведь дети  каждый  день  становятся  участниками дорожного  движения. Как  же  научить  детей  культуре  поведения на  дороге  и  в автомобиле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Игры, загадки, стихи  способствуют развитию  смекалки, умению логически  рассуждать  и  делать  выводы. Все  это  активно  используется  в  начальной  школе  во  внеклассных  мероприятиях, на  интегрированных  уроках  и  на  классных  часах  по правилам  дорожного  движения.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Наверное, не  найдется  среди  автолюбителей  и  пешеходов  того, кто  хотя  бы раз  сознательно  или  нечаянно  не нарушил  правил  дорожного  движения. Суетливые  и  всегда  опаздывающие, мы  совершаем  ошибки, не  задумываясь  о последствиях. А  что  говорить  о  детях? Они  ещё  в  силу возраста не  могут  реально  оценивать  и просчитывать  опасные 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Поэтому   очень  важно  поставить  вопрос  о  безопасности  дорожного  движения. А  ещё  важнее  найти  способы  решения  проблемы – сделать  реальные  шаги к  улучшению  данных  стат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Именно  потому, что  эта  проблема  так  важна, уже  в  начальном  звене  идет  активная  работа  по  изучению  правил  дорожного 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>Тема мероприятия</w:t>
      </w:r>
      <w:r>
        <w:rPr>
          <w:sz w:val="28"/>
          <w:szCs w:val="28"/>
        </w:rPr>
        <w:t xml:space="preserve"> : «Школа юного пешеход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План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мероприятия.</w:t>
      </w:r>
    </w:p>
    <w:p>
      <w:pPr>
        <w:pStyle w:val="Normal"/>
        <w:tabs>
          <w:tab w:val="clear" w:pos="708"/>
          <w:tab w:val="left" w:pos="35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разования:   формировать систему знаний об улице и дороге; убедить учащихся в опасности игр на проезжей части улицы; напомнить о необходимости соблюдения правил безопасного поведения на дороге; учить организовывать свой отдых на улице.</w:t>
      </w:r>
    </w:p>
    <w:p>
      <w:pPr>
        <w:pStyle w:val="Normal"/>
        <w:tabs>
          <w:tab w:val="clear" w:pos="708"/>
          <w:tab w:val="left" w:pos="35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азвития: развивать умение анализировать, сравнивать, обосновывать, предвидеть опасную ситуацию на дороге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оспитания: воспитывать уважительное отношение к правилам дорожного движения; культуру поведения на улиц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Тип мероприятия</w:t>
      </w:r>
      <w:r>
        <w:rPr>
          <w:sz w:val="28"/>
          <w:szCs w:val="28"/>
        </w:rPr>
        <w:t>: комбинированный.</w:t>
      </w:r>
    </w:p>
    <w:p>
      <w:pPr>
        <w:pStyle w:val="Style15"/>
        <w:rPr/>
      </w:pPr>
      <w:r>
        <w:rPr>
          <w:b/>
          <w:sz w:val="28"/>
          <w:szCs w:val="28"/>
        </w:rPr>
        <w:t>Вид мероприятия</w:t>
      </w:r>
      <w:r>
        <w:rPr>
          <w:sz w:val="28"/>
          <w:szCs w:val="28"/>
        </w:rPr>
        <w:t>: теоретических и практических работ.</w:t>
      </w:r>
    </w:p>
    <w:p>
      <w:pPr>
        <w:pStyle w:val="Style15"/>
        <w:rPr/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 монологический, , диалогическ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Методы преподавания</w:t>
      </w:r>
      <w:r>
        <w:rPr>
          <w:sz w:val="28"/>
          <w:szCs w:val="28"/>
        </w:rPr>
        <w:t>: показ, проблемные ситуации, беседа, рассказ.</w:t>
      </w:r>
    </w:p>
    <w:p>
      <w:pPr>
        <w:pStyle w:val="Style15"/>
        <w:rPr/>
      </w:pPr>
      <w:r>
        <w:rPr>
          <w:b/>
          <w:sz w:val="28"/>
          <w:szCs w:val="28"/>
        </w:rPr>
        <w:t>Методы учения</w:t>
      </w:r>
      <w:r>
        <w:rPr>
          <w:sz w:val="28"/>
          <w:szCs w:val="28"/>
        </w:rPr>
        <w:t>:  слушание, наблюдение, выполнение практических заданий.</w:t>
      </w:r>
    </w:p>
    <w:p>
      <w:pPr>
        <w:pStyle w:val="Style15"/>
        <w:rPr/>
      </w:pPr>
      <w:r>
        <w:rPr>
          <w:b/>
          <w:sz w:val="28"/>
          <w:szCs w:val="28"/>
        </w:rPr>
        <w:t>Материально-техническое оснащение</w:t>
      </w:r>
      <w:r>
        <w:rPr>
          <w:sz w:val="28"/>
          <w:szCs w:val="28"/>
        </w:rPr>
        <w:t xml:space="preserve">: карточки, мультимедийная  установка с экраном, презентац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 по этапам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rPr/>
      </w:pPr>
      <w:r>
        <w:rPr>
          <w:b/>
          <w:sz w:val="28"/>
          <w:szCs w:val="28"/>
        </w:rPr>
        <w:t>Актуализация опорных знаний</w:t>
      </w:r>
      <w:r>
        <w:rPr>
          <w:sz w:val="28"/>
          <w:szCs w:val="28"/>
        </w:rPr>
        <w:t>.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Задачи этапа: а) мотивационный настрой;</w:t>
      </w:r>
    </w:p>
    <w:p>
      <w:pPr>
        <w:pStyle w:val="Style15"/>
        <w:ind w:left="1080" w:hanging="0"/>
        <w:rPr/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б) создание проблемных ситуации при переходе через дорогу. </w:t>
      </w:r>
    </w:p>
    <w:p>
      <w:pPr>
        <w:pStyle w:val="Style15"/>
        <w:ind w:left="1080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остав опорных знаний: активизировать опорные знания о дорожных знаках.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ием преподавания: показ, рассказ, беседа.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ием учения: беседа, наблюдение, участие в обсуждении, слушание.</w:t>
      </w:r>
    </w:p>
    <w:p>
      <w:pPr>
        <w:pStyle w:val="Style15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Формирование новых знаний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и этапа: а) познакомить с группами дорожных знаков.</w:t>
      </w:r>
    </w:p>
    <w:p>
      <w:pPr>
        <w:pStyle w:val="Style15"/>
        <w:rPr/>
      </w:pPr>
      <w:r>
        <w:rPr>
          <w:rFonts w:eastAsia="Calibri"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б) определить  места для игр.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ем преподавания: показ, рассказ, организация совместного обсужд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ем учения: слушание, наблюдение, участие в совместном  обсужде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8"/>
          <w:szCs w:val="28"/>
        </w:rPr>
        <w:t>Применение формируемых ЗУН</w:t>
      </w:r>
      <w:r>
        <w:rPr>
          <w:sz w:val="28"/>
          <w:szCs w:val="28"/>
        </w:rPr>
        <w:t>.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Задачи этапа:</w:t>
      </w:r>
    </w:p>
    <w:p>
      <w:pPr>
        <w:pStyle w:val="Style15"/>
        <w:ind w:left="1080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а) организовать практическую работу с  разноуровневыми  заданиями;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б) организация совместного обсуждения выполненных работ;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в) подведение итогов, выдача домашнего задания;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Содержание практических работ: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а) «слабые» - «Что забыл художник?»;</w:t>
      </w:r>
    </w:p>
    <w:p>
      <w:pPr>
        <w:pStyle w:val="Style15"/>
        <w:spacing w:lineRule="auto" w:line="480"/>
        <w:rPr/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средние» - выбор верного решения при возникновении проблемных ситуаций  .  </w:t>
      </w:r>
    </w:p>
    <w:p>
      <w:pPr>
        <w:pStyle w:val="Style15"/>
        <w:spacing w:lineRule="auto" w:line="4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«сильные» – работа над кроссвордом и определение групп дорожных знаков.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иемы преподавания :</w:t>
      </w:r>
    </w:p>
    <w:p>
      <w:pPr>
        <w:pStyle w:val="Style15"/>
        <w:ind w:left="1080" w:hanging="0"/>
        <w:rPr/>
      </w:pPr>
      <w:r>
        <w:rPr>
          <w:sz w:val="28"/>
          <w:szCs w:val="28"/>
        </w:rPr>
        <w:t>а) организация самостоятельной работы;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б ) наблюдение и оказание помощи;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в) подведение итогов.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иемы учения:</w:t>
      </w:r>
    </w:p>
    <w:p>
      <w:pPr>
        <w:pStyle w:val="Style15"/>
        <w:ind w:left="1080" w:hanging="0"/>
        <w:rPr/>
      </w:pPr>
      <w:r>
        <w:rPr>
          <w:sz w:val="28"/>
          <w:szCs w:val="28"/>
        </w:rPr>
        <w:t>а) выполнение самостоятельной работы;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б) участие в обсуждении;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80" w:hanging="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auto" w: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1080" w:hanging="0"/>
        <w:rPr/>
      </w:pP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12:00Z</dcterms:created>
  <dc:creator>диман</dc:creator>
  <dc:description/>
  <cp:keywords/>
  <dc:language>en-US</dc:language>
  <cp:lastModifiedBy>Зуфар Рауфович</cp:lastModifiedBy>
  <cp:lastPrinted>2010-11-14T20:29:00Z</cp:lastPrinted>
  <dcterms:modified xsi:type="dcterms:W3CDTF">2014-01-23T11:28:00Z</dcterms:modified>
  <cp:revision>38</cp:revision>
  <dc:subject/>
  <dc:title/>
</cp:coreProperties>
</file>