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28"/>
        </w:rPr>
        <w:t>МОУ «Якиманско-Слободская средняя общеобразовательная школа»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i/>
          <w:sz w:val="48"/>
          <w:u w:val="single"/>
        </w:rPr>
        <w:t>Литературно-музыкальная композиция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i/>
          <w:sz w:val="56"/>
          <w:u w:val="single"/>
        </w:rPr>
        <w:t xml:space="preserve"> </w:t>
      </w:r>
      <w:r>
        <w:rPr>
          <w:rFonts w:ascii="Times New Roman CYR" w:hAnsi="Times New Roman CYR"/>
          <w:b/>
          <w:i/>
          <w:sz w:val="56"/>
          <w:u w:val="single"/>
        </w:rPr>
        <w:t>«Во имя жизни…»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48"/>
        </w:rPr>
      </w:pPr>
      <w:r>
        <w:rPr>
          <w:rFonts w:ascii="Times New Roman CYR" w:hAnsi="Times New Roman CYR"/>
          <w:sz w:val="4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28"/>
        </w:rPr>
        <w:t>Внеклассное мероприятие для учащихся 9 – 11 классов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Times New Roman CYR" w:hAnsi="Times New Roman CYR"/>
        </w:rPr>
        <w:t xml:space="preserve">                                                                                    </w:t>
      </w:r>
      <w:r>
        <w:rPr>
          <w:rFonts w:ascii="Times New Roman CYR" w:hAnsi="Times New Roman CYR"/>
          <w:b/>
          <w:sz w:val="28"/>
        </w:rPr>
        <w:t>Подготовили: активисты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Times New Roman CYR" w:hAnsi="Times New Roman CYR"/>
          <w:b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>ДОО «Союз старшеклассников»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28"/>
        </w:rPr>
        <w:t>2010 год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Цел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 CYR" w:hAnsi="Times New Roman CYR"/>
        </w:rPr>
        <w:t>Формирование активной гражданской позиции, патриотического чувст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 CYR" w:hAnsi="Times New Roman CYR"/>
        </w:rPr>
        <w:t>Воспитание чувства гордости за свою Родину, свой народ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 CYR" w:hAnsi="Times New Roman CYR"/>
        </w:rPr>
        <w:t>Осознание сопричастности личности к судьбе Отечест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Times New Roman CYR" w:hAnsi="Times New Roman CYR"/>
        </w:rPr>
        <w:t>Стимулирование эмоциональной отзывчивости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i/>
        </w:rPr>
        <w:t>«Вспомним всех поименно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i/>
        </w:rPr>
        <w:t>Сердцем вспомним своим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i/>
        </w:rPr>
        <w:t>Это нужно не мертвым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i/>
        </w:rPr>
        <w:t>Это нужно живым»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Музык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</w:rPr>
        <w:t>Звучат за сценой слова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Получают мальчики повестки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И уходят мальчики служить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Есть обязанность у них такая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От врагов отчизну защитить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Матери сыночков провожают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И наказы добрые дают,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Расцелуют крепко, перекрестят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И по-бабьи жалобно всплакнут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А отцы, по рюмке выпив «горькой»,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Зная, как тяжел солдата путь,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Говорят, сжимая крепко руку: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«Ты, сынок, писать не позабудь»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Юноши России присягают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Клятву перед знаменем дают,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Юноши пока еще на знают,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Что домой они не все придут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Поседевших мам и пап все меньше,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Все они уходят в мир иной..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А сынок в граните остается,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Остается вечно молодой!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Доверяем армии кровинку,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Гибнут мальчики, совсем юнцы,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Где же вы, министры - офицеры,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Где же, командиры вы, «отцы»?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 xml:space="preserve">1-й ведущий. </w:t>
      </w:r>
      <w:r>
        <w:rPr>
          <w:rFonts w:ascii="Times New Roman CYR" w:hAnsi="Times New Roman CYR"/>
        </w:rPr>
        <w:t>Эти проникновенные строки написаны Людмилой Матвеевной Пляцевой, женщиной, потерявшей единственного сын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 xml:space="preserve">2-й ведущий. </w:t>
      </w:r>
      <w:r>
        <w:rPr>
          <w:rFonts w:ascii="Times New Roman CYR" w:hAnsi="Times New Roman CYR"/>
        </w:rPr>
        <w:t>Каждая женщина провожает в армию сына, брата, любимого. Каждая надеется на встречу, но не всем надеждам суждено сбыться. (Звучит музыка.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Ведущий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Сегодня мы отмечаем один из самых замечательных праздников – 23 февраля – День Защитника Отечеств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Ведущий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Этот праздник посвящен тем, кто не щадя своей жизни, защищал свою Родину в тяжелые годы испытаний, продолжая дело своих предков, честно служил России сегодня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Ведущий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Быть Защитником Отечества – это святая честь любого мужчины. Так было всегда и так будет впредь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Ведущий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Солдаты Отечества! Войны России! Будущие защитники! С праздником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Номер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Ведущий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Защитник Отечества, в самом названии заложено благородное призвание и обязанность защищать свою Родину, свой народ, своих родных. Солдат Отечества, воин России. Во все времена отношение к нему, к его профессии было окружено ореолом патриотизма, мужества и славы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Ведущий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Так было во все времена. И всегда Россия годилась своими героями Отечества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Чтец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Я в 12 веке печенегов, половцев рубил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А в 13 веке с Невским тевтонцев топил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А в 14 я на поле большом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Мамаева всадника скинул мечом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Я в 15 веке с князем Иваном через речку Угру не пустил басурманов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Я в 16 веке Казань покорял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А в 17 поляков прогнал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Я в 18 веке вместе с Петром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Шведские крепости брал на пролом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С Румянцевым турок штыками колол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С Суворовым Альпы зимой перешел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В 19 веке на французские лбы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Опустил я дубину народной войны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А в 20 я тоже был храбрым солдатом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Терпел в 41 и бил в 45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Прошел в сапогах запыленный Афган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Где целился в нас за скалою душман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Но время прошло и вот уже мне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Пулей грозят в далекой Чечне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Ведущий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Летят годы. Все дальше и дальше уходит от нас день, когда звучал первый салют в честь победы над фашистами. Все меньше и меньше остается очевидцев реальных событий тех лет. Что мы знаем об испытаниях, выпавших на их долю, о том, что им пришлось пережить, через что пройти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Ведущий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История ВОВ самая народная и самая священная из всех войн на земле, навсегда останется великим уроком человеческого мужеств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Ведущий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Еще живут на свете люди, которые преподали этот урок всему человечеству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Ведущий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Еще можно взглянуть на их лица, в их глаза, услышать их бесхитростные рассказы о том времени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</w:rPr>
        <w:t>Девушк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Саша, я так счастлива, как никогда. Ведь все трудности позади, сданы все экзамены, впереди большая жизнь, любимая работа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</w:rPr>
        <w:t>Юнош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Я тоже счастлив. Потому что мы молоды, потому что мы любим друг друга. Я верю что у нас впереди долгая и счастливая жизнь, прекрасное будущее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</w:rPr>
        <w:t>Звучит довоенный вальс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</w:rPr>
        <w:t>Звучит взрыв бомб. Фонограмма «Священная война»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Ведущий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От взрывов содрогнулась твердь,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И свет в дыму погас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Война! Война! Огонь и смерть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Обрушились на нас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Ведущий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Вставай, страна, народным гневом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Бурли, бушуй, вскипай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Своих сынов отважных, смелых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На смертный бой с врагом скликай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</w:rPr>
        <w:t>Сценка «А зори здесь тихие»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  <w:u w:val="single"/>
        </w:rPr>
        <w:t>Старшина Васков у телефона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  <w:u w:val="single"/>
        </w:rPr>
        <w:t xml:space="preserve">Васков. </w:t>
      </w:r>
      <w:r>
        <w:rPr>
          <w:rFonts w:ascii="Times New Roman CYR" w:hAnsi="Times New Roman CYR"/>
        </w:rPr>
        <w:t xml:space="preserve">– «Сосна»! «Сосна»! Ах ты, мать честная!.. Либо спит, либо поломка… «Сосна»! «Сосна»!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  <w:u w:val="single"/>
        </w:rPr>
        <w:t xml:space="preserve">Голос за сценой. </w:t>
      </w:r>
      <w:r>
        <w:rPr>
          <w:rFonts w:ascii="Times New Roman CYR" w:hAnsi="Times New Roman CYR"/>
        </w:rPr>
        <w:t>– «Сосна» слушает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  <w:u w:val="single"/>
        </w:rPr>
        <w:t xml:space="preserve">Васков. </w:t>
      </w:r>
      <w:r>
        <w:rPr>
          <w:rFonts w:ascii="Times New Roman CYR" w:hAnsi="Times New Roman CYR"/>
        </w:rPr>
        <w:t>– семнадцатый говорит. Давай третьего. Срочно давай; чепе!.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  <w:u w:val="single"/>
        </w:rPr>
        <w:t xml:space="preserve">Голос за сценой. </w:t>
      </w:r>
      <w:r>
        <w:rPr>
          <w:rFonts w:ascii="Times New Roman CYR" w:hAnsi="Times New Roman CYR"/>
        </w:rPr>
        <w:t>– даю, не ори… чепе у него…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  <w:u w:val="single"/>
        </w:rPr>
        <w:t xml:space="preserve">Голос за сценой. </w:t>
      </w:r>
      <w:r>
        <w:rPr>
          <w:rFonts w:ascii="Times New Roman CYR" w:hAnsi="Times New Roman CYR"/>
        </w:rPr>
        <w:t>– Ты Васков? Что там у вас?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  <w:u w:val="single"/>
        </w:rPr>
        <w:t xml:space="preserve">Васков. </w:t>
      </w:r>
      <w:r>
        <w:rPr>
          <w:rFonts w:ascii="Times New Roman CYR" w:hAnsi="Times New Roman CYR"/>
        </w:rPr>
        <w:t>Так точно, я, товарищ третий. Немцы в лесу возле расположения обнаружены сегодня в количестве двух…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  <w:u w:val="single"/>
        </w:rPr>
        <w:t xml:space="preserve">Голос за сценой. </w:t>
      </w:r>
      <w:r>
        <w:rPr>
          <w:rFonts w:ascii="Times New Roman CYR" w:hAnsi="Times New Roman CYR"/>
        </w:rPr>
        <w:t>– кем обнаружены?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  <w:u w:val="single"/>
        </w:rPr>
        <w:t xml:space="preserve">Васков. </w:t>
      </w:r>
      <w:r>
        <w:rPr>
          <w:rFonts w:ascii="Times New Roman CYR" w:hAnsi="Times New Roman CYR"/>
        </w:rPr>
        <w:t>– Младшим сержантом Осяниной… Я тревогу объявил, товарищ третий. Думаю, что лес прочесать надо…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  <w:u w:val="single"/>
        </w:rPr>
        <w:t>Голос за сценой.</w:t>
      </w:r>
      <w:r>
        <w:rPr>
          <w:rFonts w:ascii="Times New Roman CYR" w:hAnsi="Times New Roman CYR"/>
        </w:rPr>
        <w:t xml:space="preserve"> – Правильно думаешь. Бери пять человек команды и дуй, пока след не остыл…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  <w:u w:val="single"/>
        </w:rPr>
        <w:t xml:space="preserve">Васков. </w:t>
      </w:r>
      <w:r>
        <w:rPr>
          <w:rFonts w:ascii="Times New Roman CYR" w:hAnsi="Times New Roman CYR"/>
        </w:rPr>
        <w:t>– Осянина стройте людей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</w:rPr>
        <w:t>Выбегают девушки, на ходу одеваются, поправляют прически и одежду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  <w:u w:val="single"/>
        </w:rPr>
        <w:t xml:space="preserve">Осянина. </w:t>
      </w:r>
      <w:r>
        <w:rPr>
          <w:rFonts w:ascii="Times New Roman CYR" w:hAnsi="Times New Roman CYR"/>
        </w:rPr>
        <w:t>– Соня, Галя, Женя, Лиза… построены, товарищ старшина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  <w:u w:val="single"/>
        </w:rPr>
        <w:t>Васков. (придирчиво осматривая, проходит вдоль строя девушек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- Строй, нечего сказать: у одной волосы, как грива до пояса, у другой бумажки в голове. Вояки! Чеши с такими в лес, лови немцев с автоматами. Мы немцев идем ловить, а не рыбу! Так чтоб хоть стрелять умели, что ли…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  <w:u w:val="single"/>
        </w:rPr>
        <w:t xml:space="preserve">Осянина. </w:t>
      </w:r>
      <w:r>
        <w:rPr>
          <w:rFonts w:ascii="Times New Roman CYR" w:hAnsi="Times New Roman CYR"/>
        </w:rPr>
        <w:t>– Умеют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  <w:u w:val="single"/>
        </w:rPr>
        <w:t xml:space="preserve">Васков. </w:t>
      </w:r>
      <w:r>
        <w:rPr>
          <w:rFonts w:ascii="Times New Roman CYR" w:hAnsi="Times New Roman CYR"/>
        </w:rPr>
        <w:t>– Да, вот еще. Может немецкий кто знает?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  <w:u w:val="single"/>
        </w:rPr>
        <w:t xml:space="preserve">Гурвич. </w:t>
      </w:r>
      <w:r>
        <w:rPr>
          <w:rFonts w:ascii="Times New Roman CYR" w:hAnsi="Times New Roman CYR"/>
        </w:rPr>
        <w:t>– Я знаю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  <w:u w:val="single"/>
        </w:rPr>
        <w:t xml:space="preserve">Васков. -  </w:t>
      </w:r>
      <w:r>
        <w:rPr>
          <w:rFonts w:ascii="Times New Roman CYR" w:hAnsi="Times New Roman CYR"/>
        </w:rPr>
        <w:t>Что – «я»? Что такое «я»? Докладывать надо?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  <w:u w:val="single"/>
        </w:rPr>
        <w:t xml:space="preserve">Гурвич. </w:t>
      </w:r>
      <w:r>
        <w:rPr>
          <w:rFonts w:ascii="Times New Roman CYR" w:hAnsi="Times New Roman CYR"/>
        </w:rPr>
        <w:t>– Боец Гурвич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  <w:u w:val="single"/>
        </w:rPr>
        <w:t xml:space="preserve">Васков. </w:t>
      </w:r>
      <w:r>
        <w:rPr>
          <w:rFonts w:ascii="Times New Roman CYR" w:hAnsi="Times New Roman CYR"/>
        </w:rPr>
        <w:t>– Как по-ихнему руки вверх?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  <w:u w:val="single"/>
        </w:rPr>
        <w:t xml:space="preserve">Гурвич. </w:t>
      </w:r>
      <w:r>
        <w:rPr>
          <w:rFonts w:ascii="Times New Roman CYR" w:hAnsi="Times New Roman CYR"/>
        </w:rPr>
        <w:t>– Хенде Хох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  <w:u w:val="single"/>
        </w:rPr>
        <w:t xml:space="preserve">Васков. </w:t>
      </w:r>
      <w:r>
        <w:rPr>
          <w:rFonts w:ascii="Times New Roman CYR" w:hAnsi="Times New Roman CYR"/>
        </w:rPr>
        <w:t>– Точно! Ну, давай Гурвич. Идем на двое суток, так надо считать. Взять сухой паек, патронов… по пять обойм… в порядок себя привести, заправиться, на все сорок минут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  <w:u w:val="single"/>
        </w:rPr>
        <w:t xml:space="preserve">Осянина. </w:t>
      </w:r>
      <w:r>
        <w:rPr>
          <w:rFonts w:ascii="Times New Roman CYR" w:hAnsi="Times New Roman CYR"/>
        </w:rPr>
        <w:t>– Разойтись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</w:rPr>
        <w:t>Все уходят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  <w:u w:val="single"/>
        </w:rPr>
        <w:t xml:space="preserve">Васков. </w:t>
      </w:r>
      <w:r>
        <w:rPr>
          <w:rFonts w:ascii="Times New Roman CYR" w:hAnsi="Times New Roman CYR"/>
        </w:rPr>
        <w:t>– Да ошибался товарищ старшина в сроках, которой была их дорога, но вела она их – в бессмертие..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</w:rPr>
        <w:t>На сцену под траурную музыку входят пять героинь повести Б. Васильева «А зори здесь тихие…». У каждой в руках зажженные свечи, голова опущена. После сказанных слов медленно уходят в глубь сцены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  <w:u w:val="single"/>
        </w:rPr>
        <w:t>Лиза Бричкин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- Лиза Бричкина утонула в болоте, так и не успев сообщить важную весть и привести подмогу своим подругам. Это была первая смерть, первая потеря. «Все случилось так неожиданно, что Лиза не успев крикнуть, потеряла опору, повисла где-то в пустоте, а топь мягкими тисками сдавила тело. Она в последний раз увидела теплый, нестерпимо яркий свет солнца и синее прекрасное небо. И до последнего мгновения верили, что завтра будет и у нее…»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  <w:u w:val="single"/>
        </w:rPr>
        <w:t>Соня Гуревич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- Потерял старшина Васков кисет с вышитыми словами «Дорогому защитнику Родины». Знала Соня Гуревич, где искать его… Вот только не знала, что смерть ожидает здесь и ее… «бежала без опаски по дважды пройденному пути, торопясь притащить ему, старшине Васкову, махорку ту, трижды клятую. Бежала, радовалась и понять не успела, откуда свалилась на хрупкие плечи потная тяжесть, почему пронзительно-яркой болью рванулось вдруг сердце. Нет, не успела. И понять не успела, и крикнуть не успела, потому что не достал нож до сердца с первого удара…»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  <w:u w:val="single"/>
        </w:rPr>
        <w:t>Галя Четвертак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Галя Четвертак – детдомовский подкидыш. Ей всегда не везло в жизни. Вот и сейчас не выдержали нервы… «Выгнувшись, заломив руки за голову, метнулась она через поляну наперез диверсантам, уже ничего не видя, не соображая… коротко ударил автомат… и Галя с разлету сунулась лицом в землю, так и не сняв с головы заломленных в ужасе рук…»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  <w:u w:val="single"/>
        </w:rPr>
        <w:t>Женя Камельков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Женя Камелькова. Отчаянная красавица, ничего и никого не боявшаяся. Отвлекая немцев от раненой Риты, она старалась увести их подальше в лес. А «… когда первая пуля ударила в бок, она просто удивилась. Ведь так глупо, так не суразно и неправдоподобно было умирать в 19 лет… Но она стреляла пока были патроны. Стреляла лежа, уже не пытаясь убегать, потому что вместе с кровью уходили и силы…»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  <w:u w:val="single"/>
        </w:rPr>
        <w:t>Рита Осянин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Рита Осянина – жена героя-пограничника, погибшего в первые дни войны. Она мстила врагу за смерть мужа. Когда поняла, что «что рана ее смертельна и умирать она будет долго и трудно», - решилась… «Она не жалела себя, своей жизни и молодости, потому что все время думала о том, что было куда важнее, чем она сама…» она не хотела быть кому-то в тягость. Пуля в висок оборвала ее жизнь…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</w:rPr>
        <w:t>Девушки стоят с зажженными свечами в глубине сцены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</w:rPr>
        <w:t>На сцену вбегает Васков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  <w:u w:val="single"/>
        </w:rPr>
        <w:t xml:space="preserve">Васков. </w:t>
      </w:r>
      <w:r>
        <w:rPr>
          <w:rFonts w:ascii="Times New Roman CYR" w:hAnsi="Times New Roman CYR"/>
        </w:rPr>
        <w:t>Положил ведь я вас, пятерых девчонок… За что? За десяток фрицев?.. Кто поймет это? Может, пока война, и поймет… А потом?.. Что ответить близким вашим, детям, почему мы, мужчины, не уберегли ваших мам, почему позволили умереть, когда сама природа назначила им давать жизнь, растить детей… Не будет пощады врагу! Я обязан отомстить за вашу смерть, иначе как жить со спокойной совестью, как?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Ведущий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Время, одновременно героическое и трагическое, чеканило характеры вчерашних школьников решительно и жестоко. Прямо из школы они шагнули в бессмертие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Десятиклассник Саша Чекалин, боец истребительного батальона, разведчик, пел на эшафоте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Юная зенитчица Мария Барсукова вступила в неравный бой с фашистами. Пламя поглотил девушку раньше, чем замолчал ее пулемет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«Это счастье – умереть за свой народ!» - бросила на допросе в лицо палачам Зоя Космодемьянская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Ведущий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Память – это письма фронта. Пожелтевшие листки, неровные карандашные строчки, доносившие родным и близким голоса живых и мертвых, тех, кто шел в бой с мыслями о них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  <w:u w:val="single"/>
        </w:rPr>
        <w:t xml:space="preserve">А. </w:t>
      </w:r>
      <w:r>
        <w:rPr>
          <w:rFonts w:ascii="Times New Roman CYR" w:hAnsi="Times New Roman CYR"/>
        </w:rPr>
        <w:t>Это последнее мое письмо. Сегодня шестой день войны. Мы остались вдвоем – я и Пашка, сидим в изуродованном танке, жара невыносимая…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  <w:u w:val="single"/>
        </w:rPr>
        <w:t>Б</w:t>
      </w:r>
      <w:r>
        <w:rPr>
          <w:rFonts w:ascii="Times New Roman CYR" w:hAnsi="Times New Roman CYR"/>
        </w:rPr>
        <w:t>. Завтра я умру, мама. Ты прожила 50, а лишь 24. мне хочется жить, ведь я так мало сделала… Они издевались надо мной, но я ничего не сказала…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  <w:u w:val="single"/>
        </w:rPr>
        <w:t>Г</w:t>
      </w:r>
      <w:r>
        <w:rPr>
          <w:rFonts w:ascii="Times New Roman CYR" w:hAnsi="Times New Roman CYR"/>
        </w:rPr>
        <w:t>. Милая моя мамусенька, сегодня получила твое письмо с фотографией. Я то и дело достаю ее из кармана гимнастерки. Машенька пусть не надрывается, я после ранения осторожнее стала… а на счет денег не беспокойся, они мне только после войны понадобятся – платьице хорошее купить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  <w:u w:val="single"/>
        </w:rPr>
        <w:t>Е</w:t>
      </w:r>
      <w:r>
        <w:rPr>
          <w:rFonts w:ascii="Times New Roman CYR" w:hAnsi="Times New Roman CYR"/>
        </w:rPr>
        <w:t>. Здравствуй, моя Варя! Нет, мы не встретимся с тобой. Из трех танкистов остался я один. Никогда я не прожил бы жизнь так хорошо, если бы не ты. Спасибо тебе, родная. Придет время, люди залечат раны, вырастят новые сады, новые песни будут петь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  <w:u w:val="single"/>
        </w:rPr>
        <w:t>Ж</w:t>
      </w:r>
      <w:r>
        <w:rPr>
          <w:rFonts w:ascii="Times New Roman CYR" w:hAnsi="Times New Roman CYR"/>
        </w:rPr>
        <w:t>. Родные мамулька и Ленусечка! Я очень скучаю, вы мне часто снитесь. Но не грустите, я здорова и очень рада от сознания, что сама лично принимаю участие в разгроме врага, который заставил тебя и много миллионов нашего народа так переживать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  <w:u w:val="single"/>
        </w:rPr>
        <w:t>И</w:t>
      </w:r>
      <w:r>
        <w:rPr>
          <w:rFonts w:ascii="Times New Roman CYR" w:hAnsi="Times New Roman CYR"/>
        </w:rPr>
        <w:t>. Здравствуйте, мои дорогие! Меня в феврале арестовали, мне было очень тяжело, мамочка, но я перенесла это. Каждый день ожидала расстрела, о жизни больше не думаю. Я исполнила свой долг, милые мои, вы гордитесь тем, что я не запятнала вашей фамилии и своей чести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  <w:u w:val="single"/>
        </w:rPr>
        <w:t>А</w:t>
      </w:r>
      <w:r>
        <w:rPr>
          <w:rFonts w:ascii="Times New Roman CYR" w:hAnsi="Times New Roman CYR"/>
        </w:rPr>
        <w:t>. У вас, оставшихся в живых будет такая красивая жизнь, как цветы, яркая - яркая. А мне было 24... (бросает письмо и гасит свечу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  <w:u w:val="single"/>
        </w:rPr>
        <w:t>Б</w:t>
      </w:r>
      <w:r>
        <w:rPr>
          <w:rFonts w:ascii="Times New Roman CYR" w:hAnsi="Times New Roman CYR"/>
        </w:rPr>
        <w:t>. Не плач, мама! Я смерти не боюсь, ты получишь письмо, а меня уже не будет на свете. А как бы хотелось еще пожить и посмотреть, как будет дальше жизнь. Ладно, отбрасываю мечты... (бросает письмо и гасит свечу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  <w:u w:val="single"/>
        </w:rPr>
        <w:t>Г</w:t>
      </w:r>
      <w:r>
        <w:rPr>
          <w:rFonts w:ascii="Times New Roman CYR" w:hAnsi="Times New Roman CYR"/>
        </w:rPr>
        <w:t>. А пока целую и крепко обнимаю, твоя Натуся... Они окружали. Мне было 22...(бросает письмо и гасит свечу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  <w:u w:val="single"/>
        </w:rPr>
        <w:t>Е</w:t>
      </w:r>
      <w:r>
        <w:rPr>
          <w:rFonts w:ascii="Times New Roman CYR" w:hAnsi="Times New Roman CYR"/>
        </w:rPr>
        <w:t>. У тебя будут расти красивые дети, ты еще будешь любить. А я счастлив, что ухожу от вас с великой любовью к тебе, твой Иван (бросает письмо и гасит свечу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  <w:u w:val="single"/>
        </w:rPr>
        <w:t>Ж</w:t>
      </w:r>
      <w:r>
        <w:rPr>
          <w:rFonts w:ascii="Times New Roman CYR" w:hAnsi="Times New Roman CYR"/>
        </w:rPr>
        <w:t>. В будущем году соберемся снова все вместе: и папа, и я, и ты с Ленусей, тогда будет о чем поговорить. Крепко - крепко целую вас, самых дорогих и любимых... Не пришлось, мне было всего 20 (бросает письмо и гасит свечу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  <w:u w:val="single"/>
        </w:rPr>
        <w:t>И</w:t>
      </w:r>
      <w:r>
        <w:rPr>
          <w:rFonts w:ascii="Times New Roman CYR" w:hAnsi="Times New Roman CYR"/>
        </w:rPr>
        <w:t>. Труп мой будет в городе Острове за тюрьмой, у дороги. Будет надето, мамочка, мое шерстяное платье и тобой купленная мне на 19-летие трикотажная кофточка. Ваша дочь Зоя, прощайте, прощайте (бросает письмо и гасит свечу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</w:rPr>
        <w:t>Музыка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b/>
          <w:b/>
          <w:i/>
          <w:i/>
        </w:rPr>
      </w:pPr>
      <w:r>
        <w:rPr>
          <w:rFonts w:ascii="Times New Roman CYR" w:hAnsi="Times New Roman CYR"/>
          <w:b/>
          <w:i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 xml:space="preserve">Ведущий. </w:t>
      </w:r>
      <w:r>
        <w:rPr>
          <w:rFonts w:ascii="Times New Roman CYR" w:hAnsi="Times New Roman CYR"/>
        </w:rPr>
        <w:t>Почти 64 года назад отгремели залпы ВОВ, на нашу российскую землю пришел долгожданный мир. Верилось, что эта война будет последней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 xml:space="preserve">Ведущий. </w:t>
      </w:r>
      <w:r>
        <w:rPr>
          <w:rFonts w:ascii="Times New Roman CYR" w:hAnsi="Times New Roman CYR"/>
        </w:rPr>
        <w:t xml:space="preserve">Но вот грянули залпы "Афганской" войны. </w:t>
      </w:r>
      <w:r>
        <w:rPr>
          <w:rFonts w:ascii="Times New Roman CYR" w:hAnsi="Times New Roman CYR"/>
          <w:color w:val="000000"/>
        </w:rPr>
        <w:t xml:space="preserve">Десять страшных лет продолжалась </w:t>
      </w:r>
      <w:r>
        <w:rPr>
          <w:color w:val="000000"/>
        </w:rPr>
        <w:t xml:space="preserve">война в Афганистане. Официально это называлось «выполнением интернационального долга». Все мы знаем, сколько наших ребят полегло на афганской земле. Они свой долг выполнили с честью, а вот выполнили ли долг перед ними те, кто посылал их на эту войну? И так больно читать и слышать им — </w:t>
      </w:r>
      <w:r>
        <w:rPr>
          <w:rFonts w:ascii="Times New Roman CYR" w:hAnsi="Times New Roman CYR"/>
          <w:color w:val="000000"/>
        </w:rPr>
        <w:t xml:space="preserve">уцелевшим ветеранам </w:t>
      </w:r>
      <w:r>
        <w:rPr>
          <w:color w:val="000000"/>
        </w:rPr>
        <w:t>«</w:t>
      </w:r>
      <w:r>
        <w:rPr>
          <w:rFonts w:ascii="Times New Roman CYR" w:hAnsi="Times New Roman CYR"/>
          <w:color w:val="000000"/>
        </w:rPr>
        <w:t>Афгана»,</w:t>
      </w:r>
      <w:r>
        <w:rPr>
          <w:color w:val="000000"/>
        </w:rPr>
        <w:t xml:space="preserve"> </w:t>
      </w:r>
      <w:r>
        <w:rPr>
          <w:rFonts w:ascii="Times New Roman CYR" w:hAnsi="Times New Roman CYR"/>
          <w:color w:val="000000"/>
        </w:rPr>
        <w:t>что эта война была «политической ошибкой»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 xml:space="preserve">Ведущий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</w:rPr>
        <w:t xml:space="preserve">Шли мы пружинисто и дружно —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</w:rPr>
        <w:t xml:space="preserve">Две сотни ног в единый шаг,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</w:rPr>
        <w:t xml:space="preserve">И слава русского оружия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</w:rPr>
        <w:t xml:space="preserve">Звенела в нервах и ушах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</w:rPr>
        <w:t xml:space="preserve">Туда, где полковое знамя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</w:rPr>
        <w:t xml:space="preserve">Цепляло верхние слои,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</w:rPr>
        <w:t xml:space="preserve">Взмывали соколы орлами,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</w:rPr>
        <w:t xml:space="preserve">И соловьями-воробьи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 xml:space="preserve">Ведущий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</w:rPr>
        <w:t xml:space="preserve">Земля сама под шаг просилась —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</w:rPr>
        <w:t xml:space="preserve">Десантный шаг, и потому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</w:rPr>
        <w:t xml:space="preserve">От грома небо покосилось,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</w:rPr>
        <w:t>«</w:t>
      </w:r>
      <w:r>
        <w:rPr>
          <w:rFonts w:ascii="Times New Roman CYR" w:hAnsi="Times New Roman CYR"/>
          <w:color w:val="000000"/>
        </w:rPr>
        <w:t xml:space="preserve">Берету» вторя моему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</w:rPr>
        <w:t xml:space="preserve">И окна радостно сверкали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</w:rPr>
        <w:t xml:space="preserve">Сквозь вишен розовый туман..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</w:rPr>
        <w:t xml:space="preserve">И мы тогда еще не знали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</w:rPr>
        <w:t>Словца мудреного — «</w:t>
      </w:r>
      <w:r>
        <w:rPr>
          <w:rFonts w:ascii="Times New Roman CYR" w:hAnsi="Times New Roman CYR"/>
          <w:color w:val="000000"/>
        </w:rPr>
        <w:t>душман». (М.</w:t>
      </w:r>
      <w:r>
        <w:rPr>
          <w:color w:val="000000"/>
        </w:rPr>
        <w:t xml:space="preserve"> Гаврюшин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color w:val="000000"/>
        </w:rPr>
      </w:pPr>
      <w:r>
        <w:rPr>
          <w:rFonts w:ascii="Times New Roman CYR" w:hAnsi="Times New Roman CYR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color w:val="000000"/>
        </w:rPr>
      </w:pPr>
      <w:r>
        <w:rPr>
          <w:rFonts w:ascii="Times New Roman CYR" w:hAnsi="Times New Roman CYR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  <w:color w:val="000000"/>
        </w:rPr>
        <w:t>Номер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color w:val="000000"/>
        </w:rPr>
      </w:pPr>
      <w:r>
        <w:rPr>
          <w:rFonts w:ascii="Times New Roman CYR" w:hAnsi="Times New Roman CYR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 xml:space="preserve">Ведущий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color w:val="000000"/>
        </w:rPr>
        <w:t xml:space="preserve"> </w:t>
      </w:r>
      <w:r>
        <w:rPr>
          <w:rFonts w:ascii="Times New Roman CYR" w:hAnsi="Times New Roman CYR"/>
          <w:color w:val="000000"/>
        </w:rPr>
        <w:t>Закончилась война в Афганистане, но вновь не спят матери, провожая своих сыновей на службу в армию. Все новые и новые горячие точки вспыхивают на карте нашей страны и среди них ставшее для многих просто ужасом слово</w:t>
      </w:r>
      <w:r>
        <w:rPr>
          <w:color w:val="000000"/>
        </w:rPr>
        <w:t xml:space="preserve"> - «</w:t>
      </w:r>
      <w:r>
        <w:rPr>
          <w:rFonts w:ascii="Times New Roman CYR" w:hAnsi="Times New Roman CYR"/>
          <w:color w:val="000000"/>
        </w:rPr>
        <w:t xml:space="preserve">Чечня»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 xml:space="preserve">Ведущий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color w:val="000000"/>
        </w:rPr>
        <w:t>Воюют наши мальчики, воюют, не щадя своей жизни. Солдаты необъявленной войны. Вы наша гордость, наша боль, наша слава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color w:val="000000"/>
        </w:rPr>
      </w:pPr>
      <w:r>
        <w:rPr>
          <w:rFonts w:ascii="Times New Roman CYR" w:hAnsi="Times New Roman CYR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i/>
          <w:color w:val="000000"/>
        </w:rPr>
        <w:t>Звучит фонограмма мелодии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 xml:space="preserve">Ведущий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</w:rPr>
        <w:t xml:space="preserve">Ищу на карте крохотную точку,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</w:rPr>
        <w:t xml:space="preserve">Политую свинцом и кровью смут,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</w:rPr>
        <w:t xml:space="preserve">Чтоб вставить в политическую строчку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</w:rPr>
        <w:t xml:space="preserve">Коротко название - Бамут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</w:rPr>
        <w:t xml:space="preserve">Закрою атлас, снова открываю..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</w:rPr>
        <w:t xml:space="preserve">На сердце боль и тяжесть у меня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</w:rPr>
        <w:t xml:space="preserve">Так вот она, та точка роковая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</w:rPr>
        <w:t xml:space="preserve">Кто знал ее вчера? Одна Чечня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  <w:color w:val="000000"/>
        </w:rPr>
        <w:t>Номер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color w:val="000000"/>
        </w:rPr>
      </w:pPr>
      <w:r>
        <w:rPr>
          <w:rFonts w:ascii="Times New Roman CYR" w:hAnsi="Times New Roman CYR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 xml:space="preserve">Ведущий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"Встала пшеница спелая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Тихо плывет рассвет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Все, что могли вы сделали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Ребята, которых нет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 xml:space="preserve">Ведущий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Плакать устали матери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Но через толщу лет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Смотрят на нас внимательно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Ребята, которых нет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Ведущий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Будто склоняясь над судьбами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Будто шагая вперед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нам они стали судьбами -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Ребята, которых нет!"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 xml:space="preserve">Ведущий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Почтим память павших Защитников Отечества Минутой молчания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</w:rPr>
        <w:t>Минута молчания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color w:val="800000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color w:val="800000"/>
        </w:rPr>
      </w:pPr>
      <w:r>
        <w:rPr>
          <w:rFonts w:ascii="Times New Roman CYR" w:hAnsi="Times New Roman CYR"/>
          <w:color w:val="80000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color w:val="000000"/>
        </w:rPr>
        <w:t>Ведущий</w:t>
      </w:r>
      <w:r>
        <w:rPr>
          <w:rFonts w:ascii="Times New Roman CYR" w:hAnsi="Times New Roman CYR"/>
          <w:color w:val="000000"/>
        </w:rPr>
        <w:t>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color w:val="000000"/>
        </w:rPr>
        <w:t xml:space="preserve">Многие ребята погибают в армии и не участвуя в военных действиях. Родители, потерявшие сыновей, ослепшие от слез и горя, поседевшие от замораживающей сознание страшной истины никогда уж не увидеть сына рядом живым и смеющимся, застыли в вечной боли. А сколько матерей льют слезы по ночам, ожидая весточки от своих </w:t>
      </w:r>
      <w:r>
        <w:rPr>
          <w:color w:val="000000"/>
        </w:rPr>
        <w:t>кровиночек, проходящих службу в арми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color w:val="000000"/>
        </w:rPr>
        <w:t>Ведущий</w:t>
      </w:r>
      <w:r>
        <w:rPr>
          <w:rFonts w:ascii="Times New Roman CYR" w:hAnsi="Times New Roman CYR"/>
          <w:color w:val="000000"/>
        </w:rPr>
        <w:t>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</w:rPr>
        <w:t xml:space="preserve">Руки морщинисты, волосы белые. Мама!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</w:rPr>
        <w:t xml:space="preserve">Много пережила, много сделала. Мама!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</w:rPr>
        <w:t>Слово, как солнце, нас греет столетия — Мама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</w:rPr>
        <w:t xml:space="preserve">Это надежда, это бессмертие — </w:t>
      </w:r>
      <w:r>
        <w:rPr>
          <w:rFonts w:ascii="Times New Roman CYR" w:hAnsi="Times New Roman CYR"/>
          <w:color w:val="000000"/>
        </w:rPr>
        <w:t xml:space="preserve">Мама!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</w:rPr>
        <w:t xml:space="preserve">Первое слово сказал я простое: «Мама»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</w:rPr>
        <w:t>В нем сокровенное все и святое. Мама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  <w:color w:val="000000"/>
          <w:u w:val="single"/>
        </w:rPr>
        <w:t>Сын</w:t>
      </w:r>
      <w:r>
        <w:rPr>
          <w:rFonts w:ascii="Times New Roman CYR" w:hAnsi="Times New Roman CYR"/>
          <w:color w:val="000000"/>
        </w:rPr>
        <w:t>. Помогите мне! Спасите меня. Я не хочу умереть. Маленький кусочек свинца в сердце, в голову - и все? И мое горячее тело уже не будет горячим? Пусть будут страдания. Кто сказал, что я боюсь страдать? Это дома я много боялся. Дома. А теперь я все уже узнал, все попробовал. Я ведь пригожусь для жизни. Ведь это даже смешно - убивать человека, который ничего не успел совершить. Я даже десятого класса не кончил... я все пройду. Буду стрелять, не спать, мучиться, но пройду, все пройду. До самого конца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color w:val="000000"/>
        </w:rPr>
      </w:pPr>
      <w:r>
        <w:rPr>
          <w:rFonts w:ascii="Times New Roman CYR" w:hAnsi="Times New Roman CYR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  <w:color w:val="000000"/>
          <w:u w:val="single"/>
        </w:rPr>
        <w:t>Мама</w:t>
      </w:r>
      <w:r>
        <w:rPr>
          <w:rFonts w:ascii="Times New Roman CYR" w:hAnsi="Times New Roman CYR"/>
          <w:color w:val="000000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color w:val="000000"/>
        </w:rPr>
        <w:t>Ой, зачем ты, солнце красное, все уходишь не прощаешься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color w:val="000000"/>
        </w:rPr>
        <w:t>Ой, зачем с войны безрадостной, сын не возвращается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color w:val="000000"/>
        </w:rPr>
        <w:t>Из беды тебя я выручу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color w:val="000000"/>
        </w:rPr>
        <w:t>Прилечу орлицей быстрою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color w:val="000000"/>
        </w:rPr>
        <w:t>Отзовись, моя кровиночка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color w:val="000000"/>
        </w:rPr>
        <w:t>Маленький, единственный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color w:val="000000"/>
        </w:rPr>
        <w:t>Белый свет не мил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color w:val="000000"/>
        </w:rPr>
        <w:t>Изболелась я, возвратись моя надежд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color w:val="000000"/>
        </w:rPr>
        <w:t>Зернышко мое. Зорюшка моя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color w:val="000000"/>
        </w:rPr>
        <w:t>Горюшко мое, горюшко мое - где же ты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color w:val="000000"/>
        </w:rPr>
        <w:t>Не могу найти дороженьки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color w:val="000000"/>
        </w:rPr>
        <w:t>Чтоб заплакать над могилою..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color w:val="000000"/>
        </w:rPr>
        <w:t>Не хочу я ничегошеньки - только сына моего милого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color w:val="000000"/>
        </w:rPr>
        <w:t>Если выплаканы глазоньки - сердцем плачут матер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color w:val="000000"/>
        </w:rPr>
        <w:t>Белый свет не мил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color w:val="000000"/>
        </w:rPr>
        <w:t>Изболелась я, возвратись моя надежд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color w:val="000000"/>
        </w:rPr>
        <w:t>Зернышко мое. Зорюшка моя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color w:val="000000"/>
        </w:rPr>
        <w:t>Горюшко мое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color w:val="000000"/>
        </w:rPr>
      </w:pPr>
      <w:r>
        <w:rPr>
          <w:rFonts w:ascii="Times New Roman CYR" w:hAnsi="Times New Roman CYR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color w:val="000000"/>
        </w:rPr>
        <w:t>Ведущий</w:t>
      </w:r>
      <w:r>
        <w:rPr>
          <w:rFonts w:ascii="Times New Roman CYR" w:hAnsi="Times New Roman CYR"/>
          <w:color w:val="000000"/>
        </w:rPr>
        <w:t>. Среди присутствующих сегодня в зале есть ребята, которые предстоит еще служить в армии. И хочется надеяться, что Армия станет для вас школой мужества, а не страшной бойней, уносящей молодые жизни, чтобы о ней оставались самые хорошие и добрые воспоминания, чтобы возвращались ребята закаленными, сильными, настоящими мужчинам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color w:val="000000"/>
        </w:rPr>
        <w:t>Ведущий</w:t>
      </w:r>
      <w:r>
        <w:rPr>
          <w:rFonts w:ascii="Times New Roman CYR" w:hAnsi="Times New Roman CYR"/>
          <w:color w:val="000000"/>
        </w:rPr>
        <w:t>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color w:val="000000"/>
        </w:rPr>
        <w:t>Не всем вам придется ходить в сапогах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color w:val="000000"/>
        </w:rPr>
        <w:t>Погоны носить на широких плечах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color w:val="000000"/>
        </w:rPr>
        <w:t xml:space="preserve">Но дело не в форме, а в сути -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color w:val="000000"/>
        </w:rPr>
        <w:t>Мужчинами главное будьте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color w:val="000000"/>
        </w:rPr>
        <w:t>Защита нужна очень многим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color w:val="000000"/>
        </w:rPr>
        <w:t>Всем слабым и всем одиноким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color w:val="000000"/>
        </w:rPr>
        <w:t>Какое бы не было званье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color w:val="000000"/>
        </w:rPr>
        <w:t>Защитник - мужское призванье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color w:val="000000"/>
        </w:rPr>
        <w:t>К Дню Армии вас причисляем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color w:val="000000"/>
        </w:rPr>
        <w:t>Успехов, здоровья желаем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color w:val="000000"/>
        </w:rPr>
        <w:t>Пусть зреют в вас мужество, сила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color w:val="000000"/>
        </w:rPr>
        <w:t>Быть сильным и умным красиво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color w:val="000000"/>
        </w:rPr>
      </w:pPr>
      <w:r>
        <w:rPr>
          <w:rFonts w:ascii="Times New Roman CYR" w:hAnsi="Times New Roman CYR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  <w:color w:val="000000"/>
        </w:rPr>
        <w:t>Номер</w:t>
      </w:r>
      <w:r>
        <w:rPr>
          <w:rFonts w:ascii="Times New Roman CYR" w:hAnsi="Times New Roman CYR"/>
          <w:color w:val="000000"/>
        </w:rPr>
        <w:t>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color w:val="000000"/>
        </w:rPr>
      </w:pPr>
      <w:r>
        <w:rPr>
          <w:rFonts w:ascii="Times New Roman CYR" w:hAnsi="Times New Roman CYR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color w:val="000000"/>
        </w:rPr>
      </w:pPr>
      <w:r>
        <w:rPr>
          <w:rFonts w:ascii="Times New Roman CYR" w:hAnsi="Times New Roman CYR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color w:val="000000"/>
        </w:rPr>
      </w:pPr>
      <w:r>
        <w:rPr>
          <w:rFonts w:ascii="Times New Roman CYR" w:hAnsi="Times New Roman CYR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  <w:color w:val="000000"/>
        </w:rPr>
        <w:t>Музыка "Пусть всегда будет солнце"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color w:val="000000"/>
        </w:rPr>
      </w:pPr>
      <w:r>
        <w:rPr>
          <w:rFonts w:ascii="Times New Roman CYR" w:hAnsi="Times New Roman CYR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i/>
          <w:color w:val="000000"/>
        </w:rPr>
        <w:t>Выходят маленькие дети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color w:val="000000"/>
        </w:rPr>
      </w:pPr>
      <w:r>
        <w:rPr>
          <w:rFonts w:ascii="Times New Roman CYR" w:hAnsi="Times New Roman CYR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color w:val="000000"/>
        </w:rPr>
        <w:t xml:space="preserve">1-й: </w:t>
      </w:r>
      <w:r>
        <w:rPr>
          <w:rFonts w:ascii="Times New Roman CYR" w:hAnsi="Times New Roman CYR"/>
          <w:color w:val="000000"/>
        </w:rPr>
        <w:t>Я нарисую яркое солнце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color w:val="000000"/>
        </w:rPr>
      </w:pPr>
      <w:r>
        <w:rPr>
          <w:rFonts w:ascii="Times New Roman CYR" w:hAnsi="Times New Roman CYR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color w:val="000000"/>
        </w:rPr>
        <w:t xml:space="preserve">2-й: </w:t>
      </w:r>
      <w:r>
        <w:rPr>
          <w:rFonts w:ascii="Times New Roman CYR" w:hAnsi="Times New Roman CYR"/>
          <w:color w:val="000000"/>
        </w:rPr>
        <w:t>Я нарисую синее небо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color w:val="000000"/>
        </w:rPr>
      </w:pPr>
      <w:r>
        <w:rPr>
          <w:rFonts w:ascii="Times New Roman CYR" w:hAnsi="Times New Roman CYR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color w:val="000000"/>
        </w:rPr>
        <w:t xml:space="preserve">3-й: </w:t>
      </w:r>
      <w:r>
        <w:rPr>
          <w:rFonts w:ascii="Times New Roman CYR" w:hAnsi="Times New Roman CYR"/>
          <w:color w:val="000000"/>
        </w:rPr>
        <w:t>Я нарисую свет в оконце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color w:val="000000"/>
        </w:rPr>
      </w:pPr>
      <w:r>
        <w:rPr>
          <w:rFonts w:ascii="Times New Roman CYR" w:hAnsi="Times New Roman CYR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color w:val="000000"/>
        </w:rPr>
        <w:t xml:space="preserve">4-й: </w:t>
      </w:r>
      <w:r>
        <w:rPr>
          <w:rFonts w:ascii="Times New Roman CYR" w:hAnsi="Times New Roman CYR"/>
          <w:color w:val="000000"/>
        </w:rPr>
        <w:t>Я нарисую колосья хлеба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color w:val="000000"/>
        </w:rPr>
      </w:pPr>
      <w:r>
        <w:rPr>
          <w:rFonts w:ascii="Times New Roman CYR" w:hAnsi="Times New Roman CYR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color w:val="000000"/>
        </w:rPr>
        <w:t xml:space="preserve">5-й, 6-й: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color w:val="000000"/>
        </w:rPr>
        <w:t>Мы нарисуем осенние листья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color w:val="000000"/>
        </w:rPr>
        <w:t>Школу, ручей, друзей беспокойных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color w:val="000000"/>
        </w:rPr>
        <w:t>И зачеркнем нашей общей кистью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color w:val="000000"/>
        </w:rPr>
        <w:t>Выстрелы, взрывы, огонь и войны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color w:val="000000"/>
        </w:rPr>
      </w:pPr>
      <w:r>
        <w:rPr>
          <w:rFonts w:ascii="Times New Roman CYR" w:hAnsi="Times New Roman CYR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color w:val="000000"/>
        </w:rPr>
        <w:t>Ведущий</w:t>
      </w:r>
      <w:r>
        <w:rPr>
          <w:rFonts w:ascii="Times New Roman CYR" w:hAnsi="Times New Roman CYR"/>
          <w:color w:val="000000"/>
        </w:rPr>
        <w:t>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color w:val="000000"/>
        </w:rPr>
        <w:t>Поднимите рисунки выше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color w:val="000000"/>
        </w:rPr>
        <w:t>Чтобы все их видеть могли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Ведущий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color w:val="000000"/>
        </w:rPr>
        <w:t>Чтобы всем был сегодня слышен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color w:val="000000"/>
        </w:rPr>
        <w:t>Голос юных граждан земли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color w:val="000000"/>
        </w:rPr>
      </w:pPr>
      <w:r>
        <w:rPr>
          <w:rFonts w:ascii="Times New Roman CYR" w:hAnsi="Times New Roman CYR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color w:val="000000"/>
        </w:rPr>
        <w:t>Музыка "Пусть всегда будет солнце"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color w:val="000000"/>
        </w:rPr>
      </w:pPr>
      <w:r>
        <w:rPr>
          <w:rFonts w:ascii="Times New Roman CYR" w:hAnsi="Times New Roman CYR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color w:val="000000"/>
        </w:rPr>
      </w:pPr>
      <w:r>
        <w:rPr>
          <w:rFonts w:ascii="Times New Roman CYR" w:hAnsi="Times New Roman CYR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color w:val="000000"/>
        </w:rPr>
      </w:pPr>
      <w:r>
        <w:rPr>
          <w:rFonts w:ascii="Times New Roman CYR" w:hAnsi="Times New Roman CYR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color w:val="000000"/>
        </w:rPr>
      </w:pPr>
      <w:r>
        <w:rPr>
          <w:rFonts w:ascii="Times New Roman CYR" w:hAnsi="Times New Roman CYR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color w:val="000000"/>
        </w:rPr>
      </w:pPr>
      <w:r>
        <w:rPr>
          <w:rFonts w:ascii="Times New Roman CYR" w:hAnsi="Times New Roman CYR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color w:val="000000"/>
        </w:rPr>
      </w:pPr>
      <w:r>
        <w:rPr>
          <w:rFonts w:ascii="Times New Roman CYR" w:hAnsi="Times New Roman CYR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color w:val="000000"/>
        </w:rPr>
      </w:pPr>
      <w:r>
        <w:rPr>
          <w:rFonts w:ascii="Times New Roman CYR" w:hAnsi="Times New Roman CYR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color w:val="000000"/>
        </w:rPr>
      </w:pPr>
      <w:r>
        <w:rPr>
          <w:rFonts w:ascii="Times New Roman CYR" w:hAnsi="Times New Roman CYR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color w:val="000000"/>
        </w:rPr>
      </w:pPr>
      <w:r>
        <w:rPr>
          <w:rFonts w:ascii="Times New Roman CYR" w:hAnsi="Times New Roman CYR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color w:val="000000"/>
        </w:rPr>
      </w:pPr>
      <w:r>
        <w:rPr>
          <w:rFonts w:ascii="Times New Roman CYR" w:hAnsi="Times New Roman CYR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color w:val="000000"/>
        </w:rPr>
      </w:pPr>
      <w:r>
        <w:rPr>
          <w:rFonts w:ascii="Times New Roman CYR" w:hAnsi="Times New Roman CYR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color w:val="000000"/>
        </w:rPr>
      </w:pPr>
      <w:r>
        <w:rPr>
          <w:rFonts w:ascii="Times New Roman CYR" w:hAnsi="Times New Roman CYR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color w:val="000000"/>
        </w:rPr>
      </w:pPr>
      <w:r>
        <w:rPr>
          <w:rFonts w:ascii="Times New Roman CYR" w:hAnsi="Times New Roman CYR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color w:val="000000"/>
        </w:rPr>
      </w:pPr>
      <w:r>
        <w:rPr>
          <w:rFonts w:ascii="Times New Roman CYR" w:hAnsi="Times New Roman CYR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color w:val="000000"/>
        </w:rPr>
      </w:pPr>
      <w:r>
        <w:rPr>
          <w:rFonts w:ascii="Times New Roman CYR" w:hAnsi="Times New Roman CYR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1</Words>
  <Characters>16926</Characters>
  <CharactersWithSpaces>14428</CharactersWithSpaces>
  <Company>ЯКИМАНСКО-СЛОБОДСКАЯ СРЕДНЯЯ ШКОЛ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0:04:00Z</dcterms:created>
  <dc:creator>user1</dc:creator>
  <dc:description/>
  <dc:language>en-US</dc:language>
  <cp:lastModifiedBy/>
  <cp:lastPrinted>2009-12-22T12:28:00Z</cp:lastPrinted>
  <dcterms:modified xsi:type="dcterms:W3CDTF">2010-09-29T12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