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по исторической грам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едите обобщающее название для слов каждого ря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ручи, поножи, тегиляй шелом, шиш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кира, тесак, бердыш, кистень, чек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ика, коруна, убрус, повой, кокош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ршни, черевички, бахилы, плетешки, лапот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олабы, кашубы, древляне, морав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становите древний корень следующих слов и найдите их родню в современном языке: оборотень, пер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 Древнерусский язык заимствовал из старославянского некоторые элементы, которые называются старославянизмами (славянизмами). Восстановите таблицу, приводя примеры.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из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змы</w:t>
            </w:r>
          </w:p>
        </w:tc>
      </w:tr>
      <w:tr>
        <w:trPr>
          <w:trHeight w:val="42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полногласные сочет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- (храбр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Ре- (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Начальные - Ра, - 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Работа,…?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Начальное 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елень, езело, ед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Начальное А (азъ, агне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Начальное  ?  (примеры 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 Буква Щ (сочетание ш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осве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Сочетание согласных ? (пример 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 Сочетание согласных КТ, ГТ (ректи, могт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ногласные сочета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о- ( ?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ере- ( бере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альные  -ро, -ло. (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альное  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римеры  ?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чальное ?  (примеры 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чальное У  (уный, уродли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уква ? (однокоренное слову освещение 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уква Ж (одёж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уква ? (примеры ?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лавянизмы легко вошли в употребление авторами древнерусских памятников. Сейчас трудно судить, чем руководствовался книжник, когда выбирал, какой компонент употребить: старославянизм или русизм. Но некоторые закономерности можно проследить. Как вы думаете, в каком стиле употребляется русизм «голова», а в каком соответствующий ему старославянизм ? Составьте предложения, показывающие их стилистическую окрас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зовите старославянизм и русизм, которые обозначали «помещение». Одно  из слов является в современном языке архаизмом и употребляется для обозначения «роскошных апартаментов». Другое – употребительное в настоящее время, имеет отношение к людям, связанных с религ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зовите соответствующие русские синонимы данным старославяниз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дьмица, истина, свадьба, питати, лан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анные слова  употреблялись часто в деловом стиле древнерусского языка и являлись названиями людей по роду их деятельности. Кто такие : смерд, мытник, закуп, словене, рус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юридической терминологии ДРЯ слово «голова» обозначало «убитый человек». Как же тогда звали «убийцу», если к корню этого слова присоединить продуктивный суффикс, указывающий на род занятия или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то такие ,по вашему,  «послух» и «видок»? Почему их так назвал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трагедии «Борис Годунов» А. С. Пушкин искусно смешивает славянизмы и разговорную лексику. Например, Басманов говорит: «Какое же мне поприще откроется,  когда он сломит рог боярству?»  Где же это смешение?</w:t>
      </w:r>
    </w:p>
    <w:p>
      <w:pPr>
        <w:pStyle w:val="Normal"/>
        <w:rPr/>
      </w:pPr>
      <w:r>
        <w:rPr>
          <w:sz w:val="28"/>
          <w:szCs w:val="28"/>
        </w:rPr>
        <w:t>11. В  древнерусском языке существовал фразеологический оборот «друг ситцевый». Что обозначал он? Слово «ситцевый» было образовано от местоимения си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ь, которое в современном русском языке входит в разряд указательных местоимений. Назовите это указательное местоимение.</w:t>
      </w:r>
    </w:p>
    <w:p>
      <w:pPr>
        <w:pStyle w:val="Normal"/>
        <w:rPr/>
      </w:pPr>
      <w:r>
        <w:rPr>
          <w:sz w:val="28"/>
          <w:szCs w:val="28"/>
        </w:rPr>
        <w:t xml:space="preserve">12. Восстановите современную форму  древнерусских местоимений: ONЪ, КЪТО, КОЛИКЪ, ВЬСЯКЪ, КЪЖЬДО, СЯ, АЗЪ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КЪТО.</w:t>
      </w:r>
    </w:p>
    <w:p>
      <w:pPr>
        <w:pStyle w:val="Normal"/>
        <w:rPr/>
      </w:pPr>
      <w:r>
        <w:rPr>
          <w:sz w:val="28"/>
          <w:szCs w:val="28"/>
        </w:rPr>
        <w:t xml:space="preserve">13. В предложении «О Днепре… ты еси пробилъ каменные горы…» подчеркните сказуемое и определите его ти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древнерусском языке существовала сложная форма прошедшего времени – плюсквамперфект, которая использовалась для обозначения действия, произошедшего заведомо очень – очень давно. Пример плюсквамперфекта мы можем встретить в зачине русских народных сказок. Приведите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Назовите  два звука в славянских языках, которые в сильной позиции (под ударением) совпали со звуками [о ] и  [э] , а в слабой позиции (на конце слова) были близки к нулю звука , и поэтому утратилис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В Новгородской летописи 13 – 14 века встречаются  орфографические ошибки. Например: РЖИ, ПОСЛАША, В КИ  В     . Исправьте эти ошибки, соотнеся их с современными формами написания этих слов. Не забывайте, что слоги в древнерусском слове не должны были быть закрытым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 какому фонетическому процессу в современном русском языке привело исчезновение конечных гласных Ъ и Ь?</w:t>
      </w:r>
    </w:p>
    <w:p>
      <w:pPr>
        <w:pStyle w:val="Normal"/>
        <w:rPr/>
      </w:pPr>
      <w:r>
        <w:rPr>
          <w:sz w:val="28"/>
          <w:szCs w:val="28"/>
        </w:rPr>
        <w:t>18. В древнерусском слове СЪБЪРЪ  три гласных Ъ. В сильной позиции один из этих звуков преобразовался в звук [о], остальные две позиции для него слабые, и поэтому он стал равен нулю звука . Восстановите современную форму слова и назовите фонетический процесс, которому подвергается согласный в прист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сстановите пропущенные звенья цепи «Периодизация русского  языка»</w:t>
      </w:r>
    </w:p>
    <w:p>
      <w:pPr>
        <w:pStyle w:val="Normal"/>
        <w:rPr/>
      </w:pPr>
      <w:r>
        <w:rPr/>
        <w:t xml:space="preserve">     </w:t>
      </w:r>
      <w:r>
        <w:rPr/>
        <w:t>Индоевропейский язык (2 – 3 тыс. до н. э.)  -----   …?…  (=общеславянский) (5 – 6 в н.э.)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__?__(6 – 10 в)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99560"/>
                          <a:chOff x="0" y="0"/>
                          <a:chExt cx="12567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113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30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62.95pt" coordorigin="0,0" coordsize="1979,1259">
                <v:rect id="shape_0" stroked="f" o:allowincell="f" style="position:absolute;left:0;top:0;width:19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179" to="538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78" to="1438,1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79" to="179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паднославянский                ---------    ?     (10 – 13 в.) -------</w:t>
      </w:r>
    </w:p>
    <w:p>
      <w:pPr>
        <w:pStyle w:val="Normal"/>
        <w:rPr/>
      </w:pPr>
      <w:r>
        <w:rPr/>
        <w:t xml:space="preserve">   </w:t>
      </w:r>
      <w:r>
        <w:rPr/>
        <w:t xml:space="preserve">Южнославянский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-----  великорусский (старорусский) (14 век) ------ национальный русский язык (18 век) -----</w:t>
      </w:r>
    </w:p>
    <w:p>
      <w:pPr>
        <w:pStyle w:val="Normal"/>
        <w:rPr/>
      </w:pPr>
      <w:r>
        <w:rPr/>
        <w:t>-----  ?--- (20 годы 19 века – настоящее вре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азовите источники изучения истории русского языка.</w:t>
      </w:r>
    </w:p>
    <w:sectPr>
      <w:type w:val="nextPage"/>
      <w:pgSz w:w="11906" w:h="16838"/>
      <w:pgMar w:left="136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41:00Z</dcterms:created>
  <dc:creator>Шапаров</dc:creator>
  <dc:description/>
  <cp:keywords/>
  <dc:language>en-US</dc:language>
  <cp:lastModifiedBy>Шапаров</cp:lastModifiedBy>
  <cp:lastPrinted>2008-11-24T00:14:00Z</cp:lastPrinted>
  <dcterms:modified xsi:type="dcterms:W3CDTF">2008-11-23T21:15:00Z</dcterms:modified>
  <cp:revision>1</cp:revision>
  <dc:subject/>
  <dc:title>Задания по исторической грамматике</dc:title>
</cp:coreProperties>
</file>