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по математике составлена на основ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компонента государственного  стандарта общего образования по математике 2004 г., примерной программы среднего (полного) общего образования по математике на профильном уровне (Сборник нормативных документов. Математика / сост. Э.Д. Днепров, А.Г.Аркадьев.- М.: Дрофа, 2007), УМК </w:t>
      </w:r>
      <w:r>
        <w:rPr>
          <w:rFonts w:cs="Times New Roman" w:ascii="Times New Roman" w:hAnsi="Times New Roman"/>
          <w:sz w:val="20"/>
          <w:szCs w:val="20"/>
        </w:rPr>
        <w:t>Ю. М. Колягин, М. В. Ткачева и др. «Алгебра и начала математического анализа, базовый и профильный уровень, 10 класс» (М: Просвещение, 2010); Ю. М. Колягин, М. В. Ткачева и др. «Алгебра и начала математического анализа, базовый и профильный уровень, 11 класс» (М: Просвещение, 2010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Л.С. Атанасяна, В.Ф.Бутузова, С.Б.Кадомцева и др.  «Геометрия 10-11» (М.: Просвещение, 2005)  («Математика» -  приложение к газете «Первое сентября» №14, 2006), а также с учетом рекомендаций по совершенствованию учебного процесса, изложенных в документах: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тодическое письмо «О преподавании математики в общеобразовательных учреждениях Саратовской области в связи с переходом на федеральный базисный учебный план 2004 года»,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Анализ результатов единого государственного экзамена в Саратовской области  в 2013 г.»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распределении резервных часов для  итогового повторения, а также подготовке обучающихся к итоговой аттестации учтено тематическое распределение часов примерной программы по математики, а также рекомендаций, изложенных в предметно – содержательном анализе результатов  единого государственного экзамена в Саратовской области  в 2013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систематизация сведений о числах; формирование представлений о расширении числовых множеств 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и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математики в старшей школе на профильном  уровне направлено на достижение следующих целей: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ормирование </w:t>
      </w:r>
      <w:r>
        <w:rPr>
          <w:rFonts w:cs="Times New Roman" w:ascii="Times New Roman" w:hAnsi="Times New Roman"/>
          <w:sz w:val="20"/>
          <w:szCs w:val="20"/>
        </w:rPr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72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владение  </w:t>
      </w:r>
      <w:r>
        <w:rPr>
          <w:rFonts w:cs="Times New Roman" w:ascii="Times New Roman" w:hAnsi="Times New Roman"/>
          <w:sz w:val="20"/>
          <w:szCs w:val="20"/>
        </w:rPr>
        <w:t>устным и письменным математическим языком, математическими знаниями и умениями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бходимыми для изучения  школьных  естественно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72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sz w:val="20"/>
          <w:szCs w:val="20"/>
        </w:rPr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ind w:left="720" w:right="57" w:hanging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оспитание </w:t>
      </w:r>
      <w:r>
        <w:rPr>
          <w:rFonts w:cs="Times New Roman" w:ascii="Times New Roman" w:hAnsi="Times New Roman"/>
          <w:sz w:val="20"/>
          <w:szCs w:val="20"/>
        </w:rPr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Место предмета в учебном план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для профильного класса 2013-2014, 2014-2015 уч. года рассчитана на 420 учебных час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 класс – 210 ч (6 ч в неделю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1 класс – 210 ч (6 ч в недел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контрольных рабо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 класс – 16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 класс – 16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 xml:space="preserve">Основная форма организации образовательного процесса – классно-урочная система. 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усматривается применение следующих технологий обучения: </w:t>
      </w:r>
    </w:p>
    <w:p>
      <w:pPr>
        <w:pStyle w:val="Style18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240" w:before="0" w:after="0"/>
        <w:contextualSpacing/>
        <w:rPr>
          <w:color w:val="262626"/>
          <w:szCs w:val="24"/>
        </w:rPr>
      </w:pPr>
      <w:r>
        <w:rPr>
          <w:color w:val="262626"/>
          <w:szCs w:val="24"/>
        </w:rPr>
        <w:t>дифференцированного обучения;</w:t>
      </w:r>
    </w:p>
    <w:p>
      <w:pPr>
        <w:pStyle w:val="Style18"/>
        <w:numPr>
          <w:ilvl w:val="0"/>
          <w:numId w:val="1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lineRule="auto" w:line="240" w:before="0" w:after="0"/>
        <w:contextualSpacing/>
        <w:rPr>
          <w:color w:val="262626"/>
          <w:szCs w:val="24"/>
        </w:rPr>
      </w:pPr>
      <w:r>
        <w:rPr>
          <w:color w:val="262626"/>
          <w:szCs w:val="24"/>
        </w:rPr>
        <w:t xml:space="preserve">информационно-коммуникационные технологии;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/>
      </w:pPr>
      <w:r>
        <w:rPr/>
        <w:t>технологии полного усво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/>
      </w:pPr>
      <w:r>
        <w:rPr/>
        <w:t>технологии проблемного обучения;</w:t>
      </w:r>
    </w:p>
    <w:p>
      <w:pPr>
        <w:pStyle w:val="Msolistparagraph"/>
        <w:numPr>
          <w:ilvl w:val="0"/>
          <w:numId w:val="16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Msolistparagraph"/>
        <w:numPr>
          <w:ilvl w:val="0"/>
          <w:numId w:val="16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Msolistparagraph"/>
        <w:numPr>
          <w:ilvl w:val="0"/>
          <w:numId w:val="16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.</w:t>
      </w:r>
    </w:p>
    <w:p>
      <w:pPr>
        <w:pStyle w:val="Msolistparagraph"/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Виды и формы контроля: переводная аттестация, промежуточный, предупредительный контроль; контрольные работы.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>Общеучебные умения, навыки и способы деятельности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540"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540" w:right="-2" w:hanging="0"/>
        <w:rPr>
          <w:sz w:val="20"/>
        </w:rPr>
      </w:pPr>
      <w:r>
        <w:rPr>
          <w:sz w:val="20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Требования к уровню подготовки выпуск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В результате изучения математики на профильном уровне в старшей школе  ученик должен: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  <w:t>Знать/понимать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7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7"/>
        <w:numPr>
          <w:ilvl w:val="0"/>
          <w:numId w:val="7"/>
        </w:numPr>
        <w:ind w:left="1276" w:hanging="425"/>
        <w:jc w:val="both"/>
        <w:rPr>
          <w:sz w:val="20"/>
        </w:rPr>
      </w:pPr>
      <w:r>
        <w:rPr>
          <w:sz w:val="20"/>
        </w:rPr>
        <w:t>вероятностных характер различных процессов и закономерностей окружающего мира.</w:t>
      </w:r>
    </w:p>
    <w:p>
      <w:pPr>
        <w:pStyle w:val="Style17"/>
        <w:ind w:left="1276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Числовые и буквенные выражения</w:t>
      </w:r>
    </w:p>
    <w:p>
      <w:pPr>
        <w:pStyle w:val="Style17"/>
        <w:ind w:left="0" w:hanging="0"/>
        <w:jc w:val="both"/>
        <w:rPr>
          <w:sz w:val="20"/>
        </w:rPr>
      </w:pPr>
      <w:r>
        <w:rPr>
          <w:b/>
          <w:sz w:val="20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находить корни многочленов с одной переменной, раскладывать многочлены на множители; </w:t>
      </w:r>
      <w:r>
        <w:rPr>
          <w:rFonts w:cs="Times New Roman" w:ascii="Times New Roman" w:hAnsi="Times New Roman"/>
          <w:sz w:val="20"/>
          <w:szCs w:val="20"/>
        </w:rPr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деятельности и для повседневной жизн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Функции и график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по графику и по формуле поведение и свойства 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деятельности и для повседневной жизн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Начала математического анализ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</w:r>
    </w:p>
    <w:p>
      <w:pPr>
        <w:pStyle w:val="Style16"/>
        <w:widowControl/>
        <w:numPr>
          <w:ilvl w:val="0"/>
          <w:numId w:val="12"/>
        </w:numPr>
        <w:rPr>
          <w:sz w:val="20"/>
        </w:rPr>
      </w:pPr>
      <w:r>
        <w:rPr>
          <w:sz w:val="20"/>
        </w:rPr>
        <w:t>находить сумму бесконечно убывающей геометрический прогрессии;</w:t>
      </w:r>
    </w:p>
    <w:p>
      <w:pPr>
        <w:pStyle w:val="Style16"/>
        <w:widowControl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 </w:t>
      </w:r>
    </w:p>
    <w:p>
      <w:pPr>
        <w:pStyle w:val="Style16"/>
        <w:widowControl/>
        <w:numPr>
          <w:ilvl w:val="0"/>
          <w:numId w:val="12"/>
        </w:numPr>
        <w:rPr>
          <w:sz w:val="20"/>
        </w:rPr>
      </w:pPr>
      <w:r>
        <w:rPr>
          <w:sz w:val="20"/>
        </w:rPr>
        <w:t>исследовать функции и строить их графики с помощью производной,;</w:t>
      </w:r>
    </w:p>
    <w:p>
      <w:pPr>
        <w:pStyle w:val="Style16"/>
        <w:widowControl/>
        <w:numPr>
          <w:ilvl w:val="0"/>
          <w:numId w:val="12"/>
        </w:numPr>
        <w:rPr>
          <w:sz w:val="20"/>
        </w:rPr>
      </w:pPr>
      <w:r>
        <w:rPr>
          <w:sz w:val="20"/>
        </w:rPr>
        <w:t>решать задачи с применением  уравнения касательной к графику функ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ать задачи на нахождение наибольшего  и наименьшего значения функции на отрезке;</w:t>
      </w:r>
    </w:p>
    <w:p>
      <w:pPr>
        <w:pStyle w:val="Style16"/>
        <w:widowControl/>
        <w:numPr>
          <w:ilvl w:val="0"/>
          <w:numId w:val="12"/>
        </w:numPr>
        <w:rPr>
          <w:sz w:val="20"/>
        </w:rPr>
      </w:pPr>
      <w:r>
        <w:rPr>
          <w:sz w:val="20"/>
        </w:rPr>
        <w:t>вычислять площадь криволинейной трапе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деятельности и для повседневной жизни </w:t>
      </w:r>
    </w:p>
    <w:p>
      <w:pPr>
        <w:pStyle w:val="Style16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ind w:left="709" w:hanging="425"/>
        <w:rPr>
          <w:sz w:val="20"/>
        </w:rPr>
      </w:pPr>
      <w:r>
        <w:rPr>
          <w:sz w:val="20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</w:t>
      </w:r>
    </w:p>
    <w:p>
      <w:pPr>
        <w:pStyle w:val="Style16"/>
        <w:widowControl/>
        <w:tabs>
          <w:tab w:val="clear" w:pos="708"/>
          <w:tab w:val="left" w:pos="284" w:leader="none"/>
        </w:tabs>
        <w:ind w:left="709" w:hanging="0"/>
        <w:rPr>
          <w:sz w:val="20"/>
        </w:rPr>
      </w:pPr>
      <w:r>
        <w:rPr>
          <w:sz w:val="20"/>
        </w:rPr>
        <w:t>.</w:t>
      </w:r>
    </w:p>
    <w:p>
      <w:pPr>
        <w:pStyle w:val="Style16"/>
        <w:widowControl/>
        <w:ind w:hanging="0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b/>
          <w:sz w:val="20"/>
        </w:rPr>
        <w:t>Уравнения и неравен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азывать несложные неравен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деятельности и для повседневной жизни 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left"/>
        <w:rPr>
          <w:b/>
          <w:b/>
          <w:sz w:val="20"/>
        </w:rPr>
      </w:pPr>
      <w:r>
        <w:rPr>
          <w:sz w:val="20"/>
        </w:rPr>
        <w:t>построения и исследования простейших математических моделей.</w:t>
      </w:r>
    </w:p>
    <w:p>
      <w:pPr>
        <w:pStyle w:val="23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ind w:hanging="0"/>
        <w:rPr/>
      </w:pPr>
      <w:r>
        <w:rPr>
          <w:b/>
          <w:sz w:val="20"/>
        </w:rPr>
        <w:t xml:space="preserve">                          </w:t>
      </w:r>
      <w:r>
        <w:rPr>
          <w:b/>
          <w:sz w:val="20"/>
        </w:rPr>
        <w:t>Элементы комбинаторики, статистики и теории вероятносте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меть:</w:t>
      </w:r>
    </w:p>
    <w:p>
      <w:pPr>
        <w:pStyle w:val="23"/>
        <w:numPr>
          <w:ilvl w:val="0"/>
          <w:numId w:val="12"/>
        </w:numPr>
        <w:ind w:left="709" w:hanging="283"/>
        <w:rPr>
          <w:sz w:val="20"/>
        </w:rPr>
      </w:pPr>
      <w:r>
        <w:rPr>
          <w:sz w:val="20"/>
        </w:rPr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3"/>
        <w:numPr>
          <w:ilvl w:val="0"/>
          <w:numId w:val="12"/>
        </w:numPr>
        <w:ind w:left="709" w:hanging="283"/>
        <w:rPr>
          <w:sz w:val="20"/>
        </w:rPr>
      </w:pPr>
      <w:r>
        <w:rPr>
          <w:sz w:val="20"/>
        </w:rPr>
        <w:t>вычислять, в простейших случаях, вероятности событий на основе подсчета числа ис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деятельности и для повседневной жизни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left="0" w:hanging="0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b/>
          <w:sz w:val="20"/>
        </w:rPr>
        <w:t>Геометрия</w:t>
      </w:r>
    </w:p>
    <w:p>
      <w:pPr>
        <w:pStyle w:val="Style17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  <w:tab/>
      </w:r>
    </w:p>
    <w:p>
      <w:pPr>
        <w:pStyle w:val="Style17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изображать геометрические фигуры и тела, выполнять чертеж по условию задачи;</w:t>
      </w:r>
    </w:p>
    <w:p>
      <w:pPr>
        <w:pStyle w:val="Style17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17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Style17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Style17"/>
        <w:numPr>
          <w:ilvl w:val="0"/>
          <w:numId w:val="15"/>
        </w:numPr>
        <w:jc w:val="both"/>
        <w:rPr>
          <w:sz w:val="20"/>
        </w:rPr>
      </w:pPr>
      <w:r>
        <w:rPr>
          <w:color w:val="000000"/>
          <w:sz w:val="20"/>
        </w:rPr>
        <w:t>применять координатно-векторный метод для вычисления отношений, расстояний и углов;</w:t>
      </w:r>
    </w:p>
    <w:p>
      <w:pPr>
        <w:pStyle w:val="Style17"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sz w:val="20"/>
        </w:rPr>
        <w:t>строить сечения многогранников и изображать сечения тел вра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ьзовать приобретенные знания и умения в практической деятельности и для повседневной жизни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сследования (моделирования) несложных практических ситуаций на основе изученных формул и свойств фигур</w:t>
      </w:r>
      <w:r>
        <w:rPr>
          <w:rFonts w:cs="Times New Roman" w:ascii="Times New Roman" w:hAnsi="Times New Roman"/>
          <w:sz w:val="20"/>
          <w:szCs w:val="20"/>
        </w:rPr>
        <w:t>;</w:t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 устрой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rFonts w:eastAsia="Calibri" w:cs="Calibri"/>
          <w:b/>
          <w:bCs/>
          <w:color w:val="404040"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color w:val="404040"/>
          <w:sz w:val="28"/>
          <w:szCs w:val="28"/>
        </w:rPr>
        <w:t>Учебно-тематический план.</w:t>
      </w:r>
    </w:p>
    <w:tbl>
      <w:tblPr>
        <w:tblW w:w="12828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992"/>
        <w:gridCol w:w="1380"/>
        <w:gridCol w:w="170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>№</w:t>
            </w:r>
            <w:r>
              <w:rPr>
                <w:rFonts w:eastAsia="Calibri" w:cs="Calibri"/>
                <w:b/>
                <w:bCs/>
                <w:color w:val="404040"/>
              </w:rPr>
              <w:t xml:space="preserve"> </w:t>
            </w:r>
            <w:r>
              <w:rPr>
                <w:b/>
                <w:bCs/>
                <w:color w:val="404040"/>
              </w:rPr>
              <w:t>п/п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 xml:space="preserve">Тематический бл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>Кол-во часо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Использ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>ние ИКТ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>Использ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>ние проектной деятельност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Использование исследовател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404040"/>
              </w:rPr>
            </w:pPr>
            <w:r>
              <w:rPr>
                <w:b/>
                <w:bCs/>
                <w:color w:val="404040"/>
              </w:rPr>
              <w:t>ской деятельност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b/>
                <w:bCs/>
                <w:color w:val="404040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елимость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Многочлены. Алгебраические уравн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ь с действите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арифмическ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форму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араллельность прямых 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40404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пендикулярность прямых и плос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екторы в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2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spacing w:lineRule="auto" w:line="360" w:before="120" w:after="120"/>
        <w:ind w:hanging="357"/>
        <w:jc w:val="center"/>
        <w:rPr>
          <w:rFonts w:eastAsia="Calibri"/>
          <w:b/>
          <w:b/>
          <w:bCs/>
          <w:color w:val="404040"/>
          <w:sz w:val="28"/>
          <w:szCs w:val="24"/>
        </w:rPr>
      </w:pPr>
      <w:r>
        <w:rPr>
          <w:rFonts w:eastAsia="Calibri"/>
          <w:b/>
          <w:bCs/>
          <w:color w:val="404040"/>
          <w:sz w:val="28"/>
          <w:szCs w:val="24"/>
        </w:rPr>
      </w:r>
    </w:p>
    <w:p>
      <w:pPr>
        <w:pStyle w:val="Normal"/>
        <w:spacing w:lineRule="auto" w:line="360" w:before="120" w:after="12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spacing w:lineRule="auto" w:line="360" w:before="120" w:after="120"/>
        <w:rPr/>
      </w:pPr>
      <w:r>
        <w:rPr>
          <w:rFonts w:eastAsia="Calibri" w:cs="Calibri"/>
          <w:b/>
          <w:sz w:val="28"/>
          <w:szCs w:val="24"/>
        </w:rPr>
        <w:t xml:space="preserve">                                                                                           </w:t>
      </w:r>
      <w:r>
        <w:rPr>
          <w:rFonts w:eastAsia="Calibri"/>
          <w:b/>
          <w:sz w:val="28"/>
          <w:szCs w:val="24"/>
        </w:rPr>
        <w:t>Содержание обучения.</w:t>
      </w:r>
    </w:p>
    <w:p>
      <w:pPr>
        <w:pStyle w:val="Normal"/>
        <w:spacing w:lineRule="auto" w:line="360" w:before="120" w:after="120"/>
        <w:rPr/>
      </w:pPr>
      <w:r>
        <w:rPr>
          <w:rFonts w:eastAsia="Calibri" w:cs="Calibri"/>
          <w:b/>
          <w:sz w:val="28"/>
          <w:szCs w:val="24"/>
        </w:rPr>
        <w:t xml:space="preserve">                                                                                             </w:t>
      </w:r>
      <w:r>
        <w:rPr>
          <w:rFonts w:eastAsia="Calibri"/>
          <w:b/>
          <w:sz w:val="28"/>
          <w:szCs w:val="24"/>
        </w:rPr>
        <w:t>Алгебра и начала анализа.</w:t>
      </w:r>
    </w:p>
    <w:p>
      <w:pPr>
        <w:pStyle w:val="Normal"/>
        <w:spacing w:lineRule="auto" w:line="360" w:before="120" w:after="120"/>
        <w:rPr>
          <w:rFonts w:eastAsia="Calibri"/>
          <w:b/>
          <w:b/>
          <w:sz w:val="28"/>
          <w:szCs w:val="24"/>
        </w:rPr>
      </w:pPr>
      <w:r>
        <w:rPr>
          <w:rFonts w:eastAsia="Calibri" w:cs="Calibri"/>
          <w:b/>
          <w:sz w:val="28"/>
          <w:szCs w:val="24"/>
        </w:rPr>
        <w:t xml:space="preserve">           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>Делимость чисел</w:t>
      </w:r>
      <w:r>
        <w:rPr>
          <w:b/>
          <w:i/>
          <w:iCs/>
          <w:sz w:val="24"/>
          <w:szCs w:val="24"/>
          <w:vertAlign w:val="superscript"/>
        </w:rPr>
        <w:t xml:space="preserve">    </w:t>
      </w:r>
      <w:r>
        <w:rPr>
          <w:b/>
          <w:i/>
          <w:iCs/>
          <w:sz w:val="24"/>
          <w:szCs w:val="24"/>
        </w:rPr>
        <w:t>10 часов</w:t>
      </w:r>
    </w:p>
    <w:p>
      <w:pPr>
        <w:pStyle w:val="Normal"/>
        <w:widowControl w:val="false"/>
        <w:shd w:fill="FFFFFF" w:val="clear"/>
        <w:autoSpaceDE w:val="false"/>
        <w:spacing w:lineRule="exact" w:line="216" w:before="62" w:after="0"/>
        <w:ind w:firstLine="3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онятие делимости. Делимость суммы и произведе</w:t>
        <w:softHyphen/>
        <w:t>ния. Деление с остатком. Признаки делимости. Сравне</w:t>
        <w:softHyphen/>
        <w:t>ния. Решение уравнений в целых числах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/>
      </w:pPr>
      <w:r>
        <w:rPr>
          <w:spacing w:val="44"/>
          <w:sz w:val="24"/>
          <w:szCs w:val="24"/>
        </w:rPr>
        <w:t>Основная</w:t>
      </w:r>
      <w:r>
        <w:rPr>
          <w:sz w:val="24"/>
          <w:szCs w:val="24"/>
        </w:rPr>
        <w:t xml:space="preserve"> цель — ознакомить с методами решения задач теории чисел, связанных с понятием делимост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  <w:t>В данной теме рассматриваются основные свойства де</w:t>
        <w:softHyphen/>
        <w:t>лимости целых чисел на натуральные числа и решаются задачи на определение факта делимости чисел с опорой на эти свойства и признаки делимост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6"/>
        <w:jc w:val="both"/>
        <w:rPr/>
      </w:pPr>
      <w:r>
        <w:rPr>
          <w:sz w:val="24"/>
          <w:szCs w:val="24"/>
        </w:rPr>
        <w:t>Рассматриваются свойства сравнений. Так как сравне</w:t>
        <w:softHyphen/>
        <w:t xml:space="preserve">ние по модулю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есть не что иное, как «равенство с точно</w:t>
        <w:softHyphen/>
        <w:t xml:space="preserve">стью до кратных </w:t>
      </w:r>
      <w:r>
        <w:rPr>
          <w:i/>
          <w:iCs/>
          <w:sz w:val="24"/>
          <w:szCs w:val="24"/>
        </w:rPr>
        <w:t xml:space="preserve">т», </w:t>
      </w:r>
      <w:r>
        <w:rPr>
          <w:sz w:val="24"/>
          <w:szCs w:val="24"/>
        </w:rPr>
        <w:t>то многие свойства сравнений схожи со свойствами знакомых учащимся равенств (сравнения по одному модулю почленно складывают, вычитают, перемно</w:t>
        <w:softHyphen/>
        <w:t>жают)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/>
      </w:pPr>
      <w:r>
        <w:rPr>
          <w:sz w:val="24"/>
          <w:szCs w:val="24"/>
        </w:rPr>
        <w:t>Задачи на исследование делимости чисел в теории чисел считаются менее сложными, чем задачи, возникающие при сложении и умножении натуральных чисел. К таким зада</w:t>
        <w:softHyphen/>
        <w:t xml:space="preserve">чам, например, относится теорема Ферма о представлен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й степени числа в виде суммы гс-х степеней двух других чисел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  <w:t>Рассказывая учащимся о проблемах теории чисел, жела</w:t>
        <w:softHyphen/>
        <w:t>тельно сообщить, что решению уравнений в целых и рацио</w:t>
        <w:softHyphen/>
        <w:t>нальных числах (так называемых диофантовых уравнений) посвящен большой раздел теории чисел. Здесь же рассмат</w:t>
        <w:softHyphen/>
        <w:t>ривается теорема о целочисленных решениях уравнения первой степени с двумя неизвестными и приводятся приме</w:t>
        <w:softHyphen/>
        <w:t>ры решения в целых числах уравнения второй степ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163" w:after="0"/>
        <w:contextualSpacing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Многочлены. Алгебраические уравнения  - 17 часов</w:t>
      </w:r>
    </w:p>
    <w:p>
      <w:pPr>
        <w:pStyle w:val="Normal"/>
        <w:widowControl w:val="false"/>
        <w:shd w:fill="FFFFFF" w:val="clear"/>
        <w:autoSpaceDE w:val="false"/>
        <w:spacing w:lineRule="exact" w:line="211" w:before="58" w:after="0"/>
        <w:ind w:firstLine="33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ногочлены от одного переменного. Схема Горнера. Многочлен Р (х) и его корень. Теорема Везу. Следствия из теоремы Везу. Алгебраические уравнения. Делимость дву</w:t>
        <w:softHyphen/>
        <w:t>членов   х</w:t>
      </w:r>
      <w:r>
        <w:rPr>
          <w:i/>
          <w:iCs/>
          <w:sz w:val="24"/>
          <w:szCs w:val="24"/>
          <w:vertAlign w:val="superscript"/>
        </w:rPr>
        <w:t>т</w:t>
      </w:r>
      <w:r>
        <w:rPr>
          <w:i/>
          <w:iCs/>
          <w:sz w:val="24"/>
          <w:szCs w:val="24"/>
        </w:rPr>
        <w:t xml:space="preserve"> ± а</w:t>
      </w:r>
      <w:r>
        <w:rPr>
          <w:i/>
          <w:iCs/>
          <w:sz w:val="24"/>
          <w:szCs w:val="24"/>
          <w:vertAlign w:val="superscript"/>
        </w:rPr>
        <w:t>т</w:t>
      </w:r>
      <w:r>
        <w:rPr>
          <w:i/>
          <w:iCs/>
          <w:sz w:val="24"/>
          <w:szCs w:val="24"/>
        </w:rPr>
        <w:t xml:space="preserve">   на   х ± а.   Симметрические  многочлен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ногочлены от нескольких переменных. Формулы сокра</w:t>
        <w:softHyphen/>
        <w:t>щенного умножения для старших степеней. Бином Нью</w:t>
        <w:softHyphen/>
        <w:t>тона. Системы уравнений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6"/>
        <w:jc w:val="both"/>
        <w:rPr/>
      </w:pPr>
      <w:r>
        <w:rPr>
          <w:spacing w:val="43"/>
          <w:sz w:val="24"/>
          <w:szCs w:val="24"/>
        </w:rPr>
        <w:t>Основная</w:t>
      </w:r>
      <w:r>
        <w:rPr>
          <w:sz w:val="24"/>
          <w:szCs w:val="24"/>
        </w:rPr>
        <w:t xml:space="preserve"> цель — обобщить и систематизировать знания о многочленах, известные из основной школы; на</w:t>
        <w:softHyphen/>
        <w:t>учить выполнять деление многочленов, возведение двучле</w:t>
        <w:softHyphen/>
        <w:t>нов в натуральную степень, решать алгебраические уравне</w:t>
        <w:softHyphen/>
        <w:t>ния, имеющие целые корни, решать системы уравнений, содержащие уравнения степени выше второй; ознакомить с решением уравнений, имеющих рациональные корн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6"/>
        <w:jc w:val="both"/>
        <w:rPr/>
      </w:pPr>
      <w:r>
        <w:rPr>
          <w:sz w:val="24"/>
          <w:szCs w:val="24"/>
        </w:rPr>
        <w:t>Продолжается изучение многочленов, алгебраических уравнений и их систем, которые рассматривались в школь</w:t>
        <w:softHyphen/>
        <w:t>ном курсе алгебры. От рассмотрения линейных и квадрат</w:t>
        <w:softHyphen/>
        <w:t xml:space="preserve">ных уравнений учащиеся переходят к алгебраическим уравнениям общего вида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(х) = </w:t>
      </w:r>
      <w:r>
        <w:rPr>
          <w:sz w:val="24"/>
          <w:szCs w:val="24"/>
        </w:rPr>
        <w:t xml:space="preserve">О, где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(х) </w:t>
      </w:r>
      <w:r>
        <w:rPr>
          <w:sz w:val="24"/>
          <w:szCs w:val="24"/>
        </w:rPr>
        <w:t xml:space="preserve">— многочлен степени </w:t>
      </w:r>
      <w:r>
        <w:rPr>
          <w:i/>
          <w:iCs/>
          <w:sz w:val="24"/>
          <w:szCs w:val="24"/>
        </w:rPr>
        <w:t xml:space="preserve">п. </w:t>
      </w:r>
      <w:r>
        <w:rPr>
          <w:sz w:val="24"/>
          <w:szCs w:val="24"/>
        </w:rPr>
        <w:t>В связи с этим вводятся понятия степени много</w:t>
        <w:softHyphen/>
        <w:t>члена и его корн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Отыскание корней многочлена осуществляется разло</w:t>
        <w:softHyphen/>
        <w:t>жением его на множители. Для этого сначала подробно рассматривается алгоритм деления многочленов уголком, который использовался в арифметике при делении рацио</w:t>
        <w:softHyphen/>
        <w:t>нальных чисел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/>
      </w:pPr>
      <w:r>
        <w:rPr>
          <w:sz w:val="24"/>
          <w:szCs w:val="24"/>
        </w:rPr>
        <w:t>На конкретных примерах показывается, как получает</w:t>
        <w:softHyphen/>
        <w:t xml:space="preserve">ся формула деления многочленов </w:t>
      </w:r>
      <w:r>
        <w:rPr>
          <w:i/>
          <w:iCs/>
          <w:sz w:val="24"/>
          <w:szCs w:val="24"/>
        </w:rPr>
        <w:t xml:space="preserve">Р(х) = М(х)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и как с ее помощью можно проверить результаты деления много</w:t>
        <w:softHyphen/>
        <w:t>членов. Эта формула принимается в качестве определения операции деления многочленов по аналогии с делением на</w:t>
        <w:softHyphen/>
        <w:t>туральных чисел, с которым учащиеся знакомились в кур</w:t>
        <w:softHyphen/>
        <w:t>се арифметик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Деление многочленов обычно выполняется уголком или по схеме Горнера. Иногда это удается сделать разложением делимого и делителя на множители. Схема Горнера не яв</w:t>
        <w:softHyphen/>
        <w:t>ляется обязательным материалом для всех учащихся, но, как показывает опыт, она легко усваивается и ее можно рассмотреть, не требуя от всех умения ее применять. Мож</w:t>
        <w:softHyphen/>
        <w:t>но также использовать метод неопределенных коэффици</w:t>
        <w:softHyphen/>
        <w:t>ент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/>
      </w:pPr>
      <w:r>
        <w:rPr>
          <w:sz w:val="24"/>
          <w:szCs w:val="24"/>
        </w:rPr>
        <w:t>Способ решения алгебраического уравнения разложени</w:t>
        <w:softHyphen/>
        <w:t xml:space="preserve">ем его левой части на множители фактически опирается на следствия из теоремы Безу: «Если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корень уравнения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(х) = </w:t>
      </w:r>
      <w:r>
        <w:rPr>
          <w:sz w:val="24"/>
          <w:szCs w:val="24"/>
        </w:rPr>
        <w:t xml:space="preserve">О, то многочлен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(х) </w:t>
      </w:r>
      <w:r>
        <w:rPr>
          <w:sz w:val="24"/>
          <w:szCs w:val="24"/>
        </w:rPr>
        <w:t xml:space="preserve">делится на двучлен </w:t>
      </w:r>
      <w:r>
        <w:rPr>
          <w:i/>
          <w:iCs/>
          <w:sz w:val="24"/>
          <w:szCs w:val="24"/>
        </w:rPr>
        <w:t>х - х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i/>
          <w:iCs/>
          <w:sz w:val="24"/>
          <w:szCs w:val="24"/>
        </w:rPr>
        <w:t xml:space="preserve">». </w:t>
      </w:r>
      <w:r>
        <w:rPr>
          <w:sz w:val="24"/>
          <w:szCs w:val="24"/>
        </w:rPr>
        <w:t>Изучается теорема Безу, формулируются следствия из нее, являющиеся необходимым и достаточным условием деле</w:t>
        <w:softHyphen/>
        <w:t>ния многочлена на двучлен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ся первый способ нахождения целых кор</w:t>
        <w:softHyphen/>
        <w:t>ней алгебраического уравнения с целыми коэффициентами, если такие корни есть: их следует искать среди делителей свободного члена. Для учащихся, интересующихся матема</w:t>
        <w:softHyphen/>
        <w:t>тикой, приводится пример отыскания рациональных кор-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rPr>
          <w:sz w:val="24"/>
          <w:szCs w:val="24"/>
        </w:rPr>
      </w:pPr>
      <w:r>
        <w:rPr>
          <w:sz w:val="24"/>
          <w:szCs w:val="24"/>
        </w:rPr>
        <w:t>ней многочлена с первым коэффициентом, отличным от 1. Среди уравнений, сводящихся к алгебраическим, рассмат</w:t>
        <w:softHyphen/>
        <w:t>риваются рациональные уравнения. Хотя при решении ра</w:t>
        <w:softHyphen/>
        <w:t>циональных уравнений могут появиться посторонние кор</w:t>
        <w:softHyphen/>
        <w:t>ни, они легко обнаруживаются проверкой. Поэтому поня</w:t>
        <w:softHyphen/>
        <w:t>тия равносильности и следствия уравнения на этом этапе не являются необходимыми; эти понятия вводятся позже при рассмотрении иррациональных уравнений и неравенств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Решение систем нелинейных уравнений проводится как известными учащимся способами (подстановкой или сло</w:t>
        <w:softHyphen/>
        <w:t>жением), так и делением уравнений и введением вспомога</w:t>
        <w:softHyphen/>
        <w:t>тельных неизвестных.</w:t>
      </w:r>
    </w:p>
    <w:p>
      <w:pPr>
        <w:pStyle w:val="Normal"/>
        <w:widowControl w:val="false"/>
        <w:shd w:fill="FFFFFF" w:val="clear"/>
        <w:autoSpaceDE w:val="false"/>
        <w:spacing w:lineRule="auto" w:line="240" w:before="168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епень с действительным показателем – 13 часов</w:t>
      </w:r>
    </w:p>
    <w:p>
      <w:pPr>
        <w:pStyle w:val="Normal"/>
        <w:widowControl w:val="false"/>
        <w:shd w:fill="FFFFFF" w:val="clear"/>
        <w:autoSpaceDE w:val="false"/>
        <w:spacing w:lineRule="exact" w:line="221" w:before="58" w:after="0"/>
        <w:ind w:firstLine="331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числа. Бесконечно убывающая геомет</w:t>
        <w:softHyphen/>
        <w:t>рическая прогрессия. Арифметический корень натураль</w:t>
        <w:softHyphen/>
        <w:t>ной степени. Степень с натуральным и действительным по</w:t>
        <w:softHyphen/>
        <w:t>казателям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firstLine="336"/>
        <w:jc w:val="both"/>
        <w:rPr>
          <w:sz w:val="24"/>
          <w:szCs w:val="24"/>
        </w:rPr>
      </w:pPr>
      <w:r>
        <w:rPr>
          <w:spacing w:val="42"/>
          <w:sz w:val="24"/>
          <w:szCs w:val="24"/>
        </w:rPr>
        <w:t>Основная</w:t>
      </w:r>
      <w:r>
        <w:rPr>
          <w:sz w:val="24"/>
          <w:szCs w:val="24"/>
        </w:rPr>
        <w:t xml:space="preserve"> цель — обобщить и систематизировать знания о действительных числах; сформировать понятие степени с действительным показателем; научить применять определения арифметического корня и степени, а также их свойства при выполнении вычислений и преобразовании выражений; </w:t>
      </w:r>
      <w:r>
        <w:rPr>
          <w:i/>
          <w:iCs/>
          <w:sz w:val="24"/>
          <w:szCs w:val="24"/>
        </w:rPr>
        <w:t>ознакомить с понятием предела последова</w:t>
        <w:softHyphen/>
        <w:t>тельности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асширения множества натуральных чисел до действительных мотивируется возможностью вы</w:t>
        <w:softHyphen/>
        <w:t>полнять действия, обратные сложению, умножению и воз</w:t>
        <w:softHyphen/>
        <w:t>ведению в степень, а значит, возможностью решать уравне</w:t>
        <w:softHyphen/>
        <w:t xml:space="preserve">ния </w:t>
      </w:r>
      <w:r>
        <w:rPr>
          <w:i/>
          <w:iCs/>
          <w:sz w:val="24"/>
          <w:szCs w:val="24"/>
        </w:rPr>
        <w:t>х + а = Ь, ах = Ь, х</w:t>
      </w:r>
      <w:r>
        <w:rPr>
          <w:i/>
          <w:iCs/>
          <w:sz w:val="24"/>
          <w:szCs w:val="24"/>
          <w:vertAlign w:val="superscript"/>
        </w:rPr>
        <w:t>а</w:t>
      </w:r>
      <w:r>
        <w:rPr>
          <w:i/>
          <w:iCs/>
          <w:sz w:val="24"/>
          <w:szCs w:val="24"/>
        </w:rPr>
        <w:t xml:space="preserve"> = Ъ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ный в начале темы способ обращения беско</w:t>
        <w:softHyphen/>
        <w:t>нечной периодической десятичной дроби в обыкновенную обосновывается свойствами сходящихся числовых рядов, в частности, нахождением суммы бесконечно убывающей геометрической прогресси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  <w:t>Действия над иррациональными числами строго не опре</w:t>
        <w:softHyphen/>
        <w:t>деляются, а заменяются действиями над их приближенны</w:t>
        <w:softHyphen/>
        <w:t>ми значениями — рациональными числами.</w:t>
      </w:r>
    </w:p>
    <w:p>
      <w:pPr>
        <w:pStyle w:val="Normal"/>
        <w:widowControl w:val="false"/>
        <w:shd w:fill="FFFFFF" w:val="clear"/>
        <w:autoSpaceDE w:val="false"/>
        <w:spacing w:lineRule="exact" w:line="221" w:before="0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В связи с рассмотрением последовательных рациональ</w:t>
        <w:softHyphen/>
        <w:t>ных приближений иррационального числа, а затем и степе</w:t>
        <w:softHyphen/>
        <w:t xml:space="preserve">ни с иррациональным показателем на интуитивном уровне вводится понятие предела последовательности. </w:t>
      </w:r>
      <w:r>
        <w:rPr>
          <w:i/>
          <w:iCs/>
          <w:sz w:val="24"/>
          <w:szCs w:val="24"/>
        </w:rPr>
        <w:t>Формулиру</w:t>
        <w:softHyphen/>
        <w:t>ется и строгое определение предела. Разбирается задача на доказательство того, что данное число является пре</w:t>
        <w:softHyphen/>
        <w:t>делом последовательности с помощью определения преде-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jc w:val="both"/>
        <w:rPr>
          <w:sz w:val="20"/>
          <w:szCs w:val="20"/>
        </w:rPr>
      </w:pPr>
      <w:r>
        <w:rPr>
          <w:i/>
          <w:iCs/>
        </w:rPr>
        <w:t>ла. На данном этапе элементы теории пределов не изуча</w:t>
        <w:softHyphen/>
        <w:t>ютс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26"/>
        <w:jc w:val="both"/>
        <w:rPr>
          <w:sz w:val="20"/>
          <w:szCs w:val="20"/>
        </w:rPr>
      </w:pPr>
      <w:r>
        <w:rPr/>
        <w:t xml:space="preserve">Арифметический корень натуральной степени </w:t>
      </w:r>
      <w:r>
        <w:rPr>
          <w:i/>
          <w:iCs/>
        </w:rPr>
        <w:t xml:space="preserve">п </w:t>
      </w:r>
      <w:r>
        <w:rPr/>
        <w:t>&gt; 2 из неотрицательного числа и его свойства излагаются тради</w:t>
        <w:softHyphen/>
        <w:t>ционно. Учащиеся должны уметь вычислять значения кор</w:t>
        <w:softHyphen/>
        <w:t>ня с помощью определения и свойств и выполнять преобра</w:t>
        <w:softHyphen/>
        <w:t>зования выражений, содержащих корн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6"/>
        <w:jc w:val="both"/>
        <w:rPr>
          <w:sz w:val="20"/>
          <w:szCs w:val="20"/>
        </w:rPr>
      </w:pPr>
      <w:r>
        <w:rPr/>
        <w:t xml:space="preserve">Степень с иррациональным показателем поясняется на конкретном примере: число </w:t>
      </w:r>
      <w:r>
        <w:rPr>
          <w:i/>
          <w:iCs/>
        </w:rPr>
        <w:t>З^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рассматривается как после</w:t>
        <w:softHyphen/>
        <w:t>довательность рациональных приближений З</w:t>
      </w:r>
      <w:r>
        <w:rPr>
          <w:vertAlign w:val="superscript"/>
        </w:rPr>
        <w:t>1,4</w:t>
      </w:r>
      <w:r>
        <w:rPr/>
        <w:t>, З</w:t>
      </w:r>
      <w:r>
        <w:rPr>
          <w:vertAlign w:val="superscript"/>
        </w:rPr>
        <w:t>1,41</w:t>
      </w:r>
      <w:r>
        <w:rPr/>
        <w:t>, .... Здесь же формулируются и доказываются свойства степени с действительным показателем, которые будут использо</w:t>
        <w:softHyphen/>
        <w:t>ваться при решении уравнений, неравенств, исследовании функ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jc w:val="center"/>
        <w:rPr>
          <w:b/>
          <w:b/>
          <w:szCs w:val="20"/>
        </w:rPr>
      </w:pPr>
      <w:r>
        <w:rPr>
          <w:b/>
          <w:sz w:val="24"/>
        </w:rPr>
        <w:t>4.  Степенная функция – 16 часов</w:t>
      </w:r>
    </w:p>
    <w:p>
      <w:pPr>
        <w:pStyle w:val="Normal"/>
        <w:widowControl w:val="false"/>
        <w:shd w:fill="FFFFFF" w:val="clear"/>
        <w:autoSpaceDE w:val="false"/>
        <w:spacing w:lineRule="exact" w:line="211" w:before="62" w:after="0"/>
        <w:ind w:firstLine="336"/>
        <w:jc w:val="both"/>
        <w:rPr>
          <w:szCs w:val="20"/>
        </w:rPr>
      </w:pPr>
      <w:r>
        <w:rPr>
          <w:sz w:val="24"/>
        </w:rPr>
        <w:t>Степенная функция, ее свойства и график. Взаимно обратные функции. Сложные функции. Дробно-линейная функция. Равносильные уравнения и неравенства. Ирра</w:t>
        <w:softHyphen/>
        <w:t xml:space="preserve">циональные уравнения. </w:t>
      </w:r>
      <w:r>
        <w:rPr>
          <w:i/>
          <w:iCs/>
          <w:sz w:val="24"/>
        </w:rPr>
        <w:t>Иррациональные неравенства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pacing w:val="42"/>
          <w:sz w:val="24"/>
        </w:rPr>
        <w:t>Основная</w:t>
      </w:r>
      <w:r>
        <w:rPr>
          <w:sz w:val="24"/>
        </w:rPr>
        <w:t xml:space="preserve"> цель — обобщить и систематизировать известные из курса алгебры основной школы свойства функций; изучить свойства степенных функций и научить применять их при решении уравнений и неравенств; сфор</w:t>
        <w:softHyphen/>
        <w:t>мировать понятие равносильности уравнений, неравенств, систем уравнений и неравенств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/>
      </w:pPr>
      <w:r>
        <w:rPr>
          <w:sz w:val="24"/>
        </w:rPr>
        <w:t>Рассмотрение свойств степенных функций и их графи</w:t>
        <w:softHyphen/>
        <w:t>ков проводится поэтапно, в зависимости от того, каким числом является показатель: 1) четным натуральным чис</w:t>
        <w:softHyphen/>
        <w:t>лом; 2) нечетным натуральным числом; 3) числом, про</w:t>
        <w:softHyphen/>
        <w:t xml:space="preserve">тивоположным четному натуральному числу; 4) числом, противоположным нечетному натуральному числу; 5) </w:t>
      </w:r>
      <w:r>
        <w:rPr>
          <w:i/>
          <w:iCs/>
          <w:sz w:val="24"/>
        </w:rPr>
        <w:t>по</w:t>
        <w:softHyphen/>
        <w:t xml:space="preserve">ложительным нецелым числом; </w:t>
      </w:r>
      <w:r>
        <w:rPr>
          <w:sz w:val="24"/>
        </w:rPr>
        <w:t xml:space="preserve">6) </w:t>
      </w:r>
      <w:r>
        <w:rPr>
          <w:i/>
          <w:iCs/>
          <w:sz w:val="24"/>
        </w:rPr>
        <w:t>отрицательным неце</w:t>
        <w:softHyphen/>
        <w:t>лым числом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>
          <w:szCs w:val="20"/>
        </w:rPr>
      </w:pPr>
      <w:r>
        <w:rPr>
          <w:sz w:val="24"/>
        </w:rPr>
        <w:t>Обоснования свойств степенной функции не проводят</w:t>
        <w:softHyphen/>
        <w:t>ся, они следуют из свойств степени с действительным по</w:t>
        <w:softHyphen/>
        <w:t xml:space="preserve">казателем. Например, возрастание функции </w:t>
      </w:r>
      <w:r>
        <w:rPr>
          <w:i/>
          <w:iCs/>
          <w:sz w:val="24"/>
        </w:rPr>
        <w:t>у = х</w:t>
      </w:r>
      <w:r>
        <w:rPr>
          <w:i/>
          <w:iCs/>
          <w:sz w:val="24"/>
          <w:vertAlign w:val="superscript"/>
        </w:rPr>
        <w:t>р</w:t>
      </w:r>
      <w:r>
        <w:rPr>
          <w:i/>
          <w:iCs/>
          <w:sz w:val="24"/>
        </w:rPr>
        <w:t xml:space="preserve"> </w:t>
      </w:r>
      <w:r>
        <w:rPr>
          <w:sz w:val="24"/>
        </w:rPr>
        <w:t>на про</w:t>
        <w:softHyphen/>
        <w:t xml:space="preserve">межутке </w:t>
      </w:r>
      <w:r>
        <w:rPr>
          <w:i/>
          <w:iCs/>
          <w:sz w:val="24"/>
        </w:rPr>
        <w:t xml:space="preserve">х &gt; </w:t>
      </w:r>
      <w:r>
        <w:rPr>
          <w:sz w:val="24"/>
        </w:rPr>
        <w:t xml:space="preserve">О, где </w:t>
      </w:r>
      <w:r>
        <w:rPr>
          <w:i/>
          <w:iCs/>
          <w:sz w:val="24"/>
        </w:rPr>
        <w:t xml:space="preserve">р </w:t>
      </w:r>
      <w:r>
        <w:rPr>
          <w:sz w:val="24"/>
        </w:rPr>
        <w:t xml:space="preserve">— положительное нецелое число, следует из свойства: «Если 0 &lt; </w:t>
      </w:r>
      <w:r>
        <w:rPr>
          <w:i/>
          <w:iCs/>
          <w:sz w:val="24"/>
        </w:rPr>
        <w:t>х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&lt; х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, р &gt; </w:t>
      </w:r>
      <w:r>
        <w:rPr>
          <w:sz w:val="24"/>
        </w:rPr>
        <w:t xml:space="preserve">0, то </w:t>
      </w:r>
      <w:r>
        <w:rPr>
          <w:sz w:val="24"/>
          <w:lang w:val="en-US"/>
        </w:rPr>
        <w:t>xf</w:t>
      </w:r>
      <w:r>
        <w:rPr>
          <w:sz w:val="24"/>
        </w:rPr>
        <w:t xml:space="preserve"> &lt; </w:t>
      </w:r>
      <w:r>
        <w:rPr>
          <w:sz w:val="24"/>
          <w:lang w:val="en-US"/>
        </w:rPr>
        <w:t>x</w:t>
      </w:r>
      <w:r>
        <w:rPr>
          <w:sz w:val="24"/>
        </w:rPr>
        <w:t>.</w:t>
      </w:r>
      <w:r>
        <w:rPr>
          <w:sz w:val="24"/>
          <w:lang w:val="en-US"/>
        </w:rPr>
        <w:t>f</w:t>
      </w:r>
      <w:r>
        <w:rPr>
          <w:sz w:val="24"/>
        </w:rPr>
        <w:t xml:space="preserve">». На примере степенных функций учащиеся знакомятся с понятием ограниченной функции, </w:t>
      </w:r>
      <w:r>
        <w:rPr>
          <w:i/>
          <w:iCs/>
          <w:sz w:val="24"/>
        </w:rPr>
        <w:t>учатся доказывать как ограниченность, так и неограниченность функции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Рассматриваются функции, называемые взаимно обрат</w:t>
        <w:softHyphen/>
        <w:t>ными. Важно обратить внимание на то, что не всякая функ</w:t>
        <w:softHyphen/>
        <w:t xml:space="preserve">ция имеет обратную. </w:t>
      </w:r>
      <w:r>
        <w:rPr>
          <w:i/>
          <w:iCs/>
          <w:sz w:val="24"/>
        </w:rPr>
        <w:t xml:space="preserve">Доказывается симметрия графиков взаимно обратных функции относительно прямой у </w:t>
      </w:r>
      <w:r>
        <w:rPr>
          <w:sz w:val="24"/>
        </w:rPr>
        <w:t xml:space="preserve">= </w:t>
      </w:r>
      <w:r>
        <w:rPr>
          <w:i/>
          <w:iCs/>
          <w:sz w:val="24"/>
        </w:rPr>
        <w:t>х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Знакомство со сложными и дробно-линейными функ</w:t>
        <w:softHyphen/>
        <w:t>циями начинается сразу после изучения взаимно обратных функций. Вводятся разные термины для обозначения сложной функции (суперпозиция, композиция), но употребля</w:t>
        <w:softHyphen/>
        <w:t xml:space="preserve">ется лишь один. Этот материал в классах базового уровня изучается лишь в ознакомительном плане. </w:t>
      </w:r>
      <w:r>
        <w:rPr>
          <w:i/>
          <w:iCs/>
          <w:sz w:val="24"/>
        </w:rPr>
        <w:t>Обращается внимание учащихся на отыскание области определения сложной функции и промежутков ее монотонности. Дока</w:t>
        <w:softHyphen/>
        <w:t>зывается теорема о промежутках монотонности с опо</w:t>
        <w:softHyphen/>
        <w:t>рой на определения возрастающей или убывающей функ</w:t>
        <w:softHyphen/>
        <w:t>ции, что позволяет изложить суть алгоритма доказа</w:t>
        <w:softHyphen/>
        <w:t>тельства монотонности сложной функци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6"/>
        <w:jc w:val="both"/>
        <w:rPr>
          <w:szCs w:val="20"/>
        </w:rPr>
      </w:pPr>
      <w:r>
        <w:rPr>
          <w:i/>
          <w:iCs/>
          <w:sz w:val="24"/>
        </w:rPr>
        <w:t>Учащиеся знакомятся с дробно-линейными функция</w:t>
        <w:softHyphen/>
        <w:t>ми. В основной школе учащиеся учились строить график</w:t>
      </w:r>
    </w:p>
    <w:p>
      <w:pPr>
        <w:pStyle w:val="Normal"/>
        <w:widowControl w:val="false"/>
        <w:shd w:fill="FFFFFF" w:val="clear"/>
        <w:autoSpaceDE w:val="false"/>
        <w:spacing w:lineRule="auto" w:line="240" w:before="77" w:after="0"/>
        <w:rPr>
          <w:szCs w:val="20"/>
        </w:rPr>
      </w:pPr>
      <w:r>
        <w:rPr>
          <w:i/>
          <w:iCs/>
          <w:sz w:val="24"/>
        </w:rPr>
        <w:t xml:space="preserve">функции у = </w:t>
      </w: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</w:rPr>
        <w:t>/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 xml:space="preserve">  и графики функций, которые получались</w:t>
      </w:r>
    </w:p>
    <w:p>
      <w:pPr>
        <w:pStyle w:val="Normal"/>
        <w:widowControl w:val="false"/>
        <w:shd w:fill="FFFFFF" w:val="clear"/>
        <w:autoSpaceDE w:val="false"/>
        <w:spacing w:lineRule="exact" w:line="211" w:before="101" w:after="0"/>
        <w:jc w:val="both"/>
        <w:rPr>
          <w:szCs w:val="20"/>
        </w:rPr>
      </w:pPr>
      <w:r>
        <w:rPr>
          <w:i/>
          <w:iCs/>
          <w:sz w:val="24"/>
        </w:rPr>
        <w:t>сдвигом этого графика. Выделение целой части из дробно-линейного выражения приводит к знакомому учащимся виду функции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1"/>
        <w:jc w:val="both"/>
        <w:rPr>
          <w:szCs w:val="20"/>
        </w:rPr>
      </w:pPr>
      <w:r>
        <w:rPr>
          <w:sz w:val="24"/>
        </w:rPr>
        <w:t>Определения равносильности уравнений, неравенств и систем уравнений и свойств равносильности дается в связи с предстоящим изучением иррациональных уравнений, не</w:t>
        <w:softHyphen/>
        <w:t>равенств и систем иррациональных уравнений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Основным методом решения иррациональных уравнений является возведение обеих частей уравнения в степень с целью перехода к рациональному уравнению-следствию данного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С помощью графиков решается вопрос о наличии кор</w:t>
        <w:softHyphen/>
        <w:t>ней и их числе, а также о нахождении приближенных кор</w:t>
        <w:softHyphen/>
        <w:t>ней, если аналитически решить уравнение трудно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>
          <w:szCs w:val="20"/>
        </w:rPr>
      </w:pPr>
      <w:r>
        <w:rPr>
          <w:sz w:val="24"/>
        </w:rPr>
        <w:t>Изучение иррациональных неравенств не является обя</w:t>
        <w:softHyphen/>
        <w:t>зательным для всех учащихся. При их изучении на базо</w:t>
        <w:softHyphen/>
        <w:t>вом уровне основным способом решения является сведение неравенства к системе рациональных неравенств, равно</w:t>
        <w:softHyphen/>
        <w:t xml:space="preserve">сильной данному. </w:t>
      </w:r>
      <w:r>
        <w:rPr>
          <w:i/>
          <w:iCs/>
          <w:sz w:val="24"/>
        </w:rPr>
        <w:t>После решения задач по данной теме учащиеся выводятся на теоретическое обобщение реше</w:t>
        <w:softHyphen/>
        <w:t>ния иррациональных неравенств, содержащих в условии единственный корень второй степен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39" w:after="0"/>
        <w:jc w:val="center"/>
        <w:rPr>
          <w:sz w:val="24"/>
          <w:szCs w:val="20"/>
        </w:rPr>
      </w:pPr>
      <w:r>
        <w:rPr>
          <w:b/>
          <w:bCs/>
          <w:sz w:val="24"/>
        </w:rPr>
        <w:t>5</w:t>
      </w:r>
      <w:r>
        <w:rPr>
          <w:b/>
          <w:bCs/>
          <w:sz w:val="28"/>
        </w:rPr>
        <w:t>.  Показательная функция – 11 часов</w:t>
      </w:r>
    </w:p>
    <w:p>
      <w:pPr>
        <w:pStyle w:val="Normal"/>
        <w:widowControl w:val="false"/>
        <w:shd w:fill="FFFFFF" w:val="clear"/>
        <w:autoSpaceDE w:val="false"/>
        <w:spacing w:lineRule="exact" w:line="211" w:before="62" w:after="0"/>
        <w:ind w:firstLine="341"/>
        <w:jc w:val="both"/>
        <w:rPr>
          <w:szCs w:val="20"/>
        </w:rPr>
      </w:pPr>
      <w:r>
        <w:rPr>
          <w:sz w:val="24"/>
        </w:rPr>
        <w:t>Показательная функция, ее свойства и график. Показа</w:t>
        <w:softHyphen/>
        <w:t>тельные уравнения. Показательные неравенства. Системы показательных уравнений и неравенств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pacing w:val="42"/>
          <w:sz w:val="24"/>
        </w:rPr>
        <w:t>Основная</w:t>
      </w:r>
      <w:r>
        <w:rPr>
          <w:sz w:val="24"/>
        </w:rPr>
        <w:t xml:space="preserve"> цель — изучить свойства показательной функции; научить решать показательные уравнения и не</w:t>
        <w:softHyphen/>
        <w:t>равенства, системы показательных уравнений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 xml:space="preserve">Свойства показательной функции </w:t>
      </w:r>
      <w:r>
        <w:rPr>
          <w:b/>
          <w:bCs/>
          <w:i/>
          <w:iCs/>
          <w:sz w:val="24"/>
        </w:rPr>
        <w:t xml:space="preserve">у </w:t>
      </w:r>
      <w:r>
        <w:rPr>
          <w:sz w:val="24"/>
        </w:rPr>
        <w:t xml:space="preserve">=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perscript"/>
        </w:rPr>
        <w:t>х</w:t>
      </w:r>
      <w:r>
        <w:rPr>
          <w:i/>
          <w:iCs/>
          <w:sz w:val="24"/>
        </w:rPr>
        <w:t xml:space="preserve"> </w:t>
      </w:r>
      <w:r>
        <w:rPr>
          <w:sz w:val="24"/>
        </w:rPr>
        <w:t>полностью сле</w:t>
        <w:softHyphen/>
        <w:t xml:space="preserve">дуют из свойств степени с действительным показателем. Например, возрастание функции </w:t>
      </w:r>
      <w:r>
        <w:rPr>
          <w:b/>
          <w:bCs/>
          <w:i/>
          <w:iCs/>
          <w:sz w:val="24"/>
        </w:rPr>
        <w:t xml:space="preserve">у </w:t>
      </w:r>
      <w:r>
        <w:rPr>
          <w:i/>
          <w:iCs/>
          <w:sz w:val="24"/>
        </w:rPr>
        <w:t>— а</w:t>
      </w:r>
      <w:r>
        <w:rPr>
          <w:i/>
          <w:iCs/>
          <w:sz w:val="24"/>
          <w:vertAlign w:val="superscript"/>
        </w:rPr>
        <w:t>х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если </w:t>
      </w:r>
      <w:r>
        <w:rPr>
          <w:i/>
          <w:iCs/>
          <w:sz w:val="24"/>
        </w:rPr>
        <w:t xml:space="preserve">а &gt; </w:t>
      </w:r>
      <w:r>
        <w:rPr>
          <w:sz w:val="24"/>
        </w:rPr>
        <w:t xml:space="preserve">1, следует из свойства степени: «Если </w:t>
      </w:r>
      <w:r>
        <w:rPr>
          <w:i/>
          <w:iCs/>
          <w:sz w:val="24"/>
        </w:rPr>
        <w:t>х</w:t>
      </w:r>
      <w:r>
        <w:rPr>
          <w:i/>
          <w:iCs/>
          <w:sz w:val="24"/>
          <w:vertAlign w:val="subscript"/>
        </w:rPr>
        <w:t>х</w:t>
      </w:r>
      <w:r>
        <w:rPr>
          <w:i/>
          <w:iCs/>
          <w:sz w:val="24"/>
        </w:rPr>
        <w:t xml:space="preserve"> &lt; х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то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  <w:vertAlign w:val="superscript"/>
          <w:lang w:val="en-US"/>
        </w:rPr>
        <w:t>Xl</w:t>
      </w:r>
      <w:r>
        <w:rPr>
          <w:i/>
          <w:iCs/>
          <w:sz w:val="24"/>
        </w:rPr>
        <w:t xml:space="preserve"> &lt; а</w:t>
      </w:r>
      <w:r>
        <w:rPr>
          <w:i/>
          <w:iCs/>
          <w:sz w:val="24"/>
          <w:vertAlign w:val="superscript"/>
        </w:rPr>
        <w:t>Хг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при </w:t>
      </w:r>
      <w:r>
        <w:rPr>
          <w:i/>
          <w:iCs/>
          <w:sz w:val="24"/>
        </w:rPr>
        <w:t xml:space="preserve">а &gt; </w:t>
      </w:r>
      <w:r>
        <w:rPr>
          <w:sz w:val="24"/>
        </w:rPr>
        <w:t>1»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>
          <w:szCs w:val="20"/>
        </w:rPr>
      </w:pPr>
      <w:r>
        <w:rPr>
          <w:sz w:val="24"/>
        </w:rPr>
        <w:t>Решение большинства показательных уравнений и не</w:t>
        <w:softHyphen/>
        <w:t>равенств сводится к решению простейших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Так как в ходе решения предлагаемых в этой теме пока</w:t>
        <w:softHyphen/>
        <w:t>зательных уравнений равносильность не нарушается, то проверка найденных корней необязательна. Здесь системы уравнений и неравенств решаются с помощью равносиль</w:t>
        <w:softHyphen/>
        <w:t>ных преобразований: подстановкой, сложением или умно</w:t>
        <w:softHyphen/>
        <w:t>жением, заменой переменных и т. д.</w:t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73" w:after="0"/>
        <w:jc w:val="center"/>
        <w:rPr>
          <w:b/>
          <w:b/>
          <w:sz w:val="24"/>
          <w:szCs w:val="20"/>
        </w:rPr>
      </w:pPr>
      <w:r>
        <w:rPr>
          <w:b/>
          <w:sz w:val="28"/>
        </w:rPr>
        <w:t>6.  Логарифмическая функция – 17 часов</w:t>
      </w:r>
    </w:p>
    <w:p>
      <w:pPr>
        <w:pStyle w:val="Normal"/>
        <w:widowControl w:val="false"/>
        <w:shd w:fill="FFFFFF" w:val="clear"/>
        <w:autoSpaceDE w:val="false"/>
        <w:spacing w:lineRule="exact" w:line="211" w:before="58" w:after="0"/>
        <w:ind w:firstLine="336"/>
        <w:jc w:val="both"/>
        <w:rPr>
          <w:szCs w:val="20"/>
        </w:rPr>
      </w:pPr>
      <w:r>
        <w:rPr>
          <w:sz w:val="24"/>
        </w:rPr>
        <w:t>Логарифмы. Свойства логарифмов. Десятичные и нату</w:t>
        <w:softHyphen/>
        <w:t>ральные логарифмы. Логарифмическая функция, ее свой</w:t>
        <w:softHyphen/>
        <w:t>ства и график. Логарифмические уравнения. Логарифми</w:t>
        <w:softHyphen/>
        <w:t>ческие неравенства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>
          <w:szCs w:val="20"/>
        </w:rPr>
      </w:pPr>
      <w:r>
        <w:rPr>
          <w:spacing w:val="43"/>
          <w:sz w:val="24"/>
        </w:rPr>
        <w:t>Основная</w:t>
      </w:r>
      <w:r>
        <w:rPr>
          <w:sz w:val="24"/>
        </w:rPr>
        <w:t xml:space="preserve"> цель — сформировать понятие логариф</w:t>
        <w:softHyphen/>
        <w:t>ма числа; научить применять свойства логарифмов при ре</w:t>
        <w:softHyphen/>
        <w:t>шении уравнений; изучить свойства логарифмической функции и научить применять ее свойства при решении логарифмических уравнений и неравенств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1"/>
        <w:jc w:val="both"/>
        <w:rPr>
          <w:szCs w:val="20"/>
        </w:rPr>
      </w:pPr>
      <w:r>
        <w:rPr>
          <w:sz w:val="24"/>
        </w:rPr>
        <w:t>До этой темы в курсе алгебры изучались такие функ</w:t>
        <w:softHyphen/>
        <w:t>ции, вычисление значений которых сводилось к четырем арифметическим действиям и возведению в степень. Для вычисления значений логарифмической функции нужно уметь находить логарифмы чисел, т. е. выполнять новое для учащихся действие — логарифмирование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При знакомстве с логарифмами чисел и их свойствами полезны подробные и наглядные объяснения даже в про</w:t>
        <w:softHyphen/>
        <w:t>фильных классах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Доказательство свойств логарифма опирается на его определение. На практике рассматриваются логарифмы по различным основаниям, в частности по основанию 10 (де</w:t>
        <w:softHyphen/>
        <w:t xml:space="preserve">сятичный логарифм) и по основанию </w:t>
      </w:r>
      <w:r>
        <w:rPr>
          <w:i/>
          <w:iCs/>
          <w:sz w:val="24"/>
        </w:rPr>
        <w:t xml:space="preserve">е </w:t>
      </w:r>
      <w:r>
        <w:rPr>
          <w:sz w:val="24"/>
        </w:rPr>
        <w:t>(натуральный лога</w:t>
        <w:softHyphen/>
        <w:t>рифм), отсюда возникает необходимость формулы перехода от логарифма по одному основанию к логарифму по друго</w:t>
        <w:softHyphen/>
        <w:t>му основанию. Так как на инженерном микрокалькулято</w:t>
        <w:softHyphen/>
        <w:t xml:space="preserve">ре есть клавиши </w:t>
      </w:r>
      <w:r>
        <w:rPr>
          <w:sz w:val="24"/>
          <w:lang w:val="en-US"/>
        </w:rPr>
        <w:t>lg</w:t>
      </w:r>
      <w:r>
        <w:rPr>
          <w:sz w:val="24"/>
        </w:rPr>
        <w:t xml:space="preserve"> и </w:t>
      </w:r>
      <w:r>
        <w:rPr>
          <w:sz w:val="24"/>
          <w:lang w:val="en-US"/>
        </w:rPr>
        <w:t>In</w:t>
      </w:r>
      <w:r>
        <w:rPr>
          <w:sz w:val="24"/>
        </w:rPr>
        <w:t xml:space="preserve">, то для вычисления логарифма по основаниям, отличным от 10 и </w:t>
      </w:r>
      <w:r>
        <w:rPr>
          <w:i/>
          <w:iCs/>
          <w:sz w:val="24"/>
        </w:rPr>
        <w:t xml:space="preserve">е, </w:t>
      </w:r>
      <w:r>
        <w:rPr>
          <w:sz w:val="24"/>
        </w:rPr>
        <w:t>нужно применить форму</w:t>
        <w:softHyphen/>
        <w:t>лу перехода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Свойства логарифмической функции активно использу</w:t>
        <w:softHyphen/>
        <w:t>ются при решении логарифмических уравнений и нера</w:t>
        <w:softHyphen/>
        <w:t>венств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Изучение свойств логарифмической функции проходит совместно с решением уравнений и неравенств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>
          <w:szCs w:val="20"/>
        </w:rPr>
      </w:pPr>
      <w:r>
        <w:rPr>
          <w:sz w:val="24"/>
        </w:rPr>
        <w:t>При решении логарифмических уравнений и неравенств выполняются различные их преобразования. При этом час</w:t>
        <w:softHyphen/>
        <w:t>то нарушается равносильность. Поэтому при решении лога</w:t>
        <w:softHyphen/>
        <w:t xml:space="preserve">рифмических уравнений необходимо либо делать проверку найденных корней, </w:t>
      </w:r>
      <w:r>
        <w:rPr>
          <w:i/>
          <w:iCs/>
          <w:sz w:val="24"/>
        </w:rPr>
        <w:t xml:space="preserve">либо строго следить за выполненными преобразованиями,  выявляя полученные уравнения-следствия и обосновывая каждый этап преобразования. </w:t>
      </w:r>
      <w:r>
        <w:rPr>
          <w:sz w:val="24"/>
        </w:rPr>
        <w:t>При решении логарифмических неравенств нужно следить за тем, чтобы равносильность не нарушалась, так как провер</w:t>
        <w:softHyphen/>
        <w:t>ку решения неравенства осуществить сложно, а в ряде слу</w:t>
        <w:softHyphen/>
        <w:t>чаев невозмож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178" w:after="0"/>
        <w:jc w:val="center"/>
        <w:rPr>
          <w:b/>
          <w:b/>
          <w:sz w:val="24"/>
          <w:szCs w:val="20"/>
        </w:rPr>
      </w:pPr>
      <w:r>
        <w:rPr>
          <w:b/>
          <w:sz w:val="28"/>
        </w:rPr>
        <w:t>7.  Тригонометрические формулы- 24 часа</w:t>
      </w:r>
    </w:p>
    <w:p>
      <w:pPr>
        <w:pStyle w:val="Normal"/>
        <w:widowControl w:val="false"/>
        <w:shd w:fill="FFFFFF" w:val="clear"/>
        <w:autoSpaceDE w:val="false"/>
        <w:spacing w:lineRule="exact" w:line="211" w:before="53" w:after="0"/>
        <w:ind w:firstLine="336"/>
        <w:jc w:val="both"/>
        <w:rPr>
          <w:szCs w:val="20"/>
        </w:rPr>
      </w:pPr>
      <w:r>
        <w:rPr>
          <w:sz w:val="24"/>
        </w:rPr>
        <w:t>Радианная мера угла. Поворот точки вокруг начала ко</w:t>
        <w:softHyphen/>
        <w:t>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ос и -а. Формулы сложения. Синус, косинус и тан</w:t>
        <w:softHyphen/>
        <w:t xml:space="preserve">генс двойного угла. Синус, косинус и тангенс половинного угла. Формулы приведения. Сумма и разность синусов. Сумма и разность косинусов. </w:t>
      </w:r>
      <w:r>
        <w:rPr>
          <w:i/>
          <w:iCs/>
          <w:sz w:val="24"/>
        </w:rPr>
        <w:t>Произведение синусов и коси</w:t>
        <w:softHyphen/>
        <w:t>нусов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>
          <w:szCs w:val="20"/>
        </w:rPr>
      </w:pPr>
      <w:r>
        <w:rPr>
          <w:spacing w:val="44"/>
          <w:sz w:val="24"/>
        </w:rPr>
        <w:t>Основная</w:t>
      </w:r>
      <w:r>
        <w:rPr>
          <w:sz w:val="24"/>
        </w:rPr>
        <w:t xml:space="preserve"> цель — сформировать понятия синуса, косинуса, тангенса, котангенса числа; научить применять формулы тригонометрии для вычисления значений триго</w:t>
        <w:softHyphen/>
        <w:t>нометрических функций и выполнения преобразований тригонометрических выражений; научить решать простей</w:t>
        <w:softHyphen/>
        <w:t xml:space="preserve">шие тригонометрические уравнения </w:t>
      </w:r>
      <w:r>
        <w:rPr>
          <w:sz w:val="24"/>
          <w:lang w:val="en-US"/>
        </w:rPr>
        <w:t>sinx</w:t>
      </w:r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, </w:t>
      </w:r>
      <w:r>
        <w:rPr>
          <w:sz w:val="24"/>
          <w:lang w:val="en-US"/>
        </w:rPr>
        <w:t>cosx</w:t>
      </w:r>
      <w:r>
        <w:rPr>
          <w:sz w:val="24"/>
        </w:rPr>
        <w:t xml:space="preserve"> = </w:t>
      </w:r>
      <w:r>
        <w:rPr>
          <w:i/>
          <w:iCs/>
          <w:sz w:val="24"/>
        </w:rPr>
        <w:t xml:space="preserve">а </w:t>
      </w:r>
      <w:r>
        <w:rPr>
          <w:sz w:val="24"/>
        </w:rPr>
        <w:t xml:space="preserve">при </w:t>
      </w:r>
      <w:r>
        <w:rPr>
          <w:i/>
          <w:iCs/>
          <w:sz w:val="24"/>
        </w:rPr>
        <w:t xml:space="preserve">а = </w:t>
      </w:r>
      <w:r>
        <w:rPr>
          <w:sz w:val="24"/>
        </w:rPr>
        <w:t>1, -1, 0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36"/>
        <w:jc w:val="both"/>
        <w:rPr>
          <w:szCs w:val="20"/>
        </w:rPr>
      </w:pPr>
      <w:r>
        <w:rPr>
          <w:sz w:val="24"/>
        </w:rPr>
        <w:t>Рассматривая определения синуса и косинуса действи</w:t>
        <w:softHyphen/>
        <w:t xml:space="preserve">тельного числа </w:t>
      </w:r>
      <w:r>
        <w:rPr>
          <w:i/>
          <w:iCs/>
          <w:sz w:val="24"/>
        </w:rPr>
        <w:t xml:space="preserve">а, </w:t>
      </w:r>
      <w:r>
        <w:rPr>
          <w:sz w:val="24"/>
        </w:rPr>
        <w:t>естественно решить самые простые урав</w:t>
        <w:softHyphen/>
        <w:t xml:space="preserve">нения, в которых требуется найти число </w:t>
      </w:r>
      <w:r>
        <w:rPr>
          <w:i/>
          <w:iCs/>
          <w:sz w:val="24"/>
        </w:rPr>
        <w:t xml:space="preserve">а, </w:t>
      </w:r>
      <w:r>
        <w:rPr>
          <w:sz w:val="24"/>
        </w:rPr>
        <w:t xml:space="preserve">если синус или косинус его известен, например уравнения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= 0, </w:t>
      </w:r>
      <w:r>
        <w:rPr>
          <w:sz w:val="24"/>
          <w:lang w:val="en-US"/>
        </w:rPr>
        <w:t>cos</w:t>
      </w:r>
      <w:r>
        <w:rPr>
          <w:sz w:val="24"/>
        </w:rPr>
        <w:t xml:space="preserve"> а = 1 и т. п. Поскольку для обозначения неизвестного по традиции используется буква </w:t>
      </w:r>
      <w:r>
        <w:rPr>
          <w:i/>
          <w:iCs/>
          <w:sz w:val="24"/>
        </w:rPr>
        <w:t xml:space="preserve">х, </w:t>
      </w:r>
      <w:r>
        <w:rPr>
          <w:sz w:val="24"/>
        </w:rPr>
        <w:t>то эти уравнения записыва</w:t>
        <w:softHyphen/>
        <w:t xml:space="preserve">ют как обычно: </w:t>
      </w:r>
      <w:r>
        <w:rPr>
          <w:sz w:val="24"/>
          <w:lang w:val="en-US"/>
        </w:rPr>
        <w:t>sinx</w:t>
      </w:r>
      <w:r>
        <w:rPr>
          <w:sz w:val="24"/>
        </w:rPr>
        <w:t xml:space="preserve"> = 0, </w:t>
      </w:r>
      <w:r>
        <w:rPr>
          <w:sz w:val="24"/>
          <w:lang w:val="en-US"/>
        </w:rPr>
        <w:t>cosx</w:t>
      </w:r>
      <w:r>
        <w:rPr>
          <w:sz w:val="24"/>
        </w:rPr>
        <w:t>= 1 и т. п. Решения этих уравнений находятся с помощью единичной окружности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При изучении степеней чисел рассматривались их свой</w:t>
        <w:softHyphen/>
        <w:t xml:space="preserve">ства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  <w:vertAlign w:val="superscript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vertAlign w:val="superscript"/>
        </w:rPr>
        <w:t>+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vertAlign w:val="superscript"/>
          <w:lang w:val="en-US"/>
        </w:rPr>
        <w:t>q</w:t>
      </w:r>
      <w:r>
        <w:rPr>
          <w:i/>
          <w:iCs/>
          <w:sz w:val="24"/>
        </w:rPr>
        <w:t xml:space="preserve"> = а</w:t>
      </w:r>
      <w:r>
        <w:rPr>
          <w:i/>
          <w:iCs/>
          <w:sz w:val="24"/>
          <w:vertAlign w:val="superscript"/>
        </w:rPr>
        <w:t>р</w:t>
      </w:r>
      <w:r>
        <w:rPr>
          <w:i/>
          <w:iCs/>
          <w:sz w:val="24"/>
        </w:rPr>
        <w:t xml:space="preserve"> 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  <w:vertAlign w:val="superscript"/>
          <w:lang w:val="en-US"/>
        </w:rPr>
        <w:t>q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  <w:vertAlign w:val="superscript"/>
          <w:lang w:val="en-US"/>
        </w:rPr>
        <w:t>p</w:t>
      </w:r>
      <w:r>
        <w:rPr>
          <w:i/>
          <w:iCs/>
          <w:sz w:val="24"/>
        </w:rPr>
        <w:t>~</w:t>
      </w:r>
      <w:r>
        <w:rPr>
          <w:i/>
          <w:iCs/>
          <w:sz w:val="24"/>
          <w:vertAlign w:val="superscript"/>
          <w:lang w:val="en-US"/>
        </w:rPr>
        <w:t>q</w:t>
      </w:r>
      <w:r>
        <w:rPr>
          <w:i/>
          <w:iCs/>
          <w:sz w:val="24"/>
        </w:rPr>
        <w:t xml:space="preserve"> = а</w:t>
      </w:r>
      <w:r>
        <w:rPr>
          <w:i/>
          <w:iCs/>
          <w:sz w:val="24"/>
          <w:vertAlign w:val="superscript"/>
        </w:rPr>
        <w:t>р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: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  <w:vertAlign w:val="superscript"/>
          <w:lang w:val="en-US"/>
        </w:rPr>
        <w:t>q</w:t>
      </w:r>
      <w:r>
        <w:rPr>
          <w:i/>
          <w:iCs/>
          <w:sz w:val="24"/>
        </w:rPr>
        <w:t xml:space="preserve">. </w:t>
      </w:r>
      <w:r>
        <w:rPr>
          <w:sz w:val="24"/>
        </w:rPr>
        <w:t>Подобные свойства спра</w:t>
        <w:softHyphen/>
        <w:t>ведливы и для синуса, косинуса и тангенса. Эти свойства называют формулами сложения. Практически они выражают зависимость между координатами суммы или разно</w:t>
        <w:softHyphen/>
        <w:t>сти двух чисел а и Р через координаты чисел а и (3. Фор</w:t>
        <w:softHyphen/>
        <w:t>мулы сложения доказываются для косинуса суммы или разности, все остальные формулы сложения получаются как следствия.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41"/>
        <w:jc w:val="both"/>
        <w:rPr>
          <w:szCs w:val="20"/>
        </w:rPr>
      </w:pPr>
      <w:r>
        <w:rPr>
          <w:sz w:val="24"/>
        </w:rPr>
        <w:t>Формулы сложения являются основными формулами тригонометрии, так как все другие можно получить как следствия: формулы двойного и половинного углов (для классов базового уровня не являются обязательными), фор</w:t>
        <w:softHyphen/>
        <w:t>мулы приведения, преобразования суммы и разности в про</w:t>
        <w:softHyphen/>
        <w:t xml:space="preserve">изведение. </w:t>
      </w:r>
      <w:r>
        <w:rPr>
          <w:i/>
          <w:iCs/>
          <w:sz w:val="24"/>
        </w:rPr>
        <w:t>Из формул сложения выводятся и формулы за</w:t>
        <w:softHyphen/>
        <w:t>мены произведения синусов и косинусов их суммой, что применяется при решении уравн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45" w:after="0"/>
        <w:jc w:val="center"/>
        <w:rPr>
          <w:b/>
          <w:b/>
          <w:sz w:val="24"/>
          <w:szCs w:val="20"/>
        </w:rPr>
      </w:pPr>
      <w:r>
        <w:rPr>
          <w:b/>
          <w:sz w:val="28"/>
        </w:rPr>
        <w:t>8.  Тригонометрические уравнения – 21 час</w:t>
      </w:r>
    </w:p>
    <w:p>
      <w:pPr>
        <w:pStyle w:val="Normal"/>
        <w:widowControl w:val="false"/>
        <w:shd w:fill="FFFFFF" w:val="clear"/>
        <w:autoSpaceDE w:val="false"/>
        <w:spacing w:lineRule="exact" w:line="216" w:before="53" w:after="0"/>
        <w:ind w:firstLine="341"/>
        <w:jc w:val="both"/>
        <w:rPr>
          <w:szCs w:val="20"/>
        </w:rPr>
      </w:pPr>
      <w:r>
        <w:rPr>
          <w:sz w:val="24"/>
        </w:rPr>
        <w:t xml:space="preserve">Уравнения </w:t>
      </w:r>
      <w:r>
        <w:rPr>
          <w:sz w:val="24"/>
          <w:lang w:val="en-US"/>
        </w:rPr>
        <w:t>cosx</w:t>
      </w:r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, </w:t>
      </w:r>
      <w:r>
        <w:rPr>
          <w:sz w:val="24"/>
          <w:lang w:val="en-US"/>
        </w:rPr>
        <w:t>sinx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tgx</w:t>
      </w:r>
      <w:r>
        <w:rPr>
          <w:i/>
          <w:iCs/>
          <w:sz w:val="24"/>
        </w:rPr>
        <w:t xml:space="preserve"> = а. </w:t>
      </w:r>
      <w:r>
        <w:rPr>
          <w:sz w:val="24"/>
        </w:rPr>
        <w:t>Тригонометриче</w:t>
        <w:softHyphen/>
        <w:t xml:space="preserve">ские уравнения, сводящиеся к алгебраическим. </w:t>
      </w:r>
      <w:r>
        <w:rPr>
          <w:i/>
          <w:iCs/>
          <w:sz w:val="24"/>
        </w:rPr>
        <w:t xml:space="preserve">Однородные и линейные уравнения. </w:t>
      </w:r>
      <w:r>
        <w:rPr>
          <w:sz w:val="24"/>
        </w:rPr>
        <w:t>Методы замены неизвестного и раз</w:t>
        <w:softHyphen/>
        <w:t xml:space="preserve">ложения на множители. </w:t>
      </w:r>
      <w:r>
        <w:rPr>
          <w:i/>
          <w:iCs/>
          <w:sz w:val="24"/>
        </w:rPr>
        <w:t>Метод оценки левой и правой час</w:t>
        <w:softHyphen/>
        <w:t>тей тригонометрического уравнения. Системы тригоно</w:t>
        <w:softHyphen/>
        <w:t>метрических уравнений. Тригонометрические неравен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>
          <w:szCs w:val="20"/>
        </w:rPr>
      </w:pPr>
      <w:r>
        <w:rPr>
          <w:spacing w:val="41"/>
          <w:sz w:val="24"/>
        </w:rPr>
        <w:t>Основная</w:t>
      </w:r>
      <w:r>
        <w:rPr>
          <w:sz w:val="24"/>
        </w:rPr>
        <w:t xml:space="preserve"> цель (базовый уровень) — сформировать умение решать простейшие тригонометрические уравне</w:t>
        <w:softHyphen/>
        <w:t>ния; ознакомить с некоторыми приемами решения тригоно</w:t>
        <w:softHyphen/>
        <w:t>метрических уравнений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>
          <w:szCs w:val="20"/>
        </w:rPr>
      </w:pPr>
      <w:r>
        <w:rPr>
          <w:spacing w:val="42"/>
          <w:sz w:val="24"/>
        </w:rPr>
        <w:t>Основная</w:t>
      </w:r>
      <w:r>
        <w:rPr>
          <w:sz w:val="24"/>
        </w:rPr>
        <w:t xml:space="preserve"> цель (профильный уровень) — сформиро</w:t>
        <w:softHyphen/>
        <w:t>вать понятия арксинуса, арккосинуса, арктангенса числа; научить решать тригонометрические уравнения и систе</w:t>
        <w:softHyphen/>
        <w:t>мы тригонометрических уравнений, используя различные приемы решения; ознакомить с приемами решения триго</w:t>
        <w:softHyphen/>
        <w:t>нометрических неравенст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6"/>
        <w:jc w:val="both"/>
        <w:rPr>
          <w:szCs w:val="20"/>
        </w:rPr>
      </w:pPr>
      <w:r>
        <w:rPr>
          <w:sz w:val="24"/>
        </w:rPr>
        <w:t>Как и при решении алгебраических, показательных и логарифмических уравнений, решение тригонометриче</w:t>
        <w:softHyphen/>
        <w:t xml:space="preserve">ских уравнений путем различных преобразований сводится к решению простейших: </w:t>
      </w:r>
      <w:r>
        <w:rPr>
          <w:sz w:val="24"/>
          <w:lang w:val="en-US"/>
        </w:rPr>
        <w:t>cosx</w:t>
      </w:r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, </w:t>
      </w:r>
      <w:r>
        <w:rPr>
          <w:sz w:val="24"/>
          <w:lang w:val="en-US"/>
        </w:rPr>
        <w:t>sinx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tgx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6"/>
        <w:jc w:val="both"/>
        <w:rPr>
          <w:szCs w:val="20"/>
        </w:rPr>
      </w:pPr>
      <w:r>
        <w:rPr>
          <w:sz w:val="24"/>
        </w:rPr>
        <w:t>Рассмотрение простейших уравнений начинается с урав</w:t>
        <w:softHyphen/>
        <w:t xml:space="preserve">нения </w:t>
      </w:r>
      <w:r>
        <w:rPr>
          <w:sz w:val="24"/>
          <w:lang w:val="en-US"/>
        </w:rPr>
        <w:t>cosx</w:t>
      </w:r>
      <w:r>
        <w:rPr>
          <w:sz w:val="24"/>
        </w:rPr>
        <w:t xml:space="preserve"> = </w:t>
      </w:r>
      <w:r>
        <w:rPr>
          <w:i/>
          <w:iCs/>
          <w:sz w:val="24"/>
        </w:rPr>
        <w:t xml:space="preserve">а, </w:t>
      </w:r>
      <w:r>
        <w:rPr>
          <w:sz w:val="24"/>
        </w:rPr>
        <w:t xml:space="preserve">так как формула его корней проще, чем формула корней уравнения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i/>
          <w:iCs/>
          <w:sz w:val="24"/>
        </w:rPr>
        <w:t xml:space="preserve">а </w:t>
      </w:r>
      <w:r>
        <w:rPr>
          <w:sz w:val="24"/>
        </w:rPr>
        <w:t>(в их записи часто ис</w:t>
        <w:softHyphen/>
        <w:t xml:space="preserve">пользуется необычный для учащихся указатель знака </w:t>
      </w:r>
      <w:r>
        <w:rPr>
          <w:i/>
          <w:iCs/>
          <w:sz w:val="24"/>
        </w:rPr>
        <w:t>(-1)</w:t>
      </w:r>
      <w:r>
        <w:rPr>
          <w:i/>
          <w:iCs/>
          <w:sz w:val="24"/>
          <w:vertAlign w:val="superscript"/>
        </w:rPr>
        <w:t>п</w:t>
      </w:r>
      <w:r>
        <w:rPr>
          <w:i/>
          <w:iCs/>
          <w:sz w:val="24"/>
        </w:rPr>
        <w:t xml:space="preserve">). </w:t>
      </w:r>
      <w:r>
        <w:rPr>
          <w:sz w:val="24"/>
        </w:rPr>
        <w:t>Решение более сложных тригонометрических уравнений, когда выполняются алгебраические и тригонометрические преобразования, сводится к решению простейших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41"/>
        <w:jc w:val="both"/>
        <w:rPr>
          <w:szCs w:val="20"/>
        </w:rPr>
      </w:pPr>
      <w:r>
        <w:rPr>
          <w:sz w:val="24"/>
        </w:rPr>
        <w:t xml:space="preserve">Рассматриваются следующие типы тригонометрических уравнений: линейные относительно </w:t>
      </w:r>
      <w:r>
        <w:rPr>
          <w:sz w:val="24"/>
          <w:lang w:val="en-US"/>
        </w:rPr>
        <w:t>sinx</w:t>
      </w:r>
      <w:r>
        <w:rPr>
          <w:sz w:val="24"/>
        </w:rPr>
        <w:t xml:space="preserve">, </w:t>
      </w:r>
      <w:r>
        <w:rPr>
          <w:sz w:val="24"/>
          <w:lang w:val="en-US"/>
        </w:rPr>
        <w:t>cosx</w:t>
      </w:r>
      <w:r>
        <w:rPr>
          <w:sz w:val="24"/>
        </w:rPr>
        <w:t xml:space="preserve"> или </w:t>
      </w:r>
      <w:r>
        <w:rPr>
          <w:sz w:val="24"/>
          <w:lang w:val="en-US"/>
        </w:rPr>
        <w:t>tgx</w:t>
      </w:r>
      <w:r>
        <w:rPr>
          <w:sz w:val="24"/>
        </w:rPr>
        <w:t>; сводящиеся к квадратным и другим алгебраическим урав</w:t>
        <w:softHyphen/>
        <w:t>нениям после замены неизвестного; сводящиеся к простей</w:t>
        <w:softHyphen/>
        <w:t>шим тригонометрическим уравнениям после разложения на множител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74"/>
        <w:jc w:val="both"/>
        <w:rPr>
          <w:szCs w:val="20"/>
        </w:rPr>
      </w:pPr>
      <w:r>
        <w:rPr>
          <w:i/>
          <w:iCs/>
          <w:sz w:val="24"/>
        </w:rPr>
        <w:t>На профильном уровне дополнительно изучаются одно</w:t>
        <w:softHyphen/>
        <w:t>родные (первой и второй степеней) уравнения относи</w:t>
        <w:softHyphen/>
        <w:t xml:space="preserve">тельно </w:t>
      </w:r>
      <w:r>
        <w:rPr>
          <w:sz w:val="24"/>
          <w:lang w:val="en-US"/>
        </w:rPr>
        <w:t>sinx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и </w:t>
      </w:r>
      <w:r>
        <w:rPr>
          <w:sz w:val="24"/>
          <w:lang w:val="en-US"/>
        </w:rPr>
        <w:t>cosx</w:t>
      </w:r>
      <w:r>
        <w:rPr>
          <w:sz w:val="24"/>
        </w:rPr>
        <w:t xml:space="preserve">, </w:t>
      </w:r>
      <w:r>
        <w:rPr>
          <w:i/>
          <w:iCs/>
          <w:sz w:val="24"/>
        </w:rPr>
        <w:t>а также сводящиеся к однородным уравнениям. При этом используется метод введения вспо</w:t>
        <w:softHyphen/>
        <w:t>могательного угл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31"/>
        <w:jc w:val="both"/>
        <w:rPr>
          <w:szCs w:val="20"/>
        </w:rPr>
      </w:pPr>
      <w:r>
        <w:rPr>
          <w:i/>
          <w:iCs/>
          <w:sz w:val="24"/>
        </w:rPr>
        <w:t>При углубленном изучении рассматривается метод предварительной оценки левой и правой частей уравне</w:t>
        <w:softHyphen/>
        <w:t>ния, который в ряде случаев позволяет легко найти его корни или установить, что их нет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firstLine="360"/>
        <w:jc w:val="both"/>
        <w:rPr>
          <w:szCs w:val="20"/>
        </w:rPr>
      </w:pPr>
      <w:r>
        <w:rPr>
          <w:i/>
          <w:iCs/>
          <w:sz w:val="24"/>
        </w:rPr>
        <w:t>На профильном уровне рассматриваются тригономет</w:t>
        <w:softHyphen/>
        <w:t>рические уравнения, для решения которых необходимо применение нескольких методов. Показывается анализ уравнения не по неизвестному</w:t>
      </w:r>
      <w:r>
        <w:rPr>
          <w:sz w:val="24"/>
        </w:rPr>
        <w:t xml:space="preserve">, </w:t>
      </w:r>
      <w:r>
        <w:rPr>
          <w:i/>
          <w:iCs/>
          <w:sz w:val="24"/>
        </w:rPr>
        <w:t>а по значениям синуса и ко</w:t>
        <w:softHyphen/>
        <w:t xml:space="preserve">синуса неизвестного,  что часто сужает поиск корней </w:t>
      </w:r>
      <w:r>
        <w:rPr>
          <w:sz w:val="24"/>
        </w:rPr>
        <w:t xml:space="preserve">уравнения. </w:t>
      </w:r>
      <w:r>
        <w:rPr>
          <w:i/>
          <w:iCs/>
          <w:sz w:val="24"/>
        </w:rPr>
        <w:t>Также показывается метод объединения се</w:t>
        <w:softHyphen/>
        <w:t>рий корней тригонометрических уравнений. Разбираются подходы к решению несложных систем тригонометриче</w:t>
        <w:softHyphen/>
        <w:t>ских уравнений.</w:t>
      </w:r>
    </w:p>
    <w:p>
      <w:pPr>
        <w:pStyle w:val="Normal"/>
        <w:widowControl w:val="false"/>
        <w:shd w:fill="FFFFFF" w:val="clear"/>
        <w:autoSpaceDE w:val="false"/>
        <w:spacing w:lineRule="exact" w:line="211" w:before="0" w:after="0"/>
        <w:ind w:firstLine="326"/>
        <w:jc w:val="both"/>
        <w:rPr>
          <w:szCs w:val="20"/>
        </w:rPr>
      </w:pPr>
      <w:r>
        <w:rPr>
          <w:i/>
          <w:iCs/>
          <w:sz w:val="24"/>
        </w:rPr>
        <w:t>Рассматриваются простейшие тригонометрические неравенства, которые решаются с помощью единичной окружности.</w:t>
      </w:r>
    </w:p>
    <w:p>
      <w:pPr>
        <w:pStyle w:val="Normal"/>
        <w:spacing w:lineRule="auto" w:line="360" w:before="120" w:after="120"/>
        <w:ind w:hanging="357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spacing w:lineRule="auto" w:line="360" w:before="120" w:after="120"/>
        <w:ind w:hanging="357"/>
        <w:jc w:val="center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spacing w:lineRule="auto" w:line="360" w:before="120" w:after="120"/>
        <w:ind w:hanging="357"/>
        <w:jc w:val="center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spacing w:lineRule="auto" w:line="360" w:before="120" w:after="120"/>
        <w:ind w:hanging="357"/>
        <w:jc w:val="center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spacing w:lineRule="auto" w:line="360" w:before="120" w:after="120"/>
        <w:ind w:hanging="357"/>
        <w:jc w:val="center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  <w:t>Геометрия</w:t>
      </w:r>
    </w:p>
    <w:p>
      <w:pPr>
        <w:pStyle w:val="Normal"/>
        <w:spacing w:lineRule="auto" w:line="240" w:before="0" w:after="0"/>
        <w:ind w:left="390" w:hanging="39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Введение 5 часов</w:t>
      </w:r>
    </w:p>
    <w:p>
      <w:pPr>
        <w:pStyle w:val="Normal"/>
        <w:spacing w:lineRule="auto" w:line="240" w:before="0" w:after="0"/>
        <w:ind w:left="389" w:hanging="389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/>
          <w:sz w:val="24"/>
        </w:rPr>
        <w:t xml:space="preserve">Предмет стереометрии. Основные понятия стереометрии (точка, прямая, плоскость, пространство) и аксиомы стереометрии. Первые следствия из аксиом. </w:t>
      </w:r>
      <w:r>
        <w:rPr>
          <w:rFonts w:eastAsia="Calibri"/>
          <w:i/>
          <w:sz w:val="24"/>
        </w:rPr>
        <w:t>Понятие об аксиоматическом способе построения геометрии.</w:t>
      </w:r>
    </w:p>
    <w:p>
      <w:pPr>
        <w:pStyle w:val="Normal"/>
        <w:spacing w:lineRule="auto" w:line="240" w:before="0" w:after="0"/>
        <w:ind w:left="390" w:hanging="39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Параллельность прямых и плоскостей 19 часов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/>
          <w:sz w:val="24"/>
        </w:rPr>
        <w:t xml:space="preserve">Пересекающиеся, параллельные и скрещивающиеся прямые. Параллельность прямой и плоскости, признак и свойства. Угол между прямыми в пространстве. Перпендикулярность прямых. </w:t>
      </w:r>
    </w:p>
    <w:p>
      <w:pPr>
        <w:pStyle w:val="Normal"/>
        <w:spacing w:lineRule="auto" w:line="240" w:before="0" w:after="0"/>
        <w:ind w:left="389" w:hanging="389"/>
        <w:rPr/>
      </w:pPr>
      <w:r>
        <w:rPr>
          <w:rFonts w:eastAsia="Calibri"/>
          <w:sz w:val="24"/>
        </w:rPr>
        <w:t xml:space="preserve">Параллельность плоскостей, признаки и свойства. Параллельное проектирование. Изображение пространственных фигур. </w:t>
      </w:r>
      <w:r>
        <w:rPr>
          <w:rFonts w:eastAsia="Calibri"/>
          <w:i/>
          <w:sz w:val="24"/>
        </w:rPr>
        <w:t>Центральное проектирование</w:t>
      </w:r>
      <w:r>
        <w:rPr>
          <w:rFonts w:eastAsia="Calibri"/>
          <w:sz w:val="24"/>
        </w:rPr>
        <w:t>.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/>
          <w:sz w:val="24"/>
        </w:rPr>
        <w:t>Тетраэдр и параллелепипед, куб. Сечения куба, призмы, пирамиды. Построение сечений.</w:t>
      </w:r>
    </w:p>
    <w:p>
      <w:pPr>
        <w:pStyle w:val="Normal"/>
        <w:spacing w:lineRule="auto" w:line="240" w:before="0" w:after="0"/>
        <w:ind w:left="390" w:hanging="39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Перпендикулярность прямых и плоскостей 20 часов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/>
          <w:sz w:val="24"/>
        </w:rPr>
        <w:t>Перпендикулярность прямой и плоскости, признаки и свойства. Перпендикуляр и наклонная. Теорема о трех перпендикулярах. Угол между прямой и плоскостью. Расстояние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Normal"/>
        <w:spacing w:lineRule="auto" w:line="240" w:before="0" w:after="0"/>
        <w:ind w:left="389" w:hanging="389"/>
        <w:rPr/>
      </w:pPr>
      <w:r>
        <w:rPr>
          <w:rFonts w:eastAsia="Calibri"/>
          <w:sz w:val="24"/>
        </w:rPr>
        <w:t xml:space="preserve">Перпендикулярность плоскостей, признаки и свойства. Ортогональное проектирование. </w:t>
      </w:r>
      <w:r>
        <w:rPr>
          <w:rFonts w:eastAsia="Calibri"/>
          <w:i/>
          <w:sz w:val="24"/>
        </w:rPr>
        <w:t>Площадь ортогональной проекции многоугольника</w:t>
      </w:r>
      <w:r>
        <w:rPr>
          <w:rFonts w:eastAsia="Calibri"/>
          <w:sz w:val="24"/>
        </w:rPr>
        <w:t>.  Двугранный угол, линейный угол двугранного угла.</w:t>
      </w:r>
    </w:p>
    <w:p>
      <w:pPr>
        <w:pStyle w:val="Normal"/>
        <w:spacing w:lineRule="auto" w:line="240" w:before="0" w:after="0"/>
        <w:ind w:left="390" w:hanging="39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Многогранники 13 часов</w:t>
      </w:r>
    </w:p>
    <w:p>
      <w:pPr>
        <w:pStyle w:val="Normal"/>
        <w:spacing w:lineRule="auto" w:line="240" w:before="0" w:after="0"/>
        <w:ind w:left="389" w:hanging="389"/>
        <w:rPr/>
      </w:pPr>
      <w:r>
        <w:rPr>
          <w:rFonts w:eastAsia="Calibri"/>
          <w:sz w:val="24"/>
        </w:rPr>
        <w:t xml:space="preserve">Понятие многогранника, вершины, ребра, грани многогранника. </w:t>
      </w:r>
      <w:r>
        <w:rPr>
          <w:rFonts w:eastAsia="Calibri"/>
          <w:i/>
          <w:sz w:val="24"/>
        </w:rPr>
        <w:t xml:space="preserve">Развертка. </w:t>
      </w:r>
      <w:r>
        <w:rPr>
          <w:rFonts w:eastAsia="Calibri"/>
          <w:i/>
          <w:sz w:val="24"/>
          <w:u w:val="single"/>
        </w:rPr>
        <w:t>Многогранные углы</w:t>
      </w:r>
      <w:r>
        <w:rPr>
          <w:rFonts w:eastAsia="Calibri"/>
          <w:i/>
          <w:sz w:val="24"/>
        </w:rPr>
        <w:t xml:space="preserve"> Выпуклые многогранники. Теорема Эйлера.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/>
          <w:sz w:val="24"/>
        </w:rPr>
        <w:t>Призма, ее основание, боковые ребра, высота, боковая и полная поверхности.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/>
          <w:sz w:val="24"/>
        </w:rPr>
        <w:t>Прямая и наклонная призма. Правильная призма.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/>
          <w:sz w:val="24"/>
        </w:rPr>
        <w:t>Пирамида, ее основание, боковые ребра, высота, боковая и полная поверхности. Треугольная пирамида. Правильная пирамида. Усеченная пирамида.</w:t>
      </w:r>
    </w:p>
    <w:p>
      <w:pPr>
        <w:pStyle w:val="Normal"/>
        <w:spacing w:lineRule="auto" w:line="240" w:before="0" w:after="0"/>
        <w:ind w:left="389" w:hanging="389"/>
        <w:rPr/>
      </w:pPr>
      <w:r>
        <w:rPr>
          <w:rFonts w:eastAsia="Calibri"/>
          <w:sz w:val="24"/>
        </w:rPr>
        <w:t>Симметрия в кубе, в параллелепипеде</w:t>
      </w:r>
      <w:r>
        <w:rPr>
          <w:rFonts w:eastAsia="Calibri"/>
          <w:i/>
          <w:sz w:val="24"/>
        </w:rPr>
        <w:t>, в призме и пирамиде. Понятие о симметрии в пространстве (центральная, осевая и зеркальная). Примеры симметрий в окружающем мире.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/>
          <w:sz w:val="24"/>
        </w:rPr>
        <w:t>Представление о правильных многогранниках (тетраэдр, куб, октаэдр, додекаэдр и икосаэдр).</w:t>
      </w:r>
    </w:p>
    <w:p>
      <w:pPr>
        <w:pStyle w:val="Normal"/>
        <w:spacing w:lineRule="auto" w:line="240" w:before="0" w:after="0"/>
        <w:ind w:left="390" w:hanging="39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Векторы в пространстве 6 часов</w:t>
      </w:r>
    </w:p>
    <w:p>
      <w:pPr>
        <w:pStyle w:val="Normal"/>
        <w:spacing w:lineRule="auto" w:line="240" w:before="0" w:after="0"/>
        <w:ind w:left="389" w:hanging="389"/>
        <w:rPr>
          <w:rFonts w:eastAsia="Calibri"/>
          <w:sz w:val="24"/>
        </w:rPr>
      </w:pPr>
      <w:r>
        <w:rPr>
          <w:rFonts w:eastAsia="Calibri"/>
          <w:sz w:val="24"/>
        </w:rPr>
        <w:t>Понятие вектора в пространстве. Модуль вектора. Равенство векторов. Сложение и вычитание векторов. Коллинеарные векторы. Умножение вектора на число. Разложение вектора по двум неколлинеарным векторам Компланарные векторы. Разложение вектора по трем некомпланарным векторам.</w:t>
      </w:r>
    </w:p>
    <w:p>
      <w:pPr>
        <w:pStyle w:val="Normal"/>
        <w:spacing w:lineRule="auto" w:line="240" w:before="0" w:after="0"/>
        <w:ind w:left="358" w:hanging="358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Итоговое повторение курса геометрии 5 часо</w:t>
      </w:r>
    </w:p>
    <w:p>
      <w:pPr>
        <w:pStyle w:val="C2c18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КОНТРОЛЬ УРОВНЯ ОБУЧЕННОСТИ</w:t>
      </w:r>
    </w:p>
    <w:p>
      <w:pPr>
        <w:pStyle w:val="C2c18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rFonts w:cs="Arial" w:ascii="Arial" w:hAnsi="Arial"/>
          <w:b/>
          <w:bCs/>
          <w:color w:val="444444"/>
          <w:sz w:val="18"/>
          <w:szCs w:val="18"/>
        </w:rPr>
        <w:t>ПЕРЕЧЕНЬ КОНТРОЛЬНЫХ РАБОТ</w:t>
      </w:r>
    </w:p>
    <w:tbl>
      <w:tblPr>
        <w:tblW w:w="10425" w:type="dxa"/>
        <w:jc w:val="left"/>
        <w:tblInd w:w="66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0"/>
        <w:gridCol w:w="7773"/>
        <w:gridCol w:w="1642"/>
      </w:tblGrid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44444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п/п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Тема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c18"/>
              <w:spacing w:lineRule="atLeast" w:line="27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Кол-во</w:t>
            </w:r>
          </w:p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часов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1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Делимость чисел.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2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1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 xml:space="preserve">Многочлены. Алгебраические уравнения  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3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2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444444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тепень с действительным показателем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4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 xml:space="preserve">Контрольная работа №3. </w:t>
            </w:r>
            <w:r>
              <w:rPr>
                <w:sz w:val="22"/>
                <w:szCs w:val="22"/>
              </w:rPr>
              <w:t>Степенная функция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5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4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Показательная функция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6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5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Логарифмическая функция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7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6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ригонометрические формулы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8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7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9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8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Параллельность прямых и плоскостей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0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9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Перпендикулярность прямых и плоскостей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1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10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Многогранники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2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Контрольная работа №11.</w:t>
            </w:r>
            <w:r>
              <w:rPr>
                <w:rStyle w:val="Appleconvertedspace"/>
                <w:rFonts w:cs="Arial" w:ascii="Arial" w:hAnsi="Arial"/>
                <w:color w:val="444444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Векторы в пространстве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13</w:t>
            </w:r>
          </w:p>
        </w:tc>
        <w:tc>
          <w:tcPr>
            <w:tcW w:w="7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rFonts w:ascii="Arial" w:hAnsi="Arial" w:cs="Arial"/>
                <w:color w:val="444444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</w:rPr>
              <w:t>Итоговая контрольная работа (административный контроль)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8"/>
              <w:spacing w:lineRule="atLeast" w:line="0" w:before="0" w:after="0"/>
              <w:jc w:val="center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4</w:t>
            </w:r>
          </w:p>
        </w:tc>
      </w:tr>
    </w:tbl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роме того предусмотрен административный контроль: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ромежуточный  - декабрь (4ч).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ТОГО:  21 час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eastAsia="Arial" w:cs="Arial" w:ascii="Arial" w:hAnsi="Arial"/>
          <w:color w:val="444444"/>
          <w:sz w:val="18"/>
          <w:szCs w:val="18"/>
        </w:rPr>
        <w:t xml:space="preserve">                                                                          </w:t>
      </w:r>
    </w:p>
    <w:p>
      <w:pPr>
        <w:pStyle w:val="C2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eastAsia="Calibri"/>
          <w:b/>
          <w:sz w:val="36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ind w:left="925" w:hanging="358"/>
        <w:jc w:val="center"/>
        <w:rPr>
          <w:rFonts w:ascii="Times New Roman" w:hAnsi="Times New Roman" w:eastAsia="Calibri" w:cs="Times New Roman"/>
          <w:b/>
          <w:b/>
          <w:color w:val="444444"/>
          <w:sz w:val="36"/>
          <w:szCs w:val="18"/>
        </w:rPr>
      </w:pPr>
      <w:r>
        <w:rPr>
          <w:rFonts w:eastAsia="Calibri" w:cs="Times New Roman" w:ascii="Times New Roman" w:hAnsi="Times New Roman"/>
          <w:b/>
          <w:color w:val="444444"/>
          <w:sz w:val="36"/>
          <w:szCs w:val="18"/>
        </w:rPr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97"/>
        <w:gridCol w:w="1440"/>
        <w:gridCol w:w="3060"/>
        <w:gridCol w:w="2558"/>
        <w:gridCol w:w="1276"/>
        <w:gridCol w:w="1275"/>
        <w:gridCol w:w="1560"/>
        <w:gridCol w:w="1560"/>
      </w:tblGrid>
      <w:tr>
        <w:trPr>
          <w:trHeight w:val="18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№  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         учебного               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и задач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е результаты обу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актиче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актическая</w:t>
            </w:r>
          </w:p>
        </w:tc>
      </w:tr>
      <w:tr>
        <w:trPr>
          <w:trHeight w:val="18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5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ебра 7-9класс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материала за 7-9 год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ешать квадратные неравенства, строить графики известных функций, уметь их преобразовывать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5.5.6.  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5.5.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4.5.5.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4.5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нятие делим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ление суммы и произвед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азвитие представлений учащихся о делимости чисел, систематизация свойств делимости и применение их при решении задач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именять свойства делимости чисел при выполнении упражнений типа 1—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нятие делим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ление суммы и произвед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ление с остатк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учение решению задач, связанных с нахождением остатков от деления числовых значений различных числовых выражений на натуральные числа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ешать упражнения типа 9 (2), 10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еление с остатк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знаки дел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вторение известных признаков делимости; обоснование признаков делимости на 9и на 3; демонстрация применимости признаков и свойств делимости при решении разнообразных задач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ы научиться применять признаки делимости и свойства делимости при решении заданий типа 18, 20, 2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знаки дел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шение уравнений в целых числа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накомство со способами решения уравнений первой и второй степеней с двумя неизвестными в целых числах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дходы к решению в целых числах уравнений типа 29 (2), 31, уметь обосновывать отсутствие целочисленных решений в уравнениях типа 30 (1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шение уравнений в целых числа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крепление  навыков применения способов решения уравнений первой и второй степеней с двумя неизвестными в целых числах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6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6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ции  зн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ции  зна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вторение основных положений теории делимости и теории решения уравнений в целых числах, решить задачи из упражнений к главе 2, подготовить учащихся к контрольной работе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6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6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6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6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5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ая работа  №1по теме «Делимость чисе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проверки знаний и уме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6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ногочлен от одного переменн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знакомление учащихся с понятием многочлен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ой степени и свойствами делимости многочленов, обучение применению алгоритма деления многочлена на многочлен и разложению на множители многочленов с помощью этого алгоритма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ы овладеть алгоритмом деления многочленов при выполнении упражнений типа 2, 4, 6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7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ногочлен от одного переменн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крепление навыков  применения алгоритма  деления  многочлена на многочлен и разложения                                                                                                на множители многочленов с помощью этого алгоритма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8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хема Горн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знакомление учащихся со схемой Горнера и ее применением для отыскания коэффициентов многочлена-делимого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олнять действия над многочле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менять теорию многочленов к нахождению корней рационального уравнения с целыми коэффициентами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ногочлен Р(х) и его корень. Теорема Без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учение применению теоремы Безу для отыскания остатка при делении многочлена на линейный двучлен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лгебраическое уравнение. Следствия из теоремы Без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ведение понятия алгебраического уравнения и обучение решению алгебраических уравнений с использованием следствий из теоремы Безу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1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шение алгебраических уравнений разложением на множите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учение учащихся решению  алгебраических уравнений  п- ой степени, имеющих целые корни, методом разложения на множители и методом замены неизвестного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5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5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3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2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шение алгебраических уравнений разложением на множите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ормирование  навыков  решения алгебраических уравнений  п- ой степени, имеющих целые корни, методом разложения на множители и методом замены неизвестного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5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5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3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шение алгебраических уравнений разложением на множител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крепление навыков  решения алгебраических уравнений  п- ой степени, имеющих целые корни, методом разложения на множители и методом замены неизвестного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6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5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6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4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Делимость двучле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знакомить учащихся со следствиями из теоремы Безу, применение которых облегчает деление двучлена на двучлен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6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.09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5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имметричные многочлены. Многочлены от нескольких перем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ассмотреть многочлены от нескольких переменных, прежде всего симметрических многочленов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.1.  10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6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ормулы сокращ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множения для старших степеней. Бином Ньютона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Научить учащихся возводить двуч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натуральную степень; пользуясь треугольником Паскаля, находить биноминальные коэффициенты по форму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биномиальную формулу Ньютона, формулу общего члена разложения и уметь выполнять упражнения типа 62, 6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.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.10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7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Формулы сокращ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множения для старших степеней. Бином Ньютона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,.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0.2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.10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8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истемы уравн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вторение методов решения систем уравнений, известных учащимся из курса основной школы, и знакомство с методами решения более сложных систем двух уравнений с двумя неизвестными, степень которых может быть выше двух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ешать упражнения типа 73, 74, 76, 8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.10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9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истемы уравн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.10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истемы уравн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.10</w:t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1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ции зн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ции  зна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..7.9.      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2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рольная работа №2 по теме «Многочлены. Алгебраические уравнения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проверки знаний и умени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.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7.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йствительные числ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Л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общение и систематизация знаний учащихся о расширении множества чисел (от натуральных до действительных), ознакомление с понятием предела последовательност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знать определение действительного числа, уметь выполнять упражнения типа 2, 3, 4,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сконечно  убывающая  геометр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прогрес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вторение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одолжить формирование представления о пределе числовой последовательности на примере изучения бесконечно убывающей геометрической прогрессии и нахождения ее суммы с помощью предел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мение определять, что последовательность является гео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ческой прогресс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Сумма бесконечно убывающей геометрической прогрессии. Понятие о предел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мение переводить бесконечную десятичную дробь в обыкновенную, используя формулу суммы бесконечно убывающей геометри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Арифметический  корень  натуральной  степ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мбин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ны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общение знаний о корнях и арифметических корнях, полученных в 9-летней школе; подготовка к изучению понятия степени с действительным показателем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Знать определение арифметического корня </w:t>
            </w: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-ой степени и его свойства, уметь доказывать свойства корня натуральной степени, уметь выполнять действия с кор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ычисление кор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рок решения задач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ре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ыражений, содержащих арифметический  корень  натуральной  степени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рок решения задач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прощение выражений , содержащих арифметический  корень  натуральной  степени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Урок решения задач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1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ь  с  рациональным  показателем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о свойствами степени с рациональным показ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именение этих свойств в преобразовании выраже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значение степени с рациона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жений , содержащих  степени  с  рациональным  показателем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ить знакомство со свойствами степени с рациональным показ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применении  этих свойств в преобразовании выраже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значение степени с рациональным показателем, преобразовывать выражения, используя свойства степени с рациона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 степени  с  действительным  показателем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е степени с действительным показ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еобразовывать выражения, содержащие степени с действительным показателе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 преобразовывать выражения, содержащие степени с действи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йства степени с действительным показателе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о свойствами степени с действительным показ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еобразовывать выражения, содержащие степени с действительным показателе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войств степени с действи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 теме «Степень  с  действительным  показателем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обоб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знания, полученные учащимися при изучении указанных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по указанной теме, готовить к выполнению контрольной работы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значение степени с рациональным показателем, преобразовывать выражения, сравнивать значения степе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 работа№3  по  теме «Степень  с  действительным  показател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находить значение степени с рациональным показателем, преобразовывать выражения, используя свойства степени , сравнивать значения степене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 стерео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иомы стереометр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пространственные аксио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применение аксиом в ходе решения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 пространственных аксио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изображать плоск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которые следствия   аксиом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исслед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следствия аксиом стереомет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аксиомы стереометрии и их следствия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ледствий аксиом стере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иомы  стереометрии и некоторые следствия из акси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аксиомы стереометрии и их следствия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аксиомы и их следствия к решению простейших пространствен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задач на применение аксиом и их след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аксиомы стереометрии и их следствия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задач на применение аксиом и их следств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самостояте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ствовать развитию навыка самостоятельного применения знаний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математическое мыщление и пространственное воображ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аксиомы и их следствия к решению простейших пространствен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ллельность прямых в пространств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ле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параллельности двух и тре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вать логическое мышление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пределения параллельных прямых в прост ранстве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ллельность прямой и плоск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случаи возможного расположения прямой и плоскости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параллельности прямой и плоскост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 случаев возможного расположения прямой и плоскости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задач по темам «Параллельность прямых в пространстве», «Параллельность прямой и плоскости.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изученные теоремы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задач по темам «Параллельность прямых в пространстве», «Параллельность прямой и плоскости.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изученные теоремы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решать задачи по указанным тема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стандартны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ая работа по темам «Параллельность прямых в пространстве», «Параллельность прямой и плоскости.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изученные теоремы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решать задачи по указанным тема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щивающиеся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ное расположение прямых в пространстве. п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лек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все случаи взаимного расположения прямых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о скрещивающимися прямыми., признаком скрещивающихся прямых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лучаев взаимного расположения прямых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 между двумя прямыми. п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находить угол между двумя прямым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угол между двумя пря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Взаимное расположение прямых в пространств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и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ить знания, полученные при изучении указа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№4 по темам  ««Параллельность прямой и плоскости.», «Взаимное расположение прямых в пространств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выполнять чертежи к задачам, умение решать задачи по указанной тем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ллельные плоскости. п.10,п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случаи взаимного расположения плоскостей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параллельности плоскостей, разобрать признак параллельности плоскосте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лучаи взаимного расположения плоскостей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йства параллельных плоскостей. п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свойства параллельных плоск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войств параллельных плоск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ам  «Аксиомы и их следствия», «Параллельность  прямых  и  плоскостей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и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ить знания учащихся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 по темам  «Аксиомы и их следствия», «Параллельность  прямых  и  плоскостей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за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я, умения и навыки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ории и  умение решать стандартны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траэдр.п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амостоятельного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тетраэдра , рассмотреть задачи, связанные с тетраэдро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троить тетраэ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ллелепипед.п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самостоятельного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свойства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задачи  на применение свойств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войств параллелепип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на построение сечений . п.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строить сечения тетраэдра и параллелепипед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троить сечения тетраэдра и параллелепипеда при решении простейших задач на построение сеч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сеч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строить сечения тетраэдра и параллелепипеда при решении более сложных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троить сечения тетраэдра и параллелепип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Параллельность  прямых  и  плоскостей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по указанной тем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логическое мышление, пространственное воображ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стандартны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№5  по теме  «Параллельность  прямых  и  плоскостей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решать задачи  по темам «Аксиомы», «.Параллельность  прямых  и  плоскостей.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епенная  функция ,  ее  свойства  и  граф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ле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учащихся с понятием ограниченной функции, со свойствами и графиками различных (в зависимости от показателя степени) видов степенной функци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хематически  строить график степенной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Степенная  функция ,  ее  свойства  и  граф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построении графиков степенной функции с различными видами показателе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хематически  строить график  более сложных видов степенн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Степенная  функция ,  ее  свойства  и  граф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следовать функцию и строить ее граф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заимно  обратные  фун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определение функции, обратной для 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 находить функцию, обратную дан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определение сложной функци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какая  функция  называется  обрат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строить  графики,  обратные  к  данному  граф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ные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Взаимно обратные функции. Сложные функ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бно – линейная ф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ить учащихся с дробно – линейной функцией, показать применение функции на примере прикладной задач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строить  графики  дробно-линейной  функции, находить  их  горизонтальные  и  вертикальные  асимпт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вносильные  уравнения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ить работу по формированию понятия «равносильные урав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уравне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при  решении  уравнений  выполнять  преобразования, приводящие  к  уравнениям-следств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вносильные неравен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ить работу по формированию понятия равносильности не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неравенст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, что  при  решении  неравенства  можно  выполнять  только  равносильные  пре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вносильность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ить работу по формированию понятия равносильности систе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ррациональные  урав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решению иррациональных уравнений возведением обеих частей в одну и ту же натуральную степень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ешать  иррациональные 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иррациональных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 навыков решения иррациональных уравнений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иррациональных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твердых навыков решения иррациональных уравнений;  ознакомление с приемами решения систем, содержащих иррациональные уравнения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рациональные  неравен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простейшие иррациональные неравенств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ешать простейшие иррациональные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бщение  по  те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 Степенная  функция 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и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ить знания, полученные при изучении темы «Степенная  функция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математическую речь учащихся, логическое мыш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по указ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ешать стандартны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 работа№6  по  теме  « Степ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унк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я, умения и навыки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 навыки самостоятельной работы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ешать стандартны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ная  функция,  ее  свойства  и  граф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определением показательной функции и ее свой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строить график показательной функци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схематически строить график показательной фун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Показательная  функция ,  ее  свойства  и  граф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свойства показательной функции к решению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графически решать комбинирован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алгоритмом решения показательны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простейшие показательные уравнени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показатель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оказательных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показательны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более сложные показательные уравнени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 показатель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оказательных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показательны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 показатель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ные неравен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показательные неравенств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показательные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оказательных  не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показательных уравнений и неравенст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оказательные уравнения и 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ы  показательных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решению показательных систем уравн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ы  показательных неравк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решением систем, содержащих показательные неравен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 по  теме «Показательная  функ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обоб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ить знания, полученные при изучении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показательных уравнений и неравенст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оказательные уравнения и 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 работа №7 по  теме «Показательная  функ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е свойств показательной функции, умение решать показательные уравнения и неравенств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оказательные уравнения и 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пендикулярность прямых. Параллельные прямые, перпендикулярные к плоск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ле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понятие перпендикулярности прямых в пространстве, перпендикулярности прямой и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пендикулярность прямых, перпендикулярность прямой и плос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перпендикулярности прямой и плоск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ить теорему, выражающую признак перпендикулярности прямой и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задачи на применение этой теоремы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ризнака  перпендикулярности прямой и плос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Перпендикулярность прямой и плоскос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умение самостоятельно решать пространственные задач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знания, полученные при изучении планиметрии к решению несложных пространствен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орема о прямой, перпендикулярной к плоск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ить теорему  о прямой, перпендикулярной к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оремы  о прямой, перпендикулярной к плос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на перпендикулярность прямой и плоск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ствовать формированию навыков решения основных типов задач  на перпендикулярность прямой и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основные типы задач  на перпендикулярность прямой и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 работа по теме «Перпендикулярность прямой и плоск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решать задачи по указанной тем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основные типы задач  на перпендикулярность прямой и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стояние от точки до плоск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понятие расстояния от точки до плоскости, понятия наклонной и проекции накло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полученные знания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онятия «Расстояние от точки до плоск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орема о трех перпендикуляр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азать теорему о трех перпендикуля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применение этой теоремы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теоремы о трех перпендикуля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ам  «Расстояние от точки до плоскости»,  «Теорема о трех перпендикуляра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умение самостоятельно решать пространственные задач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основные типы задач 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 между прямой и плоск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угла между прямой и плоск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решение задач, в которых используется это по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ие строить угол между прямой и плоскость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Угол между прямой и плоскост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решать задачи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ять навык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воображение и логическое мышл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несложные задачи на вычисление углов между прямой и плоск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 по теме «Перпендикулярность  прямых  и  плоскостей 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заче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я, умения и навыки по  теме «Перпендикулярность  прямых  и  плоскостей 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умение самостоятельно решать пространственные задач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сновных понятий и утверждений   по теме «Перпендикулярность  прямых  и плоскостей 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стандартные задачи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вугранный уго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самостояте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двугранного угла и его линейного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задачи на применение этих понят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троить линейный угол двугранного уг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Двугранный уг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мышл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стандартные задачи на вычисление линейного уг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перпендикулярности двух плоск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угла между плоскостями, дать определение перпендикулярных плоскостей, знакомить с признаком перпендикулярности двух плоск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именение признака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признака перпендикулярности двух плоск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Признак перпендикулярности двух плоскостей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на применение признака перпендикулярности двух плоскосте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задачи по указа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угольный параллелепип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о свойствами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умение самостоятельно изучать материал и излагать его по определ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задачи на применение свойств прямоугольного параллелепипед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войств  прямоугольного параллелепип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ямоугольный параллелепипе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задач по темам «Перпендикулярность  прямой  и  плоскости .» , «Угол  между  прямой  и  плоскостью.»   ,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 Двугранный  угол .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пространственное мышл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стандартные задачи по указанным тем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 работа  №8 по  темам «Перпендикулярность  прямой  и  плоскости .» , «Угол  между  прямой  и  плоскостью.»   ,       « Двугранный  угол .»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я, умения по указа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умение самостоятельно решать задачи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стандартные задачи по указанным тем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ариф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определением логарифма числа, основным логарифмическим тожд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выполнять преобразования выражений , применяя основное логарифмическое тождество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пределения логарифма, основного логарифмического тожд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по теме «Логариф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преобразовании выражений , применяя основное логарифмическое тожд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находить О,Д,З, логарифмическ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вычислять логарифмы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менять основное логарифмическое тождество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йства  логариф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о свойствами логариф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применять эти свойства к преобразованию выражений, содержащих логарифмы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свойств логариф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ойства  логариф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навыков применения свойств логарифмов при решении зада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сятичные  и  натуральные  логарифмы. Формула  пере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десятичными и натуральными логариф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аблицей Брадиса натуральных и десятичных логарифм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выражать данный логарифм через десятичные и натуральные логариф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формулы перехода к новому основанию, знание обозначения десятичного и натурального логарифмов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сятичные  и  натуральные  логарифмы. Формула  пере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выражении данного логарифма  через десятичные и натуральные логариф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простейшие логарифмические уравнени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значения десятичных и натуральных логарифмов по таблице Бради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сятичные  и  натуральные  логарифмы. Формула  пере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 умения упрощать логарифмические выражения, используя формулу переход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гарифмическая  функция,   ее  свойства  и  граф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логарифмической функцией, ее основными свойства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батывать умение строить график логарифмическ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использовать свойства логарифмической функции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основных свойств логарифмической функции, умение строить график логарифмической функции с заданным осн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арифмическая  функция,   ее  свойства  и  граф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использовать свойства логарифмической функции при решении задач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область определения логарифмическ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арифмические  уравнения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лек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основными способами решения  простейших логарифмических уравне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вида простейших логарифмических уравнений, основных приемов их решения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логарифмических уравн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логарифмически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более сложные логарифмические уравнени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логарифмически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логарифмических 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логарифмических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мение решать логарифмические уравнени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 логарифмически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гарифмические  неравен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простейшими логарифмическими неравенствами и способами их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математическое мышлени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ние вида простейших логарифмических неравенств и основных способов их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логарифмических не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более сложные логарифмические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логарифмических неравенст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простейшие логарифмические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логарифмических неравен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решения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решать более сложные логарифмические неравенства введением новой перем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логарифмических неравенст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логарифмические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к главе   «Логарифмическая   функ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ить знания, полученные при изучении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ровать в решении задач  по указанной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троить график логариф. функции,  вычислять логарифмы, преобразовывать логарифм. выражения, решать логариф. уравн. и 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 работа№9  по  теме  «Логарифмическая  функция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я , умения и навыки по указ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дианная мера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связь между радианной и градусной мерами угла; закрепить умения выполнять переход от радианной меры угла к градусной мере и наоборо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ереход от радианной меры угла к градусной мере и на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орот точки вокруг начала коорд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330000"/>
                <w:sz w:val="16"/>
                <w:szCs w:val="16"/>
              </w:rPr>
              <w:t>ввести понятие числовой окружности; сформулировать умения записывать множество чисел, соответствующих на числовой окружности  точке; закрепить умение находить на числовой окружности точку, соответствующую данному числу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0000"/>
                <w:sz w:val="16"/>
                <w:szCs w:val="16"/>
              </w:rPr>
              <w:t>уметь находить на числовой окружности точку, соответствующую данному чис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орот точки вокруг начала коорд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330000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синуса, косинуса и тангенса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0000"/>
                <w:sz w:val="16"/>
                <w:szCs w:val="16"/>
              </w:rPr>
              <w:t>ввести понятие синуса, косинуса и тангенса; рассмотреть их свойства; составить таблицу их значе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числять значения тригонометрически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синуса, косинуса и тангенса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0000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ки синуса, косинуса и танге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знаки синуса, косинуса, тангенса и котангенса по четвертям, сохранение значения при изменении угла на целое число оборото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значения при изменении угла на целое число оборо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формировать умения вычислять значения тригонометрических функций по известному значению одной из них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преобразования тригонометрических выраж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игонометрические тожд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основные формулы тригонометрии и закрепить их знание в ходе выполнения упражнени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преобразования тригонометрических выраж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игонометрические тожд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игонометрические тожд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инус, косинус и тангенс угл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и  -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 сводить вычисление значений синуса, косинуса и тангенса отрицательных углов к вычислению их значений для положительных угл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улы с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формулы сложения и научить их применят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формулы при преобразовании тригонометрически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улы с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улы с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ус, косинус и тангенс двойного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формулы двойного угл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формулы двойного угла при преобразовании триг.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ус, косинус, и тангенс половинного уг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формулы половинного угла и показать их применение при преобразовании выраж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формулы половинного угла при преобразовании триг.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ы при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формулы приведения и показать их применение при преобразовании выраж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формулы приведения при преобразовании триг.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ы при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и разность синусов, косин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формулы суммы и разности синусов и косинусов и показать их применение при преобразовании выраж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формулы суммы и разности синусов и косинусов при преобразовании триг.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и разность синусов, косин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е синусов и косин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формулы произведения синусов и косинусов и показать их применение при преобразовании выраж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формулы произведения синусов и косинусов при преобразовании триг.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ение знаний по теме «Тригонометрические форму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 №10 по теме «Тригонометрические форму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проверки знаний и ум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ровень знаний учащихся по теме «Тригонометрические формулы», выявить проблемы в знаниях по тем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контрольной работы Уравнение с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формулы корней простейших тригонометрических уравнений вида С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ешать уравнение соs х =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авнение с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навыки решения уравнений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авнение с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ести формулы корней простейших тригонометрических уравнений ви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решать уравнение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навыки решения уравнений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ести формулы корней простейших тригонометрических уравнений ви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 а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ешать  уравнение tg х =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=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навыки решения уравнений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авнения, сводящиеся к алгебраическ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 решать уравнения, приводимые к квадратны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решать триг. уравнения, сводящиеся к квадратн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я, однородные относитель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 и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чить решать уравнения, однородные относитель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 и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решать триг. уравнения, однородные  относительно синус и косин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е, линейное относитель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 и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чить решать уравнения, линейные относитель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 и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решать триг. уравнения,  линейные относительно синус и косин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авнение, линейное относитель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  и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навыки решения линейных уравн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решать триг. уравнения,  линейные относительно синус и косин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уравнений методом замены неизве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чить решать уравнения методом замены неизвестного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решать триг. уравнения  методом замены неизвест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уравнений методом разложения на множ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чить решать уравнения методом разложения на множител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решать триг. уравнения  методом разложения на множи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оценки левой и правой частей тригонометрического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метод оценки левой и правой частей тригонометрического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навыки решения тригонометрических уравн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ы тригонометрических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 решать системы тригонометрических уравнений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ешать системы тригонометрически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стемы тригонометрических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умение решать тригонометрические уравнения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игонометрические нераве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учащихся с приемами  решения простейших тригонометрических неравенств с помощью единичной окружност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 решать тригонометрические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игонометрические нераве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Урок закрепления изученн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ление умения решать тригонометрические неравенства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ния и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навыки решения  тригонометрических уравн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Контрольная работа  №11 по теме «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ригонометрические урав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проверки знаний и ум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ровень знаний учащихся по теме «Тригонометрические уравнения», выявить проблемы в знаниях по тем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Понятие многогранника. Геометрическое тело. Теорема Эйл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Лек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многогранника, призмы и их элемен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элементы многогр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Призма. Площадь поверхности пр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теорема Пифаг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виды призмы, ввести понятие площади поверхности призмы; вывести формулу для вычисления площади поверхности прямой призм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зображать  призму, вычислять площадь поверхности пр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Решение задач на вычисление площади боковой и полной поверхности приз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-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определения призмы, ее элементов, вывод формулы площади боковой поверхности призмы; продолжить работу по формированию навыков решения зада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чертеж по условию задачи,  вычислять площадь поверхности пр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Решение задач на вычисление площади поверхности приз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проверки и коррекции знаний и ум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ить работу по формированию навыков решения задач; проверить сформированность  навыков решения задач по тем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числять площадь поверхности пр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Пирами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пирамиды, рассмотреть задачи, связанные с пирамидо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пределение  пирамиды, ее элементов. Уметь изображать пирамиду на чертежах, строить сечение плоскостью, параллельной основанию, и сечение, проходящее через вершину и диагональ 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Треугольная пирам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треугольную пирамиду, площадь ее боковой поверх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находить площадь боковой поверхности пирамиды, основание которой – равнобедренный или прямоугольный 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Правильная пирам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правильной пирамиды, доказать теорему о площади боковой поверхности правильной пирамиды, рассмотреть задачи, связанные с пирамидо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числять площадь боковой поверхности пирам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Решение задач по теме «Пирами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закрепления изученн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задачи на вычисление площади поверхности произвольной пирамид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числять площадь боковой поверхности пирам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Решение задач по теме «Пирами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применения  знаний и ум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епить навыки решения задач по теме «Пирамид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сеченная пирамида, площади поверхности усеченной пирам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понятие усеченной пирамиды, рассмотреть задачи, связанные с усеченной пирамидо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числять площадь боковой поверхности  усеченной пирам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Симметрия в пространстве. Понятие правильного многогранника. Элементы симметрии правильных многогран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ит ь учащихся с симметрией в пространстве, ввести понятие «правильного многогранника»; рассмотреть все 5 видов правильных многогранни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Контрольная работа  №12   по теме «Многогранники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проверки знаний и ум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уровень знаний учащихся по теме «Многогранники», выявить проблемы в знаниях по тем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векторов. Равенство вект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ести определение вектора в пространстве и равенства векторов; рассмотреть связанные с этими понятиями обозначения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числять сумму и разность векторов, длину в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ение и вычитание векторов. Сумма нескольких вект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учить правила сложения нескольких векторов в пространстве и его применение при нахождении векторных сумм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ножение вектора на числ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правило умножения вектора на число и основные свойств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анарные векторы. Правило параллелепипе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Урок ознакомления с новым материал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ести определение компланарных векторов; рассмотреть признак компланарности трех векторов и правила параллелепипеда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пользовать признак компланарности трех векторов и правила параллелепипеда при разложении вектора по трем компланарным вектор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ожение вектора по трем некомпланарным вектора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к практик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ть теорему о разложении вектора по трем некомпланарным вектора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работа  №13  по теме «Векторы в простран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ить уровень знаний учащихся по теме «векторы в пространстве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тепень с действительным показ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ц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казательные уравнения и нераве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ц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истемы показательных уравнений и нераве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шение иррациональных уравнений и нераве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огариф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шение логарифмических уравнений и нераве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истемы логарифмических уравнений и неравен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ригонометрические форм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Тригонометрические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Итоговая 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7-2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роки  обобщения и систематизаиии 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210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Список рекомендуемой учебно-методической литературы</w:t>
      </w:r>
    </w:p>
    <w:p>
      <w:pPr>
        <w:pStyle w:val="Normal"/>
        <w:widowControl w:val="false"/>
        <w:spacing w:lineRule="auto" w:line="240" w:before="0" w:after="0"/>
        <w:ind w:left="19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ики: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. М. Колягин, М. В. Ткачева и др. Алгебра и начала математического анализа, базовый и профильный уровень, 10 класс. М: Просвещение, 2010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. М. Колягин, М. В. Ткачева и др. Алгебра и начала математического анализа, базовый и профильный уровень, 11 класс. М: Просвещение, 2010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танасян Л. С. Геометрия 10-11. Учебник для  общеобразовательных учреждений. М: Просвещение, 2006.</w:t>
      </w:r>
    </w:p>
    <w:p>
      <w:pPr>
        <w:pStyle w:val="Normal"/>
        <w:widowControl w:val="false"/>
        <w:spacing w:lineRule="auto" w:line="240" w:before="0" w:after="0"/>
        <w:ind w:left="19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дактические материал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Г.Мордкович, Е.Е.Тульчинская. Алгебра и начала анализа. Контрольные работы. М.: Мнемозина 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А.Александрова. Алгебра и начала анализа. Самостоятельные работы / Под редакцией А.Г.Мордковича. М.: Мнемозина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О.Денищева ,Т.А. Корешкова. Алгебра и начала анализа. Тематические тесты и зачеты / Под ред.А.Г.Мордковича. М.: Мнемозина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в Б.Г. Дидактические материалы по геометрии для 10 класса– М.: Просвещение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в Б.Г. Дидактические материалы по геометрии для 11 класса– М.: Просвещение, 2003.</w:t>
      </w:r>
    </w:p>
    <w:p>
      <w:pPr>
        <w:pStyle w:val="Normal"/>
        <w:widowControl w:val="false"/>
        <w:spacing w:lineRule="auto" w:line="240" w:before="0" w:after="0"/>
        <w:ind w:left="19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материалы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нал «Математика в школе»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зета «Математика», приложение к газете «Первое сентября»    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онцепция модернизации российского образования на период до 2010// «Вестни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» -2002- № 6 - с.11-40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рофеев Г. В. и др.  Оценка качества подготовки выпускников средней (полной) школы по математике.  М.: Дрофа, 200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компонент государственного стандарта среднего (полного) общего образования по математике //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«Вестни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бразования» -2004 - № 14 - с.107-119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А.Г.Мордкович. Алгебра и начала анализа. Методическое пособие для учителя. М.: Мнемозина, 2006.</w:t>
      </w:r>
    </w:p>
    <w:p>
      <w:pPr>
        <w:pStyle w:val="Normal"/>
        <w:widowControl w:val="false"/>
        <w:spacing w:lineRule="auto" w:line="240" w:before="0" w:after="0"/>
        <w:ind w:left="19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-тренировочные материалы:</w:t>
      </w:r>
    </w:p>
    <w:p>
      <w:pPr>
        <w:pStyle w:val="23"/>
        <w:numPr>
          <w:ilvl w:val="0"/>
          <w:numId w:val="5"/>
        </w:numPr>
        <w:spacing w:before="120" w:after="0"/>
        <w:rPr>
          <w:sz w:val="20"/>
        </w:rPr>
      </w:pPr>
      <w:r>
        <w:rPr>
          <w:sz w:val="20"/>
        </w:rPr>
        <w:t xml:space="preserve">Единый государственный экзамен: Математика: 2004-2005.Контр. измерит. матер./ Л.О.Денищева, Г.К.Безрукова, Е.М. Бойченко и др.; под. Ред. Г.С.Ковалевой - . М-во образования и науки Рос. Федерации. Федеральная служба по надзору в сфере образования и науки.М.: Просвещение, 2005.      </w:t>
      </w:r>
    </w:p>
    <w:p>
      <w:pPr>
        <w:pStyle w:val="23"/>
        <w:numPr>
          <w:ilvl w:val="0"/>
          <w:numId w:val="5"/>
        </w:numPr>
        <w:spacing w:before="120" w:after="0"/>
        <w:rPr>
          <w:sz w:val="20"/>
        </w:rPr>
      </w:pPr>
      <w:r>
        <w:rPr>
          <w:sz w:val="20"/>
        </w:rPr>
        <w:t>Единый государственный экзамен: Математика: 2002. Контр. измерит. матер./      Л.О.Денищева, Е.М. Бойченко Ю.А.Глазков -  М.: Просвещение, 2003.</w:t>
      </w:r>
    </w:p>
    <w:p>
      <w:pPr>
        <w:pStyle w:val="23"/>
        <w:numPr>
          <w:ilvl w:val="0"/>
          <w:numId w:val="5"/>
        </w:numPr>
        <w:spacing w:before="120" w:after="0"/>
        <w:rPr>
          <w:sz w:val="20"/>
        </w:rPr>
      </w:pPr>
      <w:r>
        <w:rPr>
          <w:sz w:val="20"/>
        </w:rPr>
        <w:t>Учебно-тренировачные материалы для подготовки к ЕГЭ. Математика / Денищева Л.О., Глазков Ю.А., Краснянская К.А. и др. – М.: Интеллект-Центр, 2004.</w:t>
      </w:r>
    </w:p>
    <w:p>
      <w:pPr>
        <w:pStyle w:val="23"/>
        <w:numPr>
          <w:ilvl w:val="0"/>
          <w:numId w:val="5"/>
        </w:numPr>
        <w:spacing w:before="120" w:after="0"/>
        <w:rPr>
          <w:sz w:val="20"/>
        </w:rPr>
      </w:pPr>
      <w:r>
        <w:rPr>
          <w:sz w:val="20"/>
        </w:rPr>
        <w:t>Клово А.Г., Калашников В.Ю. и др. Пособие для подготовки к Единому государственному экзамену по математике, М. Центр тестирования МО РФ: 2004.</w:t>
      </w:r>
    </w:p>
    <w:p>
      <w:pPr>
        <w:pStyle w:val="23"/>
        <w:numPr>
          <w:ilvl w:val="0"/>
          <w:numId w:val="5"/>
        </w:numPr>
        <w:spacing w:before="120" w:after="0"/>
        <w:rPr>
          <w:sz w:val="20"/>
        </w:rPr>
      </w:pPr>
      <w:r>
        <w:rPr>
          <w:sz w:val="20"/>
        </w:rPr>
        <w:t>Лысенко Ф.Ф., Калашников В.Ю., Неймарк А.Б., Давыдов Б.Е. Математика. Подготовка к ЕГЭ, подготовка к вступительным экзаменам.- Ростов-на-Дону: Сфинск. 2004</w:t>
      </w:r>
    </w:p>
    <w:p>
      <w:pPr>
        <w:pStyle w:val="23"/>
        <w:numPr>
          <w:ilvl w:val="0"/>
          <w:numId w:val="5"/>
        </w:numPr>
        <w:spacing w:before="120" w:after="0"/>
        <w:rPr>
          <w:sz w:val="20"/>
        </w:rPr>
      </w:pPr>
      <w:r>
        <w:rPr>
          <w:sz w:val="20"/>
        </w:rPr>
        <w:t>Математика. Контрольно-измерительные матемриалы единого государственного экзамена в 2004 г. М.: Центр тестирования Минобразования России, 2004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нет-источники:</w:t>
      </w:r>
    </w:p>
    <w:p>
      <w:pPr>
        <w:pStyle w:val="Normal"/>
        <w:widowControl w:val="false"/>
        <w:tabs>
          <w:tab w:val="clear" w:pos="708"/>
          <w:tab w:val="left" w:pos="80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g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oipkro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g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d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ioo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en-US"/>
        </w:rPr>
        <w:t>septemb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ath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llmath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uztes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school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techno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ech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atalog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lled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predmet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math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more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shad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lc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s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:8080/</w:t>
      </w:r>
      <w:r>
        <w:rPr>
          <w:rFonts w:cs="Times New Roman" w:ascii="Times New Roman" w:hAnsi="Times New Roman"/>
          <w:sz w:val="20"/>
          <w:szCs w:val="20"/>
          <w:lang w:val="en-US"/>
        </w:rPr>
        <w:t>i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jsp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exponent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comp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scienc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naro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methmath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cha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athne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spb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vip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k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vschool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demo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educatio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sp</w:t>
      </w:r>
      <w:r>
        <w:rPr>
          <w:rFonts w:cs="Times New Roman" w:ascii="Times New Roman" w:hAnsi="Times New Roman"/>
          <w:sz w:val="20"/>
          <w:szCs w:val="20"/>
        </w:rPr>
        <w:t>?</w:t>
      </w:r>
      <w:r>
        <w:rPr>
          <w:rFonts w:cs="Times New Roman" w:ascii="Times New Roman" w:hAnsi="Times New Roman"/>
          <w:sz w:val="20"/>
          <w:szCs w:val="20"/>
          <w:lang w:val="en-US"/>
        </w:rPr>
        <w:t>subj</w:t>
      </w:r>
      <w:r>
        <w:rPr>
          <w:rFonts w:cs="Times New Roman" w:ascii="Times New Roman" w:hAnsi="Times New Roman"/>
          <w:sz w:val="20"/>
          <w:szCs w:val="20"/>
        </w:rPr>
        <w:t>=292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so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fio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subjec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sp</w:t>
      </w:r>
      <w:r>
        <w:rPr>
          <w:rFonts w:cs="Times New Roman" w:ascii="Times New Roman" w:hAnsi="Times New Roman"/>
          <w:sz w:val="20"/>
          <w:szCs w:val="20"/>
        </w:rPr>
        <w:t>?</w:t>
      </w:r>
      <w:r>
        <w:rPr>
          <w:rFonts w:cs="Times New Roman" w:ascii="Times New Roman" w:hAnsi="Times New Roman"/>
          <w:sz w:val="20"/>
          <w:szCs w:val="20"/>
          <w:lang w:val="en-US"/>
        </w:rPr>
        <w:t>id</w:t>
      </w:r>
      <w:r>
        <w:rPr>
          <w:rFonts w:cs="Times New Roman" w:ascii="Times New Roman" w:hAnsi="Times New Roman"/>
          <w:sz w:val="20"/>
          <w:szCs w:val="20"/>
        </w:rPr>
        <w:t>=10000191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:// education.bigli.ru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http://informatika.moipkro.ru/intel/int mat.shtml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://schools.techno.ru/tech/index.html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ям, преподающим математику на профильном уровне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kvan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ccm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math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ourne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d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ndex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ns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mmf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tvims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probab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html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mccm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mmmf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lrctures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books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en-US"/>
        </w:rPr>
        <w:t>virlib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unne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net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mif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</w:rPr>
        <w:t>://195.19.32.10/</w:t>
      </w:r>
      <w:r>
        <w:rPr>
          <w:rFonts w:cs="Times New Roman" w:ascii="Times New Roman" w:hAnsi="Times New Roman"/>
          <w:sz w:val="20"/>
          <w:szCs w:val="20"/>
          <w:lang w:val="en-US"/>
        </w:rPr>
        <w:t>physmath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i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htm</w:t>
      </w:r>
    </w:p>
    <w:p>
      <w:pPr>
        <w:sectPr>
          <w:type w:val="continuous"/>
          <w:pgSz w:orient="landscape" w:w="16838" w:h="11906"/>
          <w:pgMar w:left="851" w:right="1134" w:gutter="0" w:header="0" w:top="1701" w:footer="708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continuous"/>
      <w:pgSz w:orient="landscape" w:w="16838" w:h="11906"/>
      <w:pgMar w:left="851" w:right="1134" w:gutter="0" w:header="0" w:top="1701" w:footer="708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Замещающий текст"/>
    <w:basedOn w:val="Style8"/>
    <w:qFormat/>
    <w:rPr>
      <w:color w:val="808080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8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Нижний колонтитул Знак"/>
    <w:basedOn w:val="Style8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Style8"/>
    <w:rPr/>
  </w:style>
  <w:style w:type="character" w:styleId="Style14">
    <w:name w:val="Верхний колонтитул Знак"/>
    <w:basedOn w:val="Style8"/>
    <w:qFormat/>
    <w:rPr/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57"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адвтекс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 w:cs="Calibri"/>
    </w:rPr>
  </w:style>
  <w:style w:type="paragraph" w:styleId="C2c18">
    <w:name w:val="c2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f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11:00Z</dcterms:created>
  <dc:creator>User</dc:creator>
  <dc:description/>
  <cp:keywords/>
  <dc:language>en-US</dc:language>
  <cp:lastModifiedBy>АнтипенковаЕК</cp:lastModifiedBy>
  <cp:lastPrinted>2010-10-03T22:22:00Z</cp:lastPrinted>
  <dcterms:modified xsi:type="dcterms:W3CDTF">2013-10-05T11:14:00Z</dcterms:modified>
  <cp:revision>13</cp:revision>
  <dc:subject/>
  <dc:title/>
</cp:coreProperties>
</file>