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2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2"/>
        <w:gridCol w:w="2410"/>
        <w:gridCol w:w="1208"/>
        <w:gridCol w:w="67"/>
        <w:gridCol w:w="3119"/>
        <w:gridCol w:w="25"/>
        <w:gridCol w:w="1620"/>
        <w:gridCol w:w="56"/>
        <w:gridCol w:w="2126"/>
        <w:gridCol w:w="7"/>
        <w:gridCol w:w="2182"/>
        <w:gridCol w:w="7"/>
      </w:tblGrid>
      <w:tr>
        <w:trPr>
          <w:trHeight w:val="51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е стандарт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ЗУ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утствующее повтор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нципы русской пунктуац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язы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и диалогической речи в различных сферах об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ми, пунктуационными, лексико-грамматическими навык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 Те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, упр.359; с.240 вопросы и задания для повторения</w:t>
            </w:r>
          </w:p>
        </w:tc>
      </w:tr>
      <w:tr>
        <w:trPr>
          <w:trHeight w:val="3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проверки знани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знания по морфемике, морфологии, фонетике, орфографии на практик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графическими, пунктуационными, лексико-грамматическими  навы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мся к ЕГЭ. Орфография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</w:t>
            </w:r>
          </w:p>
        </w:tc>
      </w:tr>
      <w:tr>
        <w:trPr>
          <w:trHeight w:val="12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как синтаксическая едини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зличных единиц и уровней язык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разбор словосочета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одчинительной связи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-68, упр.363, 364. Вопросы и задания на стр.244</w:t>
            </w:r>
          </w:p>
        </w:tc>
      </w:tr>
      <w:tr>
        <w:trPr>
          <w:trHeight w:val="9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синтаксическая еди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зличных единиц и уровней язык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онационно правильно произносить предложения, выделять с помощью логического ударения и порядка слов наиболее важное слово, вырази-тельно читать предложение, используя в текстах разных стилей прямой и обратный порядок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задания части 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9-73,75,76, упр.382 (орфографическая работа)</w:t>
            </w:r>
          </w:p>
        </w:tc>
      </w:tr>
      <w:tr>
        <w:trPr>
          <w:trHeight w:val="1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ире в простом пред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зличных единиц и уровней язы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ных видов чтения в зависимости от коммуникативной установки и характера текс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становки Тире между подлежащим и сказуемым, уметь их применять на практике, уметь проводить устный и письменный синтаксический  разбор односоставных предложений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-39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Теоретический опрос. Фронтальная бес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Индивидуальное задание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 Сочинение-миниатю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4,77,78,упр.390,упр.388 (устно). Вопросы и задания на повторение на с.262</w:t>
            </w:r>
          </w:p>
        </w:tc>
      </w:tr>
      <w:tr>
        <w:trPr>
          <w:trHeight w:val="1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. Предложения с однородными чле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зличных единиц и уровней язы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и диалогической речи в различных сферах об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унктуационный и синтаксический разбор предложения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лгоритм по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ки знаков препинания с опорой на функции знаков препи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прави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9-81, упр.395</w:t>
            </w:r>
          </w:p>
        </w:tc>
      </w:tr>
      <w:tr>
        <w:trPr>
          <w:trHeight w:val="1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, соединённых неповторяющимися, повторяющимися и парными союзам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ознавать однородные члены, строить предложения с несколькими рядами однород-ных членов, соблюдать перечислительную интонацию в предло-жениях с однородными членами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прави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2,83,упр.4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4. Повторить §75. Упр. 41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413</w:t>
            </w:r>
          </w:p>
        </w:tc>
      </w:tr>
      <w:tr>
        <w:trPr>
          <w:trHeight w:val="1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и необособленные опреде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 согласованные  и  несогласованные  определения, знать постановку знаков препинания при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-34"/>
                <w:sz w:val="22"/>
                <w:szCs w:val="22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Индивидуальный опрос, беседа по вопрос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4"/>
                <w:sz w:val="24"/>
                <w:szCs w:val="24"/>
                <w:lang w:val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части А,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5, упр.421,422</w:t>
            </w:r>
          </w:p>
        </w:tc>
      </w:tr>
      <w:tr>
        <w:trPr>
          <w:trHeight w:val="1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ри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 приложения, знаки  препинания  при  обособленных  риложениях, уметь находить распространенные и нераспространенные при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 Орфоэп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6, упр.427 (1-10 предложения)</w:t>
            </w:r>
          </w:p>
        </w:tc>
      </w:tr>
      <w:tr>
        <w:trPr>
          <w:trHeight w:val="12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ые обстоятельст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условия  обособления  обстоятельств, уметь находить обособленные и необособленные обстоя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7, упр.433</w:t>
            </w:r>
          </w:p>
        </w:tc>
      </w:tr>
      <w:tr>
        <w:trPr>
          <w:trHeight w:val="9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до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условия  обособления  обстоятельств. условия  обособления  дополне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-39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Теоретический опрос. Фронтальная бес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pacing w:val="-4"/>
              </w:rPr>
              <w:t>Индивидуальное задание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 Анализ текста. Лексическое значение сло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8, индивидуальные тесты</w:t>
            </w:r>
          </w:p>
        </w:tc>
      </w:tr>
      <w:tr>
        <w:trPr>
          <w:trHeight w:val="15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 и присоединительные члены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и диалогической речи в различных сферах об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i/>
                <w:iCs/>
                <w:spacing w:val="-9"/>
                <w:szCs w:val="24"/>
              </w:rPr>
              <w:t xml:space="preserve">Знать </w:t>
            </w:r>
            <w:r>
              <w:rPr>
                <w:spacing w:val="-3"/>
                <w:szCs w:val="24"/>
              </w:rPr>
              <w:t>определение уточняющих, пояснительных и присоединительных</w:t>
              <w:br/>
            </w:r>
            <w:r>
              <w:rPr>
                <w:spacing w:val="-4"/>
                <w:szCs w:val="24"/>
              </w:rPr>
              <w:t>членов предложения;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pacing w:val="1"/>
                <w:szCs w:val="24"/>
              </w:rPr>
              <w:t>условия постановки соответствующих знаков препинания при</w:t>
              <w:br/>
            </w:r>
            <w:r>
              <w:rPr>
                <w:spacing w:val="-4"/>
                <w:szCs w:val="24"/>
              </w:rPr>
              <w:t>уточнениях, присоединениях и пояснениях,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i/>
                <w:iCs/>
                <w:spacing w:val="-8"/>
                <w:szCs w:val="24"/>
              </w:rPr>
              <w:t xml:space="preserve">уметь </w:t>
            </w:r>
            <w:r>
              <w:rPr>
                <w:spacing w:val="-7"/>
                <w:szCs w:val="24"/>
              </w:rPr>
              <w:t>находить уточнения, присоединения, пояснения в предложении;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pacing w:val="-3"/>
                <w:szCs w:val="24"/>
              </w:rPr>
              <w:t>ставить нужные знаки препинания; уметь их объясня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-39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Теоретический опрос. Фронтальная бес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pacing w:val="-4"/>
              </w:rPr>
              <w:t>Индивидуальное задание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 Сочинение-рецензия по заданному текст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9, упр.443 (устно)</w:t>
            </w:r>
          </w:p>
        </w:tc>
      </w:tr>
      <w:tr>
        <w:trPr>
          <w:trHeight w:val="15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равнительном оборо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сравнительный  оборот; знать способы  их  присоединения  и знаки  препинания  при  н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ыполнение упражнений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части А,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0, упр.445</w:t>
            </w:r>
          </w:p>
        </w:tc>
      </w:tr>
      <w:tr>
        <w:trPr>
          <w:trHeight w:val="15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и диалогической речи в различных сферах об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онационно правильно произносить предложения, употреблять формы обращений в различных речевых ситуациях, различать обращения и подлежащие двусоставного 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 Изобразительно-выразительные средства в лирическом произведен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1, упр.448, 450</w:t>
            </w:r>
          </w:p>
        </w:tc>
      </w:tr>
      <w:tr>
        <w:trPr>
          <w:trHeight w:val="15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в форме ЕГ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проверки знани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сты</w:t>
            </w:r>
          </w:p>
        </w:tc>
      </w:tr>
      <w:tr>
        <w:trPr>
          <w:trHeight w:val="15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вставные 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чи, оценка её коммуникативных кач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 вводные предложения с целью внесения добавочных сведений, тех или иных обстоятельств, расширения описания предмета с учётом речевой ситуации; пр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но строить, выразительно читать предложения с вводными предлож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pacing w:val="-34"/>
                <w:sz w:val="22"/>
                <w:szCs w:val="22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Индивидуальный опрос, беседа по вопрос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3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4"/>
                <w:sz w:val="24"/>
                <w:szCs w:val="24"/>
                <w:lang w:val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 Изобразительно-выразительные средства в лирическом произведен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2, упр.459 (по заданию)</w:t>
            </w:r>
          </w:p>
        </w:tc>
      </w:tr>
      <w:tr>
        <w:trPr>
          <w:trHeight w:val="15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, утвердительные, отрицательные, вопросительно-восклицательные сл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междометия ,утвердительные, отрицательные, вопросительно-восклицательные сл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                       Орфограф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3,упр.464 (1-3 абзацы) +контрольные вопросы (стр.328)</w:t>
            </w:r>
          </w:p>
        </w:tc>
      </w:tr>
      <w:tr>
        <w:trPr>
          <w:trHeight w:val="15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. Знаки препинания в сложносочиненном  предложен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тавлять знаки препинания в СПП и выполнять его синтаксический раз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мся к ЕГЭ.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й разбор предлож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4-95, упр.477 ( по заданию)</w:t>
            </w:r>
          </w:p>
        </w:tc>
      </w:tr>
      <w:tr>
        <w:trPr>
          <w:trHeight w:val="161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труктурно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ческий анализ СПП с несколькими придаточными, конструировать предложения, интонационно и пунктуационно оформлять, наблюдать за использованием сложных предложений с  одним  придаточным в текстах разных стилей и т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6, упр.483 (по заданию)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 сложноподчиненном предложении с несколькими  придаточны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труктурно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ческий анализ СПП с несколькими придаточными, конструировать предложения, интонационно и пунктуационно оформлять, наблюдать за использованием сложных предложений с несколькими придаточными в текстах разных стилей и т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7, упр.486 (1-4 предложения)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бессоюзном сложном предложен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знани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ирать знаки препинания, определяя смысловые отношения между частями, конструировать составлять схемы, выразительно читать, употреблять в собственной речи, производить синтаксический разбор сложных предложений с бессоюзной связ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части 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8, упр.501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в форме ЕГЭ ( Часть В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проверки знани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е постановки знаков препинания при обособленных чле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.                       Орфограф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тест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 с разными видами связи. Сложное синтаксическое целое. Абза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и диалогической речи в различных сферах общ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ирать знаки препинания, определяя смысловые отношения между частями, конструировать составлять схемы, выразительно читать, употреблять в собственной речи, производить синонимическую замену сложных предложений с союзной и бессоюзной связ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(по кодификатору ЕГЭ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прави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8,99. Вопросы и задания на стр.359. Упр.532 (1,2,3,4 абзацы)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и ситуации речевого общения. Компоненты речевой ситу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и диалогической речи в различных сферах об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прямая и косвенная речь, уметь различать прямую и косвенную речь, заменять прямую речь косвенной и наоборот, обосновывать постановку знаков препинания при прямой и косвенн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мся к ЕГЭ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0-102, упр.510,509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цитат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сех видов речевой деятельности: аудирование (слушание), чтение, говорение, письм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оформления диалогов, цитат, уметь вводить диалоги и цитаты в речь, правильно ставить знаки препинания при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ЕГЭ   Сочинение-миниатю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3. Дифференцированное д/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 – упр.5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 – упр.515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знаков препинания, факультативные знаки препинания, авторская пункту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факультативные знаки препинания», «авторская пунктуация» ,уметь нажодить эти знаки препинания в тек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(по кодификатору ЕГЭ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прави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е. Контрольная работа в форме и по материалам ЕГЭ (задание части 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ов различных функциональных разновидностей язык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проверки знани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 заданиия части А и В  в форме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прави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тест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Ораторское мастер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ублич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азговор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языка и культ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речевого этикета в различных сферах обще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казывать признаки текста, определять его тип, строить тексты любого типа в соответствии с темой, основной мыслью. Уметь определять стиль текс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части 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4-106,подгот к к.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в форме и по материалам ЕГЭ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проверки знани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(по кодификатору ЕГЭ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прави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в форме ЕГЭ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научный, деловой, публицистический стили, разговорная речь, язык художественной литературы, их особен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бинированны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стиль тек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части 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в форме ЕГЭ</w:t>
            </w:r>
          </w:p>
        </w:tc>
      </w:tr>
      <w:tr>
        <w:trPr>
          <w:trHeight w:val="2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и диалогической речи в различных сферах об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знани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лингвистический анали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в форме ЕГЭ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пунктуационных умений и навы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знани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о пунктуации на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(по кодификатору ЕГЭ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30:00Z</dcterms:created>
  <dc:creator>Маргарита</dc:creator>
  <dc:description/>
  <cp:keywords/>
  <dc:language>en-US</dc:language>
  <cp:lastModifiedBy>Света</cp:lastModifiedBy>
  <cp:lastPrinted>2012-11-07T20:27:00Z</cp:lastPrinted>
  <dcterms:modified xsi:type="dcterms:W3CDTF">2013-10-01T14:35:00Z</dcterms:modified>
  <cp:revision>27</cp:revision>
  <dc:subject/>
  <dc:title/>
</cp:coreProperties>
</file>