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МБОУ Начальная общеобразовательная школа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ЗАТО   Звёздный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color w:val="0000FF"/>
          <w:sz w:val="72"/>
          <w:szCs w:val="40"/>
        </w:rPr>
      </w:pPr>
      <w:r>
        <w:rPr>
          <w:color w:val="0000FF"/>
          <w:sz w:val="72"/>
          <w:szCs w:val="40"/>
        </w:rPr>
        <w:t>Социальный проект</w:t>
      </w:r>
    </w:p>
    <w:p>
      <w:pPr>
        <w:pStyle w:val="Normal"/>
        <w:jc w:val="center"/>
        <w:rPr>
          <w:color w:val="0000FF"/>
          <w:sz w:val="32"/>
          <w:szCs w:val="40"/>
        </w:rPr>
      </w:pPr>
      <w:r>
        <w:rPr>
          <w:color w:val="0000FF"/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tabs>
          <w:tab w:val="clear" w:pos="708"/>
          <w:tab w:val="left" w:pos="1298" w:leader="none"/>
        </w:tabs>
        <w:jc w:val="center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FF0000"/>
          <w:sz w:val="96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33.3pt;width:456pt;height:133.2pt;mso-wrap-style:none;v-text-anchor:middle;mso-position-vertical:top" type="_x0000_t136">
            <v:path textpathok="t"/>
            <v:textpath on="t" fitshape="t" string="«Мастерская игровых наук»&#10; " style="font-family:&quot;Arial Black&quot;;font-size:20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298" w:leader="none"/>
        </w:tabs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</w:r>
    </w:p>
    <w:p>
      <w:pPr>
        <w:pStyle w:val="Normal"/>
        <w:tabs>
          <w:tab w:val="clear" w:pos="708"/>
          <w:tab w:val="left" w:pos="1298" w:leader="none"/>
        </w:tabs>
        <w:jc w:val="center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52"/>
          <w:szCs w:val="40"/>
        </w:rPr>
        <w:drawing>
          <wp:inline distT="0" distB="0" distL="0" distR="0">
            <wp:extent cx="4615180" cy="29565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16652" r="219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  <w:t>2011 г.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 заявителе</w:t>
      </w:r>
    </w:p>
    <w:p>
      <w:pPr>
        <w:pStyle w:val="Normal"/>
        <w:widowControl/>
        <w:autoSpaceDE w:val="true"/>
        <w:spacing w:lineRule="auto" w:line="360"/>
        <w:ind w:left="708" w:hanging="0"/>
        <w:jc w:val="both"/>
        <w:rPr/>
      </w:pPr>
      <w:r>
        <w:rPr>
          <w:b/>
          <w:i/>
          <w:sz w:val="32"/>
          <w:szCs w:val="32"/>
          <w:u w:val="single"/>
        </w:rPr>
        <w:t>Организация -  заявитель</w:t>
      </w:r>
      <w:r>
        <w:rPr>
          <w:sz w:val="32"/>
          <w:szCs w:val="32"/>
        </w:rPr>
        <w:t>:</w:t>
      </w:r>
      <w:r>
        <w:rPr>
          <w:sz w:val="28"/>
          <w:szCs w:val="28"/>
        </w:rPr>
        <w:t xml:space="preserve">  МОУ Начальная общеобразовательная школа, классный (детский и родительский состав)  коллектив «Творческий калейдоскоп» 4 «Б» класса</w:t>
      </w:r>
    </w:p>
    <w:p>
      <w:pPr>
        <w:pStyle w:val="Normal"/>
        <w:spacing w:lineRule="auto" w:line="360"/>
        <w:ind w:left="34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32"/>
          <w:szCs w:val="32"/>
          <w:u w:val="single"/>
        </w:rPr>
        <w:t>Адрес организации-заявителя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614575 Пермский кра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ЗАТО Звёздный, ул. Бабичева, д.5а; телефон: 297 13 06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color w:val="000000"/>
                <w:spacing w:val="-3"/>
                <w:sz w:val="32"/>
                <w:szCs w:val="28"/>
              </w:rPr>
              <w:t>Направлени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 xml:space="preserve">Моя школа – мой дом 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Название проекта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Мастерская игровых нау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Тип проект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Социально-культурны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о доминирующей деятельност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Практико-ориентированны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о продолжительност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Среднесрочны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роки реализаци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сентябрь 2010 – март 2011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сновные сведения о проектной команд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олное название (если есть) или класс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«Творческий калейдоскоп»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28"/>
              </w:rPr>
              <w:t>4 «Б» класс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бщее количество участников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28"/>
                <w:lang w:val="en-US"/>
              </w:rPr>
            </w:pPr>
            <w:r>
              <w:rPr>
                <w:sz w:val="32"/>
                <w:szCs w:val="28"/>
                <w:lang w:val="en-US"/>
              </w:rPr>
              <w:t>3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Учащихся начальной школы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дителе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28"/>
                <w:lang w:val="en-US"/>
              </w:rPr>
            </w:pPr>
            <w:r>
              <w:rPr>
                <w:sz w:val="32"/>
                <w:szCs w:val="28"/>
              </w:rPr>
              <w:t>1</w:t>
            </w:r>
            <w:r>
              <w:rPr>
                <w:sz w:val="32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ивлеченных участников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араллели 1 и 2 классов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уководитель проекта: Апкина Аида Данисов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 2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проекта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нашем блоке появились первоклассники. </w:t>
      </w:r>
      <w:r>
        <w:rPr>
          <w:vanish/>
          <w:sz w:val="28"/>
          <w:szCs w:val="28"/>
        </w:rPr>
        <w:t xml:space="preserve">ись первоклассники.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Во время дежурства нашего класса, в самом начале учебного года, было сложно организовывать игры на перемене из-за нехватки инвентаря. Не все ребята были вовлечены в игры. Проведя </w:t>
      </w:r>
      <w:r>
        <w:rPr>
          <w:b/>
          <w:sz w:val="28"/>
          <w:szCs w:val="28"/>
          <w:u w:val="single"/>
        </w:rPr>
        <w:t>наблюдение</w:t>
      </w:r>
      <w:r>
        <w:rPr>
          <w:sz w:val="28"/>
          <w:szCs w:val="28"/>
        </w:rPr>
        <w:t xml:space="preserve"> за организацией  перемен и в других блоках, наша проектная команда    решила провести </w:t>
      </w:r>
      <w:r>
        <w:rPr>
          <w:b/>
          <w:sz w:val="28"/>
          <w:szCs w:val="28"/>
          <w:u w:val="single"/>
        </w:rPr>
        <w:t>опрос</w:t>
      </w:r>
      <w:r>
        <w:rPr>
          <w:sz w:val="28"/>
          <w:szCs w:val="28"/>
        </w:rPr>
        <w:t xml:space="preserve"> первоклассников и второклассников (выборочно)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Опрос выявил, что дети предпочитают подвижные игры, игры с мячом,  настольные игры (шашки). Но где, же взять инвентарь? Поэтому была обозначена </w:t>
      </w:r>
      <w:r>
        <w:rPr>
          <w:b/>
          <w:sz w:val="28"/>
          <w:szCs w:val="28"/>
          <w:u w:val="single"/>
        </w:rPr>
        <w:t>проблема:</w:t>
      </w:r>
      <w:r>
        <w:rPr>
          <w:b/>
          <w:sz w:val="28"/>
          <w:szCs w:val="28"/>
        </w:rPr>
        <w:t xml:space="preserve"> недостаточное количество игрового инвентаря  не даёт возможность организовать разнообразные игры на перемене и вовлечь большее количество детей в эти игры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  <w:u w:val="single"/>
        </w:rPr>
        <w:t>Цель проекта</w:t>
      </w:r>
      <w:r>
        <w:rPr>
          <w:sz w:val="28"/>
          <w:szCs w:val="28"/>
        </w:rPr>
        <w:t xml:space="preserve">: помочь в организации разнообразных и безопасных игр на перемене первоклассникам и второклассникам 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Организованные игры на переменах помогут   ребятам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учиться строить отношения между собой, научиться уступать друг другу. 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Чтобы достичь цели мы поставили перед собой следующие </w:t>
      </w: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Узн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робнее о  различных безопасных играх с мячами в помещении, настольных играх: сбор информации;   подготовка сообщений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Изуч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хнологические карты  изготовления мячей и шашек из бросового материала,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 xml:space="preserve">использова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ыт ребят нашего класса с конкурса «Вторая жизнь упаковки», изготовить шашки и мягкие мячи 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Познаком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ребят   с безопасными играми с мячами и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 xml:space="preserve">вовлечь </w:t>
      </w:r>
      <w:r>
        <w:rPr>
          <w:rFonts w:cs="Times New Roman" w:ascii="Times New Roman" w:hAnsi="Times New Roman"/>
          <w:sz w:val="28"/>
          <w:szCs w:val="28"/>
          <w:lang w:val="ru-RU"/>
        </w:rPr>
        <w:t>в игры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Созд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нижки-малышки: «Игры с мячами» и  памятки с алгоритмом изготовления шашек и мягких мячей из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росового материала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одвести </w:t>
      </w:r>
      <w:r>
        <w:rPr>
          <w:rFonts w:cs="Times New Roman" w:ascii="Times New Roman" w:hAnsi="Times New Roman"/>
          <w:sz w:val="28"/>
          <w:szCs w:val="28"/>
        </w:rPr>
        <w:t>итог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b/>
          <w:i/>
          <w:sz w:val="32"/>
          <w:szCs w:val="32"/>
          <w:u w:val="single"/>
        </w:rPr>
        <w:t>Механизм реал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лан действий, определение исполнителей и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роков  проведения мероприятий.</w:t>
      </w:r>
      <w:r>
        <w:rPr>
          <w:b/>
          <w:i/>
          <w:sz w:val="28"/>
          <w:szCs w:val="28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843"/>
        <w:gridCol w:w="142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проекта и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реализа-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этап - исследовательск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людение за организацией игр на переменах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циологический опрос первоклассников и второклассников (выборочно) 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учить какой безопасный инвентарь можно использовать при организации игр на переме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0 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и на 1 – 3 этажах МОУ НОШ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ресур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1 (дет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кова Н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ин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этап - технологическ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бор информации,  подготовка сообщений по данной проблеме </w:t>
            </w:r>
          </w:p>
          <w:p>
            <w:pPr>
              <w:pStyle w:val="Style16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ка правил совместной работы</w:t>
            </w:r>
          </w:p>
          <w:p>
            <w:pPr>
              <w:pStyle w:val="Style16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бор бросового материала, который подойдёт для изготовления игрового инвентаря</w:t>
            </w:r>
          </w:p>
          <w:p>
            <w:pPr>
              <w:pStyle w:val="Style16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здание технологических  карт</w:t>
            </w:r>
          </w:p>
          <w:p>
            <w:pPr>
              <w:pStyle w:val="Style16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зготовление безопасного игрового инвентаря  </w:t>
            </w:r>
          </w:p>
          <w:p>
            <w:pPr>
              <w:pStyle w:val="Style16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формление, украшение инвентаря  по разработанному дизайну</w:t>
            </w:r>
          </w:p>
          <w:p>
            <w:pPr>
              <w:pStyle w:val="Style16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здание  книжки-малышки </w:t>
            </w:r>
          </w:p>
          <w:p>
            <w:pPr>
              <w:pStyle w:val="Style16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тупление агитбригады на линейке и вручение инвентаря</w:t>
            </w:r>
          </w:p>
          <w:p>
            <w:pPr>
              <w:pStyle w:val="Style16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игр на перемене</w:t>
            </w:r>
            <w:r>
              <w:rPr>
                <w:sz w:val="28"/>
                <w:szCs w:val="28"/>
                <w:lang w:val="ru-RU"/>
              </w:rPr>
              <w:t xml:space="preserve">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numPr>
                <w:ilvl w:val="0"/>
                <w:numId w:val="8"/>
              </w:numPr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здание памятки с алгоритмом изготовления шашек и мягких мя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октября 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- дека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НО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2, 3, 4 (дет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кина А.В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а О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О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С.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юкова Е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а В.И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этап - заключительн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ведение итогов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презентации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щита проекта на конкурс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–м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 5 (дет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О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йченко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b/>
          <w:i/>
          <w:sz w:val="32"/>
          <w:szCs w:val="32"/>
          <w:u w:val="single"/>
        </w:rPr>
        <w:t>Анализ ресурсов</w:t>
      </w:r>
      <w:r>
        <w:rPr>
          <w:b/>
          <w:i/>
          <w:sz w:val="32"/>
          <w:szCs w:val="32"/>
        </w:rPr>
        <w:t xml:space="preserve">  (что у нас есть):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436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ловеческие ресурс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Учащиеся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Родители учащихся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Педагоги начальной школы  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теллектуально-творческие ресурсы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ериальные ресурсы.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Источники детской литературы  в домашней библиоте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Источники детской литературы  в школьной и поселковой библиоте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Интерн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омощь и советы родител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Помещение в начальной шко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Проекционная    система    (для презентац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Реквизиты с предыдущи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Школьный инвентар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Папки по трудовому обучению с инструментами и принадлежностям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жидаемый результат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влечение большего количества детей в игры на  переменах, с использованием инвентаря, изготовленного своими руками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спользование материала из книжки-малышки при организации игр ребятами  из других бло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t>Использование памятки с алгоритмом изготовления шашек и мягких мячей ребятами из других класс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  <w:u w:val="single"/>
        </w:rPr>
        <w:t>Препятствия успех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Отсутствие содействия в помощи со стороны родителей, работников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реждений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е умение совместной работы в группе у ребёнк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е соблюдение техники безопасности и правил совместной работы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еблагоприятная эпидемиологическая обстановк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360" w:hanging="0"/>
        <w:jc w:val="both"/>
        <w:rPr/>
      </w:pPr>
      <w:r>
        <w:rPr>
          <w:b/>
          <w:i/>
          <w:sz w:val="32"/>
          <w:szCs w:val="32"/>
          <w:u w:val="single"/>
        </w:rPr>
        <w:t>Составление бюджета</w:t>
      </w:r>
      <w:r>
        <w:rPr>
          <w:b/>
          <w:i/>
          <w:sz w:val="32"/>
          <w:szCs w:val="32"/>
        </w:rPr>
        <w:t xml:space="preserve"> (примерная смета)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Денежные средства нам не пригодились. В этой работе необходима фантазия и желание экспериментирова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36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нешняя презентаци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одготовка внешней презентации (все участники проекта)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Выступление при защите проекта (группа детей и родителей).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’Arial Narrow’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/>
        <w:u w:val="none"/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’Arial Narrow’;Times New Roman" w:hAnsi="’Arial Narrow’;Times New Roman" w:cs="’Arial Narrow’;Times New Roman"/>
      <w:b/>
      <w:color w:val="000000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  <w:strike w:val="false"/>
      <w:dstrike w:val="false"/>
      <w:sz w:val="24"/>
      <w:u w:val="none"/>
    </w:rPr>
  </w:style>
  <w:style w:type="character" w:styleId="WW8Num6z1">
    <w:name w:val="WW8Num6z1"/>
    <w:qFormat/>
    <w:rPr>
      <w:rFonts w:ascii="Calibri" w:hAnsi="Calibri" w:eastAsia="Times New Roman" w:cs="Times New Roman"/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15:00Z</dcterms:created>
  <dc:creator>Учительница</dc:creator>
  <dc:description/>
  <cp:keywords/>
  <dc:language>en-US</dc:language>
  <cp:lastModifiedBy>Олеся</cp:lastModifiedBy>
  <cp:lastPrinted>2011-01-16T20:30:00Z</cp:lastPrinted>
  <dcterms:modified xsi:type="dcterms:W3CDTF">2014-01-24T16:39:00Z</dcterms:modified>
  <cp:revision>9</cp:revision>
  <dc:subject/>
  <dc:title/>
</cp:coreProperties>
</file>