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4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</w:rPr>
            </w:pPr>
            <w:r>
              <w:rPr>
                <w:sz w:val="32"/>
              </w:rPr>
              <w:t>Выступление на презентации проект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</w:rPr>
            </w:pPr>
            <w:r>
              <w:rPr>
                <w:sz w:val="32"/>
              </w:rPr>
              <w:t>журналист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</w:rPr>
            </w:pPr>
            <w:r>
              <w:rPr>
                <w:sz w:val="32"/>
              </w:rPr>
              <w:t>Участники проект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ый день, уважаемые зрители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ворческий калейдоскоп» 4 «Б» класса представляет вашему вниманию проект «Мастерская игровых наук»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гие ребята, расскажите нам, пожалуйста, с чего всё начинало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sz w:val="36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sz w:val="36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sz w:val="36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6"/>
                <w:szCs w:val="28"/>
              </w:rPr>
              <w:t xml:space="preserve">1.А началось всё с того, что в нашем блоке появились первоклассники.  </w:t>
            </w:r>
            <w:r>
              <w:rPr>
                <w:rFonts w:cs="Times New Roman" w:ascii="Times New Roman" w:hAnsi="Times New Roman"/>
                <w:vanish/>
                <w:sz w:val="36"/>
                <w:szCs w:val="28"/>
              </w:rPr>
              <w:t xml:space="preserve">ись первоклассники. </w:t>
            </w:r>
            <w:r>
              <w:rPr>
                <w:rFonts w:cs="Times New Roman" w:ascii="Times New Roman" w:hAnsi="Times New Roman"/>
                <w:sz w:val="36"/>
                <w:szCs w:val="28"/>
              </w:rPr>
              <w:t>Во время дежурства нашего класса, в самом начале учебного года, было сложно организовывать игры на переме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  <w:t xml:space="preserve">А для чего это необходимо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28"/>
              </w:rPr>
              <w:t>2. Мы считаем, что организованные игры на переменах помогут   ребятам</w:t>
            </w: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32"/>
                <w:szCs w:val="28"/>
              </w:rPr>
              <w:t>научиться строить отношения между собой и уступать друг друг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28"/>
              </w:rPr>
              <w:t>3. Мы провели наблюдение за организацией  перемен и в других блоках. А ещё наша проектная команда    решила провести опрос первоклассников и второклассников (выборочно). Опрос выявил, что дети предпочитают подвижные игры, игры с мячом,  настольные игры. Но не все ребята были вовлечены в игровую 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  <w:t xml:space="preserve">Как вы думаете почему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28"/>
              </w:rPr>
              <w:t xml:space="preserve">4. Потому что не хватало безопасного инвентаря для иг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sz w:val="36"/>
                <w:szCs w:val="28"/>
              </w:rPr>
              <w:t xml:space="preserve">Поэтому была обозначена </w:t>
            </w:r>
            <w:r>
              <w:rPr>
                <w:rFonts w:cs="Times New Roman" w:ascii="Times New Roman" w:hAnsi="Times New Roman"/>
                <w:b/>
                <w:i/>
                <w:sz w:val="36"/>
                <w:szCs w:val="28"/>
                <w:u w:val="single"/>
              </w:rPr>
              <w:t>проблема:</w:t>
            </w:r>
            <w:r>
              <w:rPr>
                <w:rFonts w:cs="Times New Roman" w:ascii="Times New Roman" w:hAnsi="Times New Roman"/>
                <w:b/>
                <w:i/>
                <w:sz w:val="36"/>
                <w:szCs w:val="28"/>
              </w:rPr>
              <w:t xml:space="preserve"> недостаточное количество игрового инвентаря  не даёт возможность организовать разнообразные игры на перемене и вовлечь большее количество детей в эти игр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1.Цель нашего проекта:</w:t>
            </w:r>
            <w:r>
              <w:rPr>
                <w:rFonts w:cs="Times New Roman" w:ascii="Times New Roman" w:hAnsi="Times New Roman"/>
                <w:sz w:val="32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  <w:t xml:space="preserve">Помочь в организации разнообразных и безопасных игр на перемене первоклассникам и второклассникам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28"/>
              </w:rPr>
              <w:t>2.Чтобы достичь цели мы поставили перед собой следующие задачи:</w:t>
            </w:r>
          </w:p>
          <w:p>
            <w:pPr>
              <w:pStyle w:val="Style17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32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32"/>
                <w:szCs w:val="28"/>
                <w:u w:val="singl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32"/>
                <w:szCs w:val="28"/>
                <w:u w:val="single"/>
                <w:lang w:val="ru-RU"/>
              </w:rPr>
              <w:t>Узнать</w:t>
            </w:r>
            <w:r>
              <w:rPr>
                <w:rFonts w:cs="Times New Roman" w:ascii="Times New Roman" w:hAnsi="Times New Roman"/>
                <w:sz w:val="32"/>
                <w:szCs w:val="28"/>
                <w:lang w:val="ru-RU"/>
              </w:rPr>
              <w:t xml:space="preserve"> подробнее о  настольных играх и различных безопасных играх с мячами в помещении.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sz w:val="32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32"/>
                <w:szCs w:val="28"/>
                <w:u w:val="single"/>
                <w:lang w:val="ru-RU"/>
              </w:rPr>
              <w:t>Изучить</w:t>
            </w:r>
            <w:r>
              <w:rPr>
                <w:rFonts w:cs="Times New Roman" w:ascii="Times New Roman" w:hAnsi="Times New Roman"/>
                <w:sz w:val="32"/>
                <w:szCs w:val="28"/>
                <w:lang w:val="ru-RU"/>
              </w:rPr>
              <w:t xml:space="preserve"> технологические карты  изготовления мячей и шашек из бросового материала.  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Times New Roman" w:hAnsi="Times New Roman" w:cs="Times New Roman"/>
                <w:sz w:val="32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28"/>
                <w:u w:val="single"/>
                <w:lang w:val="ru-RU"/>
              </w:rPr>
              <w:t xml:space="preserve">Использовать  </w:t>
            </w:r>
            <w:r>
              <w:rPr>
                <w:rFonts w:cs="Times New Roman" w:ascii="Times New Roman" w:hAnsi="Times New Roman"/>
                <w:sz w:val="32"/>
                <w:szCs w:val="28"/>
                <w:lang w:val="ru-RU"/>
              </w:rPr>
              <w:t xml:space="preserve">опыт ребят нашего класса с конкурса «Вторая жизнь упаковки», и  </w:t>
            </w:r>
            <w:r>
              <w:rPr>
                <w:rFonts w:cs="Times New Roman" w:ascii="Times New Roman" w:hAnsi="Times New Roman"/>
                <w:b/>
                <w:i/>
                <w:sz w:val="32"/>
                <w:szCs w:val="28"/>
                <w:u w:val="single"/>
                <w:lang w:val="ru-RU"/>
              </w:rPr>
              <w:t xml:space="preserve">изготовить </w:t>
            </w:r>
            <w:r>
              <w:rPr>
                <w:rFonts w:cs="Times New Roman" w:ascii="Times New Roman" w:hAnsi="Times New Roman"/>
                <w:sz w:val="32"/>
                <w:szCs w:val="28"/>
                <w:lang w:val="ru-RU"/>
              </w:rPr>
              <w:t>мягкие мячи и шашки.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Times New Roman" w:hAnsi="Times New Roman" w:cs="Times New Roman"/>
                <w:sz w:val="32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28"/>
                <w:u w:val="single"/>
                <w:lang w:val="ru-RU"/>
              </w:rPr>
              <w:t xml:space="preserve">Познакомить </w:t>
            </w:r>
            <w:r>
              <w:rPr>
                <w:rFonts w:cs="Times New Roman" w:ascii="Times New Roman" w:hAnsi="Times New Roman"/>
                <w:sz w:val="32"/>
                <w:szCs w:val="28"/>
                <w:lang w:val="ru-RU"/>
              </w:rPr>
              <w:t xml:space="preserve">первоклассников и второклассников  с безопасными играми с мячами и  </w:t>
            </w:r>
            <w:r>
              <w:rPr>
                <w:rFonts w:cs="Times New Roman" w:ascii="Times New Roman" w:hAnsi="Times New Roman"/>
                <w:b/>
                <w:i/>
                <w:sz w:val="32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32"/>
                <w:szCs w:val="28"/>
                <w:u w:val="single"/>
                <w:lang w:val="ru-RU"/>
              </w:rPr>
              <w:t xml:space="preserve">вовлечь </w:t>
            </w:r>
            <w:r>
              <w:rPr>
                <w:rFonts w:cs="Times New Roman" w:ascii="Times New Roman" w:hAnsi="Times New Roman"/>
                <w:sz w:val="32"/>
                <w:szCs w:val="28"/>
                <w:lang w:val="ru-RU"/>
              </w:rPr>
              <w:t>в игры.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b/>
                <w:i/>
                <w:sz w:val="32"/>
                <w:szCs w:val="28"/>
                <w:u w:val="single"/>
                <w:lang w:val="ru-RU"/>
              </w:rPr>
              <w:t>Создать</w:t>
            </w:r>
            <w:r>
              <w:rPr>
                <w:rFonts w:cs="Times New Roman" w:ascii="Times New Roman" w:hAnsi="Times New Roman"/>
                <w:sz w:val="32"/>
                <w:szCs w:val="28"/>
                <w:lang w:val="ru-RU"/>
              </w:rPr>
              <w:t xml:space="preserve"> книжки-малышки: «Игры с мячами» и  памятки с алгоритмом изготовления шашек и мягких мячей из бросового материала. 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b/>
                <w:i/>
                <w:sz w:val="32"/>
                <w:szCs w:val="28"/>
                <w:u w:val="singl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32"/>
                <w:szCs w:val="28"/>
                <w:u w:val="single"/>
              </w:rPr>
              <w:t xml:space="preserve">Подвести </w:t>
            </w:r>
            <w:r>
              <w:rPr>
                <w:rFonts w:cs="Times New Roman" w:ascii="Times New Roman" w:hAnsi="Times New Roman"/>
                <w:sz w:val="32"/>
                <w:szCs w:val="28"/>
              </w:rPr>
              <w:t>ит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28"/>
              </w:rPr>
              <w:t>Сколько этапов было в вашей работ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28"/>
              </w:rPr>
              <w:t>1. Наш проект состоит из трёх этап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1 этап –  исследовательский</w:t>
            </w:r>
            <w:r>
              <w:rPr>
                <w:rFonts w:cs="Times New Roman" w:ascii="Times New Roman" w:hAnsi="Times New Roman"/>
                <w:sz w:val="32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2 этап -  технологиче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3 этап – заключит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04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На каком этапе работать было интересне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28"/>
              </w:rPr>
              <w:t>2.  На технологичес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  <w:t>Почем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  <w:t>3. Да потому что мы делали всё сами вот этими умелыми руками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 xml:space="preserve">Расскажите поподробнее, пожалуйс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десь наверное потребовались большие затраты, чтобы приобрести материал для изготовления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28"/>
              </w:rPr>
              <w:t>4.В ходе данного этапа,  вместе с родителями, мы  разработали  правила совместной работы; создали технологические карты, по которым сами изготовили шашки  и мягкие мя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28"/>
              </w:rPr>
              <w:t>1.Ошибаетесь, затрат у нас нет. Используя опыт ребят нашего класса с конкурса «Вторая жизнь упаковки», мы собрали  подходящий бросовый  материа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  <w:t xml:space="preserve">ведь в каждом доме всегда можно найти ненужные вещи, которые почему-то не выбрасываются, а ждут своего часа. Например: старая материя, изношенные кофты, куртки, коробки из-под конфет, крышечки из-под напитков, масла и сок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  <w:t xml:space="preserve">Фантазия, творчество, желание экспериментировать помогут превратить эти вещи в замечательный игровой инвентарь. Например, в шашки и мягкие мячи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28"/>
              </w:rPr>
              <w:t>2.Затем мы оформили и украсили инвентарь по разработанному дизайну; вышивали не только девочки, но и наши умельцы  мальчики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  <w:t>Посмотрите, вот что у нас получилось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28"/>
              </w:rPr>
              <w:t>3.Далее мы создали книжки-малышки с разнообразными играми с мячами в помещении и памятки с алгоритмом изготовления шашек и мягких мячей;  познакомили первоклассников и второклассников с безопасными играми с мячами и разнообразными приёмами игры в шаш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28"/>
              </w:rPr>
              <w:t>На этом технологический этап завершён, и можно подводить итог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  <w:t xml:space="preserve">4.Нет! Мы решили ещё раз провести наблюдение на других блоках. Выяснилось, что игрового инвентаря всё равно не хватает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28"/>
              </w:rPr>
              <w:t xml:space="preserve">Мы разработали и подарили алгоритм изготовления шашек и мягких мячей всем класса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sz w:val="40"/>
                <w:szCs w:val="28"/>
              </w:rPr>
              <w:t>Что вы ожидаете в результат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28"/>
              </w:rPr>
              <w:t>1. Вовлечь как можно больше детей в игры на  переменах, с использованием инвентаря, изготовленного своими рука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28"/>
              </w:rPr>
              <w:t>2.Мы  надеемся, что материал из книжек-малышек при организации игр будут использовать  ребята  из других блок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  <w:t>3.А также учащиеся из других классов смогут использовать алгоритм изготовления шашек и мягких мячей, чтобы своими руками  смастерить безопасный инвентарь для игр на перемена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  <w:t>Ещё несколько простых вопро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28"/>
              </w:rPr>
              <w:t xml:space="preserve">А ресурсы у вас есть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6"/>
                <w:szCs w:val="28"/>
              </w:rPr>
              <w:t>4.</w:t>
            </w:r>
            <w:r>
              <w:rPr>
                <w:rFonts w:cs="Times New Roman" w:ascii="Times New Roman" w:hAnsi="Times New Roman"/>
                <w:sz w:val="32"/>
                <w:szCs w:val="28"/>
              </w:rPr>
              <w:t>Есть! Посмотрите на экран! Человеческие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28"/>
              </w:rPr>
              <w:t>Интеллектуальные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28"/>
              </w:rPr>
              <w:t>Творческие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какой же ваш бюджет? Вы составили примерную смет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Как мы уже говорили, денежные средства нам не пригодились! В этой работе необходима фантазия и желание экспериментиро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в заключение ваше пожелание вс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Не спешите выбрасывать мусор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Поэкспериментируйте! А вдруг он заиграет в ваших руках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Тогда и перемены станут веселей, и у вас появится много новых друзей!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4"/>
        <w:i/>
        <w:u w:val="none"/>
        <w:b/>
      </w:r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4"/>
        <w:i/>
        <w:u w:val="non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rebuchet MS" w:hAnsi="Trebuchet MS" w:eastAsia="Trebuchet MS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b/>
      <w:i/>
      <w:strike w:val="false"/>
      <w:dstrike w:val="false"/>
      <w:sz w:val="24"/>
      <w:u w:val="none"/>
    </w:rPr>
  </w:style>
  <w:style w:type="character" w:styleId="WW8Num2z1">
    <w:name w:val="WW8Num2z1"/>
    <w:qFormat/>
    <w:rPr>
      <w:rFonts w:ascii="Calibri" w:hAnsi="Calibri" w:eastAsia="Times New Roman" w:cs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i/>
      <w:strike w:val="false"/>
      <w:dstrike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rebuchet MS" w:hAnsi="Trebuchet MS" w:eastAsia="Times New Roman" w:cs="Times New Roman"/>
      <w:color w:val="4C4C4C"/>
      <w:spacing w:val="5"/>
      <w:kern w:val="2"/>
      <w:sz w:val="52"/>
      <w:szCs w:val="52"/>
    </w:rPr>
  </w:style>
  <w:style w:type="character" w:styleId="2">
    <w:name w:val="Цитата 2 Знак"/>
    <w:basedOn w:val="Style14"/>
    <w:qFormat/>
    <w:rPr>
      <w:i/>
      <w:iCs/>
      <w:color w:val="000000"/>
    </w:rPr>
  </w:style>
  <w:style w:type="character" w:styleId="Style16">
    <w:name w:val="Сильное выделение"/>
    <w:basedOn w:val="Style14"/>
    <w:qFormat/>
    <w:rPr>
      <w:b/>
      <w:bCs/>
      <w:i/>
      <w:iCs/>
      <w:color w:val="FF388C"/>
    </w:rPr>
  </w:style>
  <w:style w:type="paragraph" w:styleId="Heading">
    <w:name w:val="Heading"/>
    <w:basedOn w:val="Normal"/>
    <w:next w:val="Normal"/>
    <w:qFormat/>
    <w:pPr>
      <w:pBdr>
        <w:bottom w:val="single" w:sz="8" w:space="4" w:color="FF388C"/>
      </w:pBdr>
      <w:spacing w:lineRule="auto" w:line="240" w:before="0" w:after="300"/>
      <w:contextualSpacing/>
    </w:pPr>
    <w:rPr>
      <w:rFonts w:ascii="Trebuchet MS" w:hAnsi="Trebuchet MS" w:eastAsia="Times New Roman" w:cs="Times New Roman"/>
      <w:color w:val="4C4C4C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Calibri" w:hAnsi="Calibri" w:eastAsia="Times New Roman" w:cs="Times New Roman"/>
      <w:sz w:val="24"/>
      <w:szCs w:val="24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4:25:00Z</dcterms:created>
  <dc:creator>Оксана</dc:creator>
  <dc:description/>
  <cp:keywords/>
  <dc:language>en-US</dc:language>
  <cp:lastModifiedBy>Олеся</cp:lastModifiedBy>
  <cp:lastPrinted>2011-04-05T07:15:00Z</cp:lastPrinted>
  <dcterms:modified xsi:type="dcterms:W3CDTF">2014-01-23T17:15:00Z</dcterms:modified>
  <cp:revision>3</cp:revision>
  <dc:subject/>
  <dc:title/>
</cp:coreProperties>
</file>