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рок в 4 классе по предмету «Сольфеджио»</w:t>
      </w:r>
    </w:p>
    <w:p>
      <w:pPr>
        <w:pStyle w:val="Normal"/>
        <w:ind w:left="360" w:hanging="0"/>
        <w:rPr/>
      </w:pPr>
      <w:r>
        <w:rPr/>
        <w:t xml:space="preserve">Тема: Повторение темы «Трезвучие». Знакомство с септаккордом. Обращения и разрешения септаккорд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работе использованы оригинальные материалы (созданные самостоятельн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ТУЛЬНЫЙ ЛИСТ:  Конкурс «Лучший мультмедиаурок» 2008год. Муниципальное Образовательное Учреждение «Школа искусств»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Тема: «Аккордовые сказки»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минация: «Искусство»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Преподаватель теоретических дисциплин Долженко Е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Аккордовые сказки для больших и маленьких»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казка для самых маленьки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: Дополнить сложные музыкальные термины, понятия и определения образными ассоциативными подсказками для более естественного и логичного понимания аккорд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дач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Помочь в приобретении и закреплении уч-ся основных теоретических навыков;</w:t>
      </w:r>
    </w:p>
    <w:p>
      <w:pPr>
        <w:pStyle w:val="Normal"/>
        <w:numPr>
          <w:ilvl w:val="1"/>
          <w:numId w:val="1"/>
        </w:numPr>
        <w:rPr/>
      </w:pPr>
      <w:r>
        <w:rPr/>
        <w:t>Вызывать интерес, способствовать более эмоциональному, осмысленному отношению уч-ся к предмету сольфеджио;</w:t>
      </w:r>
    </w:p>
    <w:p>
      <w:pPr>
        <w:pStyle w:val="Normal"/>
        <w:numPr>
          <w:ilvl w:val="1"/>
          <w:numId w:val="1"/>
        </w:numPr>
        <w:rPr/>
      </w:pPr>
      <w:r>
        <w:rPr/>
        <w:t>Развивать творческую инициативу в процессе обучения;</w:t>
      </w:r>
    </w:p>
    <w:p>
      <w:pPr>
        <w:pStyle w:val="Normal"/>
        <w:numPr>
          <w:ilvl w:val="1"/>
          <w:numId w:val="1"/>
        </w:numPr>
        <w:rPr/>
      </w:pPr>
      <w:r>
        <w:rPr/>
        <w:t>Учить аналитически мыслить, психологически раскрепощать детей.</w:t>
      </w:r>
    </w:p>
    <w:p>
      <w:pPr>
        <w:pStyle w:val="Normal"/>
        <w:ind w:left="720" w:hanging="0"/>
        <w:rPr/>
      </w:pPr>
      <w:r>
        <w:rPr/>
        <w:t>Сказка для самых маленьки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 – было ТРЕЗВУЧИЕ, похожее на колобок – весёлое, радостное и звали его – МАЖОРНОЕ трезвучие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днажды решило Мажорное трезвучие пойти погулять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 вдруг набежали тучи, пошёл дождь, трезвучие замёрзло и … стало МИНОРНЫ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ул сильный ветер, минорное трезвучие сморщилось, съёжилось, скукожилось и превратилось в УМЕНЬШЁНН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 вот снова выглянуло солнышко, воздух стал свежим. Трезвучие не могло надышаться. Дышало-дышало и … превратилось в воздушный шарик и стало называться – УВЕЛИЧЕННОЕ трезвучи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Стройное, красивое, ровное, на шарик похожее, из терций построенное трезвучие летало по всем знакомым и незнакомым песенкам. И было оно очень и очень любопытное. Однажды, решило трезвучие попробовать в кого-нибудь превратиться-обратиться</w:t>
      </w:r>
      <w:r>
        <w:rPr>
          <w:b/>
          <w:i/>
        </w:rPr>
        <w:t>… (ЩЕЛЧОК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казка о «Превращениях-обращениях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«А что будет»,- подумало трезвучие, «если нижнюю нотку забросить на- верх?» Сказано-сделано…</w:t>
      </w:r>
    </w:p>
    <w:p>
      <w:pPr>
        <w:pStyle w:val="Normal"/>
        <w:ind w:left="720" w:hanging="0"/>
        <w:jc w:val="both"/>
        <w:rPr/>
      </w:pPr>
      <w:r>
        <w:rPr/>
        <w:t>Закатилась нижняя нотка наверх, а две другие остались на месте. Что-то получилось…,но на трезвучие этот зверь явно не похож. Что-то знакомое, вам не кажется? Посмотрело трезвучие в зеркало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да это же динозаврик! Длинная шея, величиной с кварту, и маленькое брюшко – терция. Его взрослое имя – СЕКСТАККОРД. Но наш динозаврик бывает разны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устный (минорный динозаврик) – большой обжора, с большой терцией в животе, поэтому медлительный, неповоротливый, от того и грустный. А динозаврик, который на диете (его животик из малой терции) – он спортсмен – всегда в движении, весел и счастлив, его называют – мажорным динозавриком. Запомн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А что будет»,- подумало трезвучие, «если нижнюю нотку снова забросить наверх?». Закатилась нижняя нотка наверх, а две другие остались на мест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 выросли у трезвучия длинные-длинные ноги. Кто же это? Догадались? Правильно, кенгурёнок. С длинными ногами – квартой и небольшим туловищем – терцией. А зовут его тоже по взрослому – КВАРТСЕКСТАККОРД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 настроение у кенгурёнка тоже, как и у динозаврика, бывает разное: если весёлое, то терция сверху большая, а если грустное – то терция малая. И ещё запомните: как ни рисуй кенгурёнка, хоть сверху вниз, хоть наоборот, ноги (кварта) у него всегда должны быть внизу. На голове не так-то удобно ходить. Верно? </w:t>
      </w:r>
    </w:p>
    <w:p>
      <w:pPr>
        <w:pStyle w:val="Normal"/>
        <w:ind w:left="720" w:firstLine="360"/>
        <w:jc w:val="both"/>
        <w:rPr/>
      </w:pPr>
      <w:r>
        <w:rPr/>
        <w:t>Вот такие превращения-обращения случились с нашим трезвучием-колобком. Вам понравилось? Запомнили?  Ну, тогда до свидания, до следующей встреч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(ПУСТОЙ СЛАЙД)</w:t>
      </w:r>
      <w:r>
        <w:rPr/>
        <w:t xml:space="preserve"> Образные ассоциативные подсказки можно использовать не только на начальном этапе обучения, но и с детьми более взрослыми. Помните сказку про Золушку? Как она мечтала попасть на бал во дворец? Вот так и наше самое обычное Трезвучие решило оказаться на балу. Но чтобы дворецкий пропустил, обязательно нужно красиво одеться. Золушке помогла добрая Фея, а нашему Трезвучию поможем мы с вами. Итак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Сказка о том, как трезвучие на бал собиралось» в двух частях. Для тех, кто постарше. Часть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ачала попробуем примерить красивую шляпу. Вот так. Надело Трезвучие на голову секунду и стало называться – КВИНТСЕКСТАККОРД. Вроде неплохо смотр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теперь попробуем примерить костюм – брюки и кофту, а на талии – пояс из секунды завяжем. Вот так. Такой костюм называется ТЕРЦКВАРТАККОРД. Но очень важны для Золушки были туфли. Так и наше Трезвучие стало примерять разную обувь: сапоги, башмаки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 чтобы Трезвучие не надевало на ноги, всё это было очень похоже на секунду. В таком виде Трезвучие называется – СЕКУНДАККОР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сем известно – после бала наряды нужно снимать или – правильно разрешать. Хотите научиться делать это? Тогда слушайте внимательно, смотрите и запоминай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 xml:space="preserve"> о том, что получается, если всё правильно разреша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ВИНТСЕКСТАККОРД очень любит свою шляпку и не хочет с ней расставаться. Даже когда приходит домой в тональность, в устойчивые звуки, он оставляет шляпу на голове, а в ответ на уговоры её снять капризно топает ножкой (удваивается нижний звук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РЦКВАРТАККОРД, наоборот, любит не снимать, а разбрасывать свой костюм в разные стороны. Брюки летят в нижнюю </w:t>
      </w:r>
      <w:r>
        <w:rPr>
          <w:lang w:val="en-US"/>
        </w:rPr>
        <w:t>I</w:t>
      </w:r>
      <w:r>
        <w:rPr/>
        <w:t xml:space="preserve"> ступень, а кофта – в </w:t>
      </w:r>
      <w:r>
        <w:rPr>
          <w:lang w:val="en-US"/>
        </w:rPr>
        <w:t>I</w:t>
      </w:r>
      <w:r>
        <w:rPr/>
        <w:t xml:space="preserve"> ступень наверху.</w:t>
      </w:r>
      <w:r>
        <w:rPr>
          <w:sz w:val="24"/>
          <w:szCs w:val="24"/>
        </w:rPr>
        <w:t xml:space="preserve"> </w:t>
      </w:r>
      <w:r>
        <w:rPr/>
        <w:t>И разрешается терцквартаккорд в развёрнутое тоническое трезвуч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 что же делать с башмаками? Обязательно надо их снимать. СЕКУНДАККОРД очень аккуратен, он наклоняется, снимает обувь и ставит её вниз на полку, в это время немного портится причёска, приходится её поправлять (повторяется </w:t>
      </w:r>
      <w:r>
        <w:rPr>
          <w:lang w:val="en-US"/>
        </w:rPr>
        <w:t>I</w:t>
      </w:r>
      <w:r>
        <w:rPr/>
        <w:t xml:space="preserve"> ступень наверх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 теперь небольшая викторина.  Для тех, кто был внимателен, думаю не составит труда вспомнить названия аккордов, которые сейчас появя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звучия: Минорное, Мажорное, Уменьшённое, Увеличенное. Квинтсекстаккорд, Секундаккорд, и Терцквартаккорд. Молодцы! Следующий вопрос: сколько обращений имеет трезвучие, и как они называю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звучие имеет два обращения: Секстакорд и Квартсекстаккорд, правильно, молодцы! Кто был внимателен, тот никогда не заблудится в мире аккордов, не забудет про правильные удвоения и не запутается при разреш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усть «Аккордовые сказки» помогут сделать урок сольфеджио интереснее, увлекательнее, доступнее для всех учеников – и маленьких, и больших. Пусть они приведут каждого в прекрасный мир музыки без трудностей и слёз, с радостью и улыбк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КОН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мечание: </w:t>
      </w:r>
    </w:p>
    <w:p>
      <w:pPr>
        <w:pStyle w:val="Normal"/>
        <w:ind w:firstLine="720"/>
        <w:jc w:val="both"/>
        <w:rPr/>
      </w:pPr>
      <w:r>
        <w:rPr/>
        <w:t>Данная презентация может быть использована в 1-2 классах, как начальный этап ознакомления с трезвучиями.</w:t>
      </w:r>
    </w:p>
    <w:p>
      <w:pPr>
        <w:pStyle w:val="Normal"/>
        <w:ind w:firstLine="720"/>
        <w:jc w:val="both"/>
        <w:rPr/>
      </w:pPr>
      <w:r>
        <w:rPr/>
        <w:t>Во 2-3 классах в работе над темой «Обращения трезвучий»</w:t>
      </w:r>
    </w:p>
    <w:p>
      <w:pPr>
        <w:pStyle w:val="Normal"/>
        <w:ind w:firstLine="720"/>
        <w:jc w:val="both"/>
        <w:rPr/>
      </w:pPr>
      <w:r>
        <w:rPr/>
        <w:t>В 5-6 классах, как повторение темы «Обращения и разрешения септаккордов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10:00Z</dcterms:created>
  <dc:creator>Лена</dc:creator>
  <dc:description/>
  <dc:language>en-US</dc:language>
  <cp:lastModifiedBy>Лена</cp:lastModifiedBy>
  <cp:lastPrinted>2008-11-16T12:51:00Z</cp:lastPrinted>
  <dcterms:modified xsi:type="dcterms:W3CDTF">2008-11-18T07:44:00Z</dcterms:modified>
  <cp:revision>8</cp:revision>
  <dc:subject/>
  <dc:title/>
</cp:coreProperties>
</file>