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манутая лисичка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, когда в лесу был пожар, умерли все звери. Остались только маленькая лисичка и её мама. Во время пожара ее мама была сильно ранена. Всё, что добывала мама-лиса, она  отдавала маленькой лисичке. Через год лисичка выросла, а её мама умерла от голода. Из-за того, что мама умерла, ей пришлось носить оберег, который защищал от злого карлика. А поскольку она осталась одна из всей семьи, оберег больше не действовал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ажды во время прогулки по лесу лисичка наткнулась на того самого карлика, от которого защищал оберег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о это у тебя за амулет?- спросил он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а так, семейная безделуш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ай угадаю... Ты сирота!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 ты угадал?!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Я знаю, что сироты всегда красивые. А давай, ты мне дашь свой амулет, а я верну к жизни всех твоих родственников,- предложил он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авай,- согласилась он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карлик взял оберег, хлопнул три раза в ладоши - и они оказались в большом мрачном замке, где злой карлик был королём, и на него работали обманутые лисы-сироты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ботайте быстрее!- закричал он, и в темноте засвистел его кнут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Я не буду на тебя работать, я тебя не боюсь!- сказала ему лисичк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лик стал злиться и раздуваться. Лисичка засмеялась и остальные лисы захохотали вместе с ней. Злой карлик раздувался до тех пор, пока не лопнул от злости и совсем не исчез. А вместе с ним исчез и замок, и лисы снова оказались в своём лесу, где жили на свободе, в мире и покое!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сейцева Анна, 3 «А» класс, ГОУ № 47 им. Д. С. Лихачева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итель: Ахпателова Виктория Владимировна</w:t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25:00Z</dcterms:created>
  <dc:creator>Симон</dc:creator>
  <dc:description/>
  <dc:language>en-US</dc:language>
  <cp:lastModifiedBy>Симон</cp:lastModifiedBy>
  <dcterms:modified xsi:type="dcterms:W3CDTF">2014-01-21T13:25:00Z</dcterms:modified>
  <cp:revision>2</cp:revision>
  <dc:subject/>
  <dc:title/>
</cp:coreProperties>
</file>