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ереги своё время и время других!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Памятк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-Время идёт только вперёд. Потерянного времени не вернёшь. Надо уметь ценить своё время и время других людей, взрослых и своих товарищей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-Выполняй режим дня: вовремя ложись спать и вставай, в одни и те же часы садись за уроки знай время для прогулки, для развлечений, для занятий спортом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-Никуда и никогда не опаздывай, всегда приходи в назначенный час,  береги время других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-Из дома надо выходить так, чтобы прийти в школу за 10-15 минут до начала урок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-Нельзя опаздывать к началу театрального представления или киносеанса, на внеклассное мероприятие. Рассчитывай так, чтобы прийти вовремя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-Приходи в гости к назначенному сроку. Не заставляй себя ждать. Если ты почему-либо не можешь быть, сообщи заранее хозяевам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-Если обещал кому-нибудь прийти к определённому часу, возвратить книгу, тетрадь, игру в определённый срок, обязательно выполняй обещанное. Если что-то случилось, и ты не можешь выполнить обещанное, сообщи об этом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-Если к тебе кто-то обещал прийти к определённому времени, жди его, так организуй своё время, чтобы у тебя в этот момент не было других д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i/>
          <w:color w:val="5F497A"/>
          <w:sz w:val="28"/>
          <w:szCs w:val="28"/>
        </w:rPr>
        <w:t>Время - как воробей: упустишь -не поймаешь.</w:t>
      </w:r>
    </w:p>
    <w:p>
      <w:pPr>
        <w:pStyle w:val="Normal"/>
        <w:spacing w:lineRule="auto" w:line="360"/>
        <w:jc w:val="center"/>
        <w:rPr>
          <w:b/>
          <w:b/>
          <w:i/>
          <w:i/>
          <w:color w:val="5F497A"/>
          <w:sz w:val="28"/>
          <w:szCs w:val="28"/>
        </w:rPr>
      </w:pPr>
      <w:r>
        <w:rPr>
          <w:b/>
          <w:i/>
          <w:color w:val="5F497A"/>
          <w:sz w:val="28"/>
          <w:szCs w:val="28"/>
        </w:rPr>
        <w:t>Время не деньги, потеряешь- не найдёшь.</w:t>
      </w:r>
    </w:p>
    <w:p>
      <w:pPr>
        <w:pStyle w:val="Normal"/>
        <w:spacing w:lineRule="auto" w:line="360"/>
        <w:jc w:val="center"/>
        <w:rPr/>
      </w:pPr>
      <w:r>
        <w:rPr>
          <w:b/>
          <w:i/>
          <w:color w:val="5F497A"/>
          <w:sz w:val="28"/>
          <w:szCs w:val="28"/>
        </w:rPr>
        <w:t>Упустишь минуту - потеряешь час.</w:t>
      </w:r>
    </w:p>
    <w:p>
      <w:pPr>
        <w:pStyle w:val="Normal"/>
        <w:jc w:val="center"/>
        <w:rPr>
          <w:b/>
          <w:b/>
          <w:i/>
          <w:i/>
          <w:color w:val="5F497A"/>
          <w:sz w:val="28"/>
          <w:szCs w:val="28"/>
        </w:rPr>
      </w:pPr>
      <w:r>
        <w:rPr>
          <w:b/>
          <w:i/>
          <w:color w:val="5F497A"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02:44:00Z</dcterms:created>
  <dc:creator>SKS</dc:creator>
  <dc:description/>
  <dc:language>en-US</dc:language>
  <cp:lastModifiedBy>наташа</cp:lastModifiedBy>
  <dcterms:modified xsi:type="dcterms:W3CDTF">2009-04-22T02:44:00Z</dcterms:modified>
  <cp:revision>2</cp:revision>
  <dc:subject/>
  <dc:title>Береги своё время и время других</dc:title>
</cp:coreProperties>
</file>