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САНТ ХОРОШЕГО НАСТРОЕНИЯ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/>
      </w:pPr>
      <w:r>
        <w:rPr>
          <w:i/>
          <w:iCs/>
          <w:sz w:val="28"/>
          <w:szCs w:val="28"/>
        </w:rPr>
        <w:t>Ученик:</w:t>
      </w:r>
      <w:r>
        <w:rPr>
          <w:sz w:val="28"/>
          <w:szCs w:val="28"/>
        </w:rPr>
        <w:t xml:space="preserve"> Спешит 8-е Марта к нам. </w:t>
        <w:br/>
        <w:t xml:space="preserve">Пора поздравить милых дам! </w:t>
        <w:br/>
        <w:t xml:space="preserve">Мы крепко их обнять хотим </w:t>
        <w:br/>
        <w:t>и представление дарим им.</w:t>
      </w:r>
      <w:r>
        <w:rPr>
          <w:b/>
          <w:bCs/>
          <w:sz w:val="28"/>
          <w:szCs w:val="28"/>
        </w:rPr>
        <w:br/>
      </w:r>
    </w:p>
    <w:p>
      <w:pPr>
        <w:pStyle w:val="Heading1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  </w:t>
      </w:r>
      <w:r>
        <w:rPr>
          <w:b w:val="false"/>
          <w:bCs w:val="false"/>
          <w:i/>
          <w:iCs/>
          <w:sz w:val="28"/>
          <w:szCs w:val="28"/>
        </w:rPr>
        <w:t>Ведущий</w:t>
      </w:r>
      <w:r>
        <w:rPr>
          <w:b w:val="false"/>
          <w:bCs w:val="false"/>
          <w:sz w:val="28"/>
          <w:szCs w:val="28"/>
        </w:rPr>
        <w:t xml:space="preserve">: 8 марта — день необычный, удивительный. Мальчики и мужчины заранее готовятся к нему, придумывая, как же поздравить своих мам, учителей, подруг, одноклассниц.  Прекрасная половина тоже полна забот. Ведь в этот день всем женщинам хочется быть особенно красивыми. Но с раннего утра у всех царят суета и праздничные хлопоты. </w:t>
      </w:r>
    </w:p>
    <w:p>
      <w:pPr>
        <w:pStyle w:val="Heading1"/>
        <w:spacing w:lineRule="atLeast" w:line="100" w:before="0" w:after="0"/>
        <w:ind w:left="0" w:right="0" w:firstLine="34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вайте заглянем в одну из квартир нашего ученика, как начинается утро 8 марта там.</w:t>
      </w:r>
    </w:p>
    <w:p>
      <w:pPr>
        <w:pStyle w:val="Heading1"/>
        <w:spacing w:lineRule="atLeast" w:line="100" w:before="0" w:after="0"/>
        <w:ind w:left="0" w:right="0" w:hanging="0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Сценка на 8 Марта "Мама":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spacing w:lineRule="atLeast" w:line="10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 сцене — взлохмаченный, не проспавшийся парень в пижаме. Идет к стулу, снимает с него что-то мятое и пачканное)</w:t>
      </w:r>
    </w:p>
    <w:p>
      <w:pPr>
        <w:pStyle w:val="TextBody"/>
        <w:spacing w:lineRule="atLeast" w:line="100" w:before="0" w:after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ГЕЙ: Ма-ам! Нам сегодня девочек поздравлять. Ты мне рубашку погладила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А: Доброе утро, сынок. Погладила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ГЕЙ: Привет! А какую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А: Белую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ГЕЙ: Белую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ГЕЙ: Ма-ам! А новые брюки погладила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А: Погладила. И пиджак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ГЕЙ: Мам, ты чем там занимаешься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А: Пирог я готовлю, сыночек. Придешь девочек поздравлять не с пустыми руками.</w:t>
        <w:br/>
        <w:t>СЕРГЕЙ: Зачем пирог? Мне цветы нужны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А: Цветы в прихожей. Деньги на обед в тумбочке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ГЕЙ: А портфель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А: Там же, рядом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ГЕЙ: Ну, все, мам, я побежал, а то мальчишки без меня поздравят!</w:t>
      </w:r>
    </w:p>
    <w:p>
      <w:pPr>
        <w:pStyle w:val="TextBody"/>
        <w:spacing w:lineRule="atLeast" w:line="10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i/>
          <w:iCs/>
          <w:sz w:val="28"/>
          <w:szCs w:val="28"/>
        </w:rPr>
        <w:t>Ведущий</w:t>
      </w:r>
      <w:r>
        <w:rPr>
          <w:sz w:val="28"/>
          <w:szCs w:val="28"/>
        </w:rPr>
        <w:t>: Ах, как приятно получать подарки, особенно если они неожиданные. Итак, урок физики в нашей школе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ница входит в класс, проходит к своему месту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УЧИТЕЛЬНИЦА: Здравствуйте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: Здрав-ствуй-те!!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: Простите, это какой класс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: 9 -«Г»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: 9 «Г» … А какая школа?</w:t>
      </w:r>
    </w:p>
    <w:p>
      <w:pPr>
        <w:pStyle w:val="TextBody"/>
        <w:spacing w:lineRule="atLeast" w:line="100" w:before="0" w:after="0"/>
        <w:jc w:val="both"/>
        <w:rPr/>
      </w:pPr>
      <w:r>
        <w:rPr>
          <w:sz w:val="28"/>
          <w:szCs w:val="28"/>
        </w:rPr>
        <w:t>ВСЕ: Ивановская средняя!</w:t>
      </w:r>
    </w:p>
    <w:p>
      <w:pPr>
        <w:pStyle w:val="TextBody"/>
        <w:spacing w:lineRule="atLeast" w:line="100" w:before="0" w:after="0"/>
        <w:jc w:val="both"/>
        <w:rPr/>
      </w:pPr>
      <w:r>
        <w:rPr>
          <w:sz w:val="28"/>
          <w:szCs w:val="28"/>
        </w:rPr>
        <w:t>УЧИТЕЛЬНИЦА: Ага, вон оно что! А… скажите, пожалуйста, это что — та самая школа, расположенная на улице  Ленина -50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: Та самая!!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: Но этого не может быть!!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: Почему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: Потому что это — совсем другой класс и здесь совсем другие дет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ТОЧКИНА: Неправда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: Ах, неправда? Ну, тогда проверим! Что мы проходили на прошлом уроке? Вы!</w:t>
      </w:r>
    </w:p>
    <w:p>
      <w:pPr>
        <w:pStyle w:val="TextBody"/>
        <w:spacing w:lineRule="atLeast" w:line="100" w:before="0" w:after="0"/>
        <w:jc w:val="both"/>
        <w:rPr/>
      </w:pPr>
      <w:r>
        <w:rPr>
          <w:sz w:val="28"/>
          <w:szCs w:val="28"/>
        </w:rPr>
        <w:t>ПЕТРУШКИН: На прошлом уроке вы объясняли нам свойства и характерные признаки материи. Было очень интересно…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: Ага, попался! Я хорошо помню: в тот раз никто не слушал!</w:t>
        <w:br/>
        <w:t>ВСЕ: Неправда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: Ах, неправда? Проверяем дальше. Что было задано на дом? Вы!</w:t>
        <w:br/>
        <w:t xml:space="preserve">ПЕТРУШКИН: На дом было задано прочитать, разобраться и выучить параграфы пятый, шестой и седьмой третьей главы. Я всё выучил! 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:И я! И я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: Не верю! И ни за что не поверю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: Но почему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: Потому что нормальные дети такими не бывают! Во-первых, они никогда не слушают на уроках! Во-вторых, они никогда не учат домашних заданий! И, в-третьих, разве нормальные дети могут сидеть так спокойно и выглядеть так вот опрятно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ЕТРУШКИН: Позвольте, я сейчас все объясню. Скажите,  пожалуйста, сегодня какой день?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УЧИТЕЛЬНИЦА: Пожалуйста: сегодня восьмое марта 2010  года!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ПЕТРУШКИН: Ну вот!  В этот день каждый год  принято поздравлять всех женщин с праздником 8 Марта. Вы — женщина и мы вас поздравляем! </w:t>
      </w:r>
      <w:r>
        <w:rPr>
          <w:i/>
          <w:iCs/>
          <w:sz w:val="28"/>
          <w:szCs w:val="28"/>
        </w:rPr>
        <w:t>(Вручает цветы)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НИЦА: Ну теперь все понятно.  Надеюсь, что и ваши ученики приготовили вам такие-же приятные сюрпризы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поют песенку</w:t>
      </w:r>
    </w:p>
    <w:p>
      <w:pPr>
        <w:pStyle w:val="Normal"/>
        <w:spacing w:lineRule="atLeast" w:line="10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495" w:footer="0" w:bottom="6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Если вы, нахмурясь, выйдете из дома, Вспомните, что нынче праздничный денек! </w:t>
        <w:br/>
        <w:t xml:space="preserve">Что готов поздравить вас любой знакомый </w:t>
        <w:br/>
        <w:t xml:space="preserve">Или даже незнакомый встречный паренек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br/>
        <w:t xml:space="preserve">И улыбка без сомненья </w:t>
        <w:br/>
        <w:t xml:space="preserve">Вдруг коснется ваших глаз, </w:t>
        <w:br/>
        <w:t xml:space="preserve">И хорошее настроение </w:t>
        <w:br/>
        <w:t xml:space="preserve">Не покинет больше вас!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с в школе вместе свел счастливый случай! </w:t>
        <w:br/>
        <w:t xml:space="preserve">Наших милых женщин любим мы не зря! </w:t>
        <w:br/>
        <w:t xml:space="preserve">Нежных, добрых, скромных, в общем – самых лучших! </w:t>
        <w:br/>
        <w:t xml:space="preserve">Больше наших слов об этом взгляды говорят!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br/>
        <w:t xml:space="preserve">И мужское восхищенье </w:t>
        <w:br/>
        <w:t xml:space="preserve">Вдруг коснется ваших глаз, </w:t>
        <w:br/>
        <w:t xml:space="preserve">И хорошее настроение </w:t>
        <w:br/>
        <w:t xml:space="preserve">Не покинет больше вас! </w:t>
      </w:r>
    </w:p>
    <w:sectPr>
      <w:type w:val="continuous"/>
      <w:pgSz w:w="11906" w:h="16838"/>
      <w:pgMar w:left="1134" w:right="1134" w:gutter="0" w:header="0" w:top="495" w:footer="0" w:bottom="698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DejaVu Sans" w:cs="DejaVu Sans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9:00Z</dcterms:created>
  <dc:creator>Комната лидера</dc:creator>
  <dc:description/>
  <cp:keywords/>
  <dc:language>en-US</dc:language>
  <cp:lastModifiedBy>Вожатая</cp:lastModifiedBy>
  <cp:lastPrinted>2013-06-24T15:22:00Z</cp:lastPrinted>
  <dcterms:modified xsi:type="dcterms:W3CDTF">2014-01-24T05:55:00Z</dcterms:modified>
  <cp:revision>2</cp:revision>
  <dc:subject/>
  <dc:title/>
</cp:coreProperties>
</file>