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2.jpeg" ContentType="image/jpeg"/>
  <Override PartName="/word/media/image37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Основная общеобразовательная школа №7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У «Позн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 УРОЖАЯ КАРТОФЕЛЯ В УСЛОВИЯХ КУЗБАС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ЬНОСТЬ ИЛИ МИФ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ыполн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лег Игоревич Мель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Эдуард Алексеевич Лопарё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 «А»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ина Ивановна Кур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ск-Кузне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…………………………………………. с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 ……………………………………………. с.3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Теоретическая часть ……………………………… с.5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Практическая часть  ……………………………… с.9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…………………………………………. с.13 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  </w:t>
      </w:r>
      <w:r>
        <w:rPr>
          <w:sz w:val="28"/>
          <w:szCs w:val="28"/>
        </w:rPr>
        <w:t xml:space="preserve">………………………………………… с.15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………………………………………… с.16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называют вторым хлебом потому, что он является вторым по значимости продуктом в питании россиян. Картофель, подобно хлебу, никогда не приедается. Много раз в неурожайные годы для хлебных культур спасал он людей от голодной смер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ром, в народе говорят [</w:t>
      </w:r>
      <w:r>
        <w:rPr>
          <w:sz w:val="28"/>
          <w:szCs w:val="28"/>
        </w:rPr>
        <w:t>2,с 148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артошку не уважают, там доходы сниж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шку копать – не руками мах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– хлебу подспо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дному и картошка – лаком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сский народ сочинил и загадки про картофе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В землю в мае закопать и сто дней не выним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опать под осень станешь, не одну найдёшь, а десять.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Что копали из земли, жарили, вари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 золе мы испекли, ели, да хвалили?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Это чудо плод: его едим мы цел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юре, супы, салат, окрошка, везде присутствует… (картош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усадебном  участке мы решили вырастить два урожая раннего картофеля.  Многие ребята  не поверили, что это возможно и начали спорить.  Некоторые из них  предположили, что это возможно только  на юге.  Решили проверить на своём опы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в том, что в клубнях картофеля к середине лета практически не остаётся питательных веществ и витаминов. А в молодом картофеле витаминов и полезных веществ особенно м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уществления этой идеи мы решили собрать теоретические сведения о картофеле и ответить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картофель называют вторым хлеб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в Сибири собирают только один урожай картофел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ранние и среднеранние сорта существую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тип почвы предпочтителен для роста картоф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каких условиях (с уходом или без ухода) урожай выш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ли вредители у картоф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бороться с вредителями картоф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удобрения лучше для паслёновых культу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 ли повышается урожайность картофеля, если выращивать его вместе с бобовыми культур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говорит народ о картофел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ют ли картофель в народной медицине?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 исследования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двух урожаев экологически чистого картофеля в условиях Кузбасса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сследования: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опытным путём доказать, что выращивание картофеля вместе с фасолью или горохом повышают  урожайность                                                                                                                          *узнать о проблемах при выращивании картоф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 подобрать подходящий для эксперимента среднеранний сорт картоф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 провести наблюдения за ростом картофеля в различных услов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анализ  получен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анализ литературы и материалов из Интернет-ресурсов, наблюдения, опыты, анкетирование 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варительно опросили 100 родителей нашей школы [Приложение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яснили, что из 100 семей только 43 имеют приусадебный участок (домик в деревне, земельный участок в черте города, дачный участок), что составило 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нали, что начинают подкапывать  ранний картофель с начала августа только 8% (3семьи), 92% ждут полного созревания позднего картофеля до середины сентября (40семей). Ни одна семья не начинает копать картофель в начале или даже в середине ию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18 семей покупают ранний картофель на рынке (1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в литературу по краеведению, посмотрев свои Дневники наблюдений, убедились, что главным фактором того, что выращивается только один урожай картофеля, является климат Кузбасса: холодные с заморозками весна и осень [1, с. 3-5;  3, с.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и выращивания - с конца мая по сентябрь. На рост и образование клубней в среднем (в зависимости от сорта) уходит от 95 до 11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в ранее изученный материал по окружающему миру, пришли к выводу, что картофель  лучше  растёт  в чернозёме [4,с.171-17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торив материал по теме «Незаметные защитники урожая», сделали вывод, что главный враг картофеля – это колорадский жук [4, с.20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радский жук – насекомое семейства жуков-листоедов.  Перезимовавшая самка откладывает на нижнюю часть листа светло-оранжевые яйца. За день она может отложить от 5 до 8 яиц, за лето – 1000 яиц. Из яиц через 5-17 дней выводятся личинки.  Через 2-3 недели личинки зарываются в землю для окукливания. Через 19-20 дней образуются куколки, из них  появляются жуки ярко оранжевого цвета. Личинки и молодые жуки питаются листьями паслёновых культур. Если участок сильно заражён колорадским жуком, можно остаться практически без урожая. Есть у картофеля и защитник. Это жужелица – хищный жук, поедающий личинки колорадского жука.  Учёные проделали такой опыт. Огородили плёнкой на картофельном поле участок, где было 70 личинок колорадского жука. Пустили туда 5 хищных жуков-жужелиц.  Через несколько  дней  все личинки были съедены жужелиц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знали из Интернет-ресурсов,  что  при выращивании бобовых культур происходит обогащение почвы биологическим  азотом.  Клубеньковые бактерии снабжают бобовые растения азотом, который фиксируется из воздуха.  Сразу решили отказаться от химических удобрений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ли в Интернет-ресурсах  сведения о ранних сортах картофеля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«Сантэ» - самый урожайный сорт, требует большого расстояния между рядами и растениями. Среднеранний сорт. Клубни овальной формы с многочисленными мелкими глазками, жёлтой мякотью и жёлтой кож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и хорошо выровнены по форме и размеру.  Обладает высокими вкусовыми качествами, содержит много сухих веществ.  Первый зарегистрированный в Нидерландах сорт с комплексной устойчивостью к вирусам. Формирует высокий урож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нтернет-ресурсах нашли сведения и о других голландских раннеспелых высокоурожайных сортах картофеля столового назначения – «Приор», «Ярла», «Укама»  и  «Ред Скарлет» [11,1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– ценный продукт. В нём содержится много питательных веществ, особенно крахмала 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картофель склонен к вырождению и накоплению заболеваний. Из-за этого на большинстве огородов сажается непродуктивный, потерявший свои лучшие селекционные качества, заражённый семенной материал. Для получения высоких урожаев семенной фонд картофеля нужно обновлять каждые 5 лет, покупая элитные клубни [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став картофеля</w:t>
      </w:r>
      <w:r>
        <w:rPr>
          <w:sz w:val="28"/>
          <w:szCs w:val="28"/>
        </w:rPr>
        <w:t>: в 100 граммах картофеля содержится: 0,38мг провитамина А,  0,11мг витамина В1,  0,06мг – В2,  0,22мг – В6,  0,57мг – РР,  12мг – С. Витамина С в картофеле больше, чем в винограде, луке, красной смородине. Картофель также главный источник калия, потребность в котором возрастает при умственном напряжении. Кстати, картофельный суп за его благотворное влияние на организм человека (общеукрепляющий и возбуждающий аппетит) называют «супом Гиппократа» [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ли в Интернет-ресурсах  интересные сведения о картофеле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 в Бельгии есть музей картофеля. А самую тяжёлую картофелину в 3,2кг вырастили в Англии в 1982году.   В Беларуси  с одного куста собрали 26 картофелин сорта «Синеглазка».    Чемпионами по производству картофеля являются Китай, Россия и Индия.   А во Франции ещё в конце 18 века цветы картофеля носили в волосах, делали из них бук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истории картофеля узнали из Интернет-ресурсов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на картофеля – Южная Америка, где он и теперь произрастает в диком виде.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оссию картофель попал в конце 17 века.  Пётр Великий прислал из Голландии мешок клубней и велел посадить в разных областях. Крестьяне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ли пришельца в штыки: никто толком не мог рассказать им о достоинствах картофеля. В 30-40х годах 19 века во многих губерниях вспыхивали «картофельные бунты». В настоящее время картофель в России получил широкое распространение, его возделывают как в южных районах, так и на Севере.  Россия – крупнейший в мире производитель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дние исследования показали, что умеренное употребление картофеля не влияет на возникновение лишнего веса. Оказывается, крахмал картофеля  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адается на сахара не сразу, а постепенно, что не ведёт к избытку сахаров в организме, который впоследствии откладывается в жир. Недаром уже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екоторыми специалистами предлагается диета для коррекции веса, основанная на картофельных су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народной медицине тёртый картофель следует прикладывать к поражённым участкам кожи при ожогах и экземе. Пары картофеля, образующиеся при варке или растирании только что сваренных клубней, - своеобразная ингаляция – помогает при заболеваниях верхних дыхательных путей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картофеля можно приготовить много разных блюд: картофельное пюре, картофель фри, жареный картофель,  оладьи из картофеля (драники), картофель, запеченный в сметанном соусе, картофель в «мундире», пироги с картофелем, картофельные запеканки…[7, с.11-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ецепт «Дра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(2-3 средних клубня) очистить от кожуры, натереть на крупной тёрке, добавить 2 яйца,  5-7 столовых ложек муки,  соль по вкусу, соду на кончике ножа (Должно получиться  сметанообразное по консистенции тесто).  Выпекать на разогретой чугунной сковороде на рафинированном растительном ма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ецепт картофельной запека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(500г) очистить от кожуры, отварить в подсоленной воде, слить воду, размять картофель, добавив молоко (1 стакан), сливочное масло(100г), 3 яйца.  Полученную массу разложить по формочкам и запекать в духовке 15 минут при температуре 150 град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ецепт тушёной картошки с мя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г свинины нарезать кубиками, обжарить на растительном ма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 средние луковицы нарезать полукольцами, обжарить на растительном масле до золотистого цвета. Картофель очистить от кожуры, нарезать кубиками. Уложить слоями картофель, мясо, репчатый лук в порционные керамические горшочки. Долить 150г воды в каждый горшочек. </w:t>
        <w:tab/>
        <w:t>Тушить в разогретой до 200 градусов духовке 30 минут. Подавать в горячем виде, предварительно посыпав блюдо зеленью петрушки, укропа, зелёного л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пытов [Приложение 2]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4.12г. Визуально определяем тип почвы на приусадебном участке. Рассматривая состав почвы, видим, что в составе больше гумуса, цвет почвы чёрный, значит – это чернозём. Другой почвы на участке нет (Фото №1).                                                                                                                       В семенных магазинах не нашли среднеранние или ранние чистосортные клубни. Взяли  клубни среднераннего голландского картофеля сорта «Сантэ» с жёлтой кожурой и жёлтой мякотью у классного руководителя (Фото №2). Урожайность картофеля будет невысокой, так как хороший урожай дают только элитные чистосортные клубни. А клубни, которые мы взяли, уже выращиваются на приусадебном участке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4.12г. Каждую картофелину вымыли слабым раствором марганцовки и положили на подоконник для  лёгкого позеленения  клубней, чтобы уничтожить болезнетворные бактерии (Фото №3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у клубней оставили в погребе для второй п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4.12г. Прошло 2 дня. Клубни приобрели нежно-зеленоватый цвет. Ставим контейнер на шкаф в классе для прорастания. (Фото№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.05.12г. Появились красивые ростки в виде «цветочков» (Фото №5, №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05.12г. Готовим землю для посадки картофеля. Землю перекапываем, боронуем граблями (Фото№7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 w:eastAsia="en-US"/>
        </w:rPr>
        <w:t xml:space="preserve">                            </w:t>
      </w:r>
      <w:r>
        <w:rPr>
          <w:b/>
          <w:sz w:val="28"/>
          <w:szCs w:val="28"/>
          <w:lang w:val="en-US" w:eastAsia="en-US"/>
        </w:rPr>
        <w:t>План опытного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24580" cy="2267585"/>
            <wp:effectExtent l="0" t="0" r="0" b="0"/>
            <wp:docPr id="1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4" r="-149" b="-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м лунки на расстоянии 40см друг от друга. В каждую лунку 1 участка кладём один клубень ростками вверх и бросаем фасолину или горошину. Клубни засыпаем неглубоко землёй.  Посадили 20 клубней (Фото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участке посадили 5 клубней без фасоли, за этими кустами тоже будем ухаживать. Проверим, влияет ли на урожайность картофеля посадка с бобовыми культурами.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 участке посадили 5 кустов с фасолью.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 участке - 5 кустов без фас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3 и 4 участками ухаживать не будем, проверим, каким будет урожай без ухода с фасолью и без неё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5.12г. Появились первые всходы. Пока растения на всех участках  не отличаются друг от друга (Фото №9).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06.12г. Растения на 1 и 2 участках  прорыхлили и обильно полили (Фото №10).  На 3и 4 участках растения растут без полива и рых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6.12г. Кусты картофеля с фасолью на 1 участке заметно подросли (Фото № 11).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крайне неблагоприятные погодные условия: холодный май с ночными заморозками и жаркий засушливый июнь (за весь месяц прошёл всего лишь один небольшой дождик) растения  на 1 и 2  участках развиваются нормально, имеют крепкую кустистую ботву, так как обеспечен хороший уход с обязательным поливом через 3-4 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6.12г. Участки  №1 и 2. Ботва кустистая, крепкая (Фото №12).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6.12г. На 3 участке картофель  растёт без ухода, но с фасолью.  Ботва отличается большей кустистостью, чем на четвёртом участке, но растения  сильно отстают в росте от растений на участках 1-2 (фото №1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4 участке  растения росли сами по себе, без фасоли и гороха. Стебли тонкие, ботва хилая (Фото №14)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6.12г. На 1 и 2 участках картофель цветёт (Фото №15).  На 3 и 4 участках растения почти такие же,  как и 14 июня.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7.12г. Прошло 2 месяца с момента появления первых всходов (Приложение 1). Сбор  первого урожая (Фото №16). (В Интернет-ресурсах опубликовано сообщение ведущего агрометереолога Кемеровского гидрометценра Г.Тюкало о том, что в Кузбассе почва просохла почти на 1метр) [18]. Наш урожай (Фото№17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Урожайность картофеля (первая посадка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и масса клуб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-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-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-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ч-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клубней </w:t>
            </w:r>
            <w:r>
              <w:rPr>
                <w:b/>
                <w:sz w:val="28"/>
                <w:szCs w:val="28"/>
              </w:rPr>
              <w:t>с 1 к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убней по100-13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убней по 70-8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убней по40-6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убней по 10-3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масса 1 клуб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клубней </w:t>
            </w:r>
            <w:r>
              <w:rPr>
                <w:b/>
                <w:sz w:val="28"/>
                <w:szCs w:val="28"/>
              </w:rPr>
              <w:t>с 5 ку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клубней </w:t>
            </w:r>
            <w:r>
              <w:rPr>
                <w:b/>
                <w:sz w:val="28"/>
                <w:szCs w:val="28"/>
              </w:rPr>
              <w:t>с 20 ку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вод: выше урожай с уходом и фасолью на 1 участке. (С 20 кустов 1-го участка было собрано 2 ведра картофеля). На втором участке без фасоли, но тоже с уходом урожай меньше  на 4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ухода урожая практически нет, что с фасолью, что без неё.  Значит, самое большое влияние на урожайность оказывает своевременный уход за растениями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7.2012г. Сразу высаживаем  клубни для второго урожай. Картофель пророс в погребе сам. Мы только предварительно позеленили картофель, подержав клубни на подоконнике в течение 3 дней (Алгоритм действий тот же).  Так как мы убедились, что урожай выше при уходе, решили всю  вторую посадку (35 кустов) поливать, рыхлить, окучивать, и во все лунки класть горошину или фасол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07.2012г. Появились первые всходы (Погода стояла благоприятная: тепло и дожди, поэтому всходы появились уже через 5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07.2012г.  Картофель прорыхлили и пол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8.2012г.  Окучиваем картоф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.08.2012г.  Картофель зацвёл.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10.2012г. Сбор второго урожая [Приложение 1]. С уборкой второго урожая решили не торопиться, так как стояла тёплая и влажная погода.  Копать картофель начали после первых заморозков, когда немного прихватило морозом ботву. (Фото №18, №19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рожайность картофеля (вторая посадка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95"/>
        <w:gridCol w:w="1595"/>
        <w:gridCol w:w="1595"/>
        <w:gridCol w:w="1595"/>
        <w:gridCol w:w="15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убней с 1 куста (среднее значени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амого большого клуб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амого мелкого клуб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асса одного клуб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 с 20 кус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 с 35 кус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лубн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5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50 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вед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6 100 г. 4,5 ведр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ждого куста собрали в среднем по 13 клубней. Самый большой клубень - 245г. Самый мелкий клубень 85г. Средняя масса клубней 100г. Всего с 20 кустов собрали 20 650граммов картофеля (2,5 вед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второй посадки почти  на 20% выше, чем у первой, так как погода стояла влажная и тёп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всего участка с 35 кустов собрали 36 100граммов клубней (4,5 ведр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е большие клубни второго урожая (Фото № 20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 урожай (Фото №21).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зультаты исследовательской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картофеля  выше на 4,7% на 1 участке с поливом, рыхлением, окучиванием, удобрением с помощью фасоли, по сравнению со 2 участком (без фасоли, с уход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3 и 4 участках урожая практически нет, так как не было ух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3. Вредителей на участке обнаружено не было, так как колорадские жуки    обычно появляются на участках с многократной посадкой паслёновых культу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 урожайность оказывают влияние  погодные условия (урожайность второй посадки на 20 % выше, так как стояла тёплая и дождливая по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ва урожая в условиях Кузбасса вырастить можно при определённых условия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фель должен быть ранних или среднеранних сор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лучения хорошего урожая нужно покупать элитные чистосортные семен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вая посадка проводится  в начале мая с крепкими ростками в виде «цветочков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ходы надо рыхлить, окучивать, поливать, в лунку с клубнями сеять горох или фасоль для получения естественным путём азотного удобрения для посадок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клубней оставлять в погребе для второй посад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ть вторую посадку сразу после уборки первого урожа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ить собранный урожай в погребе при температуре +4, +5 ˚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исследование имеет практическое значение: не каждый может позволить купить себе  привозной ранний дорогостоящий продукт, особенно это касается пенсионеров. А на своём, пусть даже небольшом участке, вырастить ранний картофель вполне возможно. И не нужно ждать конца июля, можно подкапывать ранние клубни по мере надобности,  начинать уже с начала июля, и сразу, в освободившуюся лунку  делать посадку  второго урожая.   Некоторые боятся высаживать ранние сорта картофеля, так как бытует мнение, что он хуже хранится, а  урожай прекрасно хранится в погребе до весны. Мы сами убедились в этом, когда летом брали клубни для второй посадки из погреб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 приходят к выводу, что без вложенного труда (рыхления, полива, окучивания) урожайности н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аром говорят: «Без труда хлеб не родится никогда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наш взгляд, эти выводы более ценны, чем  полученные в результате исследования знания и умения.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ащенко, А.Ю., Евтушик, Н.Г. Атлас для школьников.   Кемеровская область. [Текст] / А.Ю.Ващенко, Н.Г.Евтушик – Роскартография,   «Просвещение-регион», 2002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лина, В.В. Занимательное азбуковедение. [Текст] / В.В. Волина –  Москва «Просвещение», 1991г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льичёв, А.И., Соловьёв, Л.И. География Кузбасса. [Текст]  / А.И. Ильичёв, Л.И. Соловьёв – Кемеровское книжное издательство, 1988г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ешаков, А.А., Крючкова, Е.А. Мир вокруг нас. Учебник для 4 класса. [Текст] / А.А.Плешаков, Е.А. Крючкова –  Москва, «Просвещение», 2007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Савенков, А.И. Маленький исследователь: коллективное творчество младших школьников. [Текст] /  А.И. Савенков – Ярославль: Академия развития; 2004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авенков, А.И. Методика исследовательского обучения младших школьников. [Текст] /  А.И. Савенков – Самара: - 2 издание, исправленное, дополн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авровская, Н.А. Салаты из картофеля. [Текст] /  Н.А. Тавровская –  Кемеровское книжное издательство, 1991год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letopisi.ru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9.1september.ru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</w:r>
      <w:hyperlink r:id="rId3">
        <w:r>
          <w:rPr>
            <w:rStyle w:val="InternetLink"/>
            <w:sz w:val="28"/>
            <w:szCs w:val="28"/>
            <w:lang w:val="en-US"/>
          </w:rPr>
          <w:t>http://www.valleyflora.ru/imaqes/kartofel.jpq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</w:t>
      </w:r>
      <w:hyperlink r:id="rId4">
        <w:r>
          <w:rPr>
            <w:rStyle w:val="InternetLink"/>
            <w:sz w:val="28"/>
            <w:szCs w:val="28"/>
            <w:lang w:val="en-US"/>
          </w:rPr>
          <w:t>http://vkusnioqorod/ru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</w:t>
      </w:r>
      <w:hyperlink r:id="rId5">
        <w:r>
          <w:rPr>
            <w:rStyle w:val="InternetLink"/>
            <w:sz w:val="28"/>
            <w:szCs w:val="28"/>
            <w:lang w:val="en-US"/>
          </w:rPr>
          <w:t>http://qreenplaneta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</w:r>
      <w:hyperlink r:id="rId6">
        <w:r>
          <w:rPr>
            <w:rStyle w:val="InternetLink"/>
            <w:sz w:val="28"/>
            <w:szCs w:val="28"/>
            <w:lang w:val="en-US"/>
          </w:rPr>
          <w:t>http://kartoha.comua/3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</w:t>
      </w:r>
      <w:hyperlink r:id="rId7">
        <w:r>
          <w:rPr>
            <w:rStyle w:val="InternetLink"/>
            <w:sz w:val="28"/>
            <w:szCs w:val="28"/>
            <w:lang w:val="en-US"/>
          </w:rPr>
          <w:t>http://www.pripoda-rb.info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e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du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gismteo.ru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тоги анкетирования родителей школы (100 сем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4035" cy="388302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ервый урожай (1-4 участк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3155" cy="366141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3235" cy="366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443230" cy="328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403860" cy="306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375285" cy="281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329565" cy="2470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96900" cy="4432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             2             3           4        5            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94055" cy="5200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549910" cy="7277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842010" cy="6267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842010" cy="6267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995680" cy="7467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984250" cy="7423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          8                  9                      10                       11                           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69950" cy="6527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909955" cy="6826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984250" cy="7334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836295" cy="6267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1217295" cy="9169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                14                   15                    16                          17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1012190" cy="7632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103630" cy="8318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927100" cy="6953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1012190" cy="7505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8                    19                    20                          21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473200" cy="110934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393825" cy="10452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1547495" cy="11563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2                               23                                        2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5250" cy="10242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365250" cy="1024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365250" cy="102425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365250" cy="10242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5                              26                            27                        2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Праздник картошк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неклассное мероприят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 Воспитание трудолюбия, товарищества, коллектив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плакат «Уборка урожая», картины полевых работ, блюда из картофеля, поделки из картофеля, пословицы о картофеле, вёдра, картофелины, лопаты, костюмы «картошки», костюм «колорадского жука»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 Отгадаете загадку и узнаете, чему посвящён наш праздник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Кругла, рассыпчата, бела, на стол она с полей пришла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Ты посоли её немножко, ведь,  правда,  вкусная… (картошка)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*Наш праздник посвящён картофелю или, как его ещё называют по-другому – «второму хлебу»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о-музыкальная композици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ценка «Антошка»</w:t>
      </w:r>
      <w:r>
        <w:rPr>
          <w:sz w:val="28"/>
          <w:szCs w:val="28"/>
        </w:rPr>
        <w:t xml:space="preserve"> (Антошка в рыжем парике, ребята с лопатами и вёдрами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есня В.Шаинского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Антошка, Антошка, пойдём копать картошку!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i/>
          <w:sz w:val="28"/>
          <w:szCs w:val="28"/>
        </w:rPr>
        <w:t>Припе</w:t>
      </w:r>
      <w:r>
        <w:rPr>
          <w:sz w:val="28"/>
          <w:szCs w:val="28"/>
        </w:rPr>
        <w:t>в: Дили-дили, трали-вали это мы не проходил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нам не задавали, тарам-пам-пам, тарам-пам-пам!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Антошка, Антошка, сыграй нам на гармошке!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i/>
          <w:sz w:val="28"/>
          <w:szCs w:val="28"/>
        </w:rPr>
        <w:t>Припев тот ж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Антошка, Антошка, готовь к обеду ложку!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Дили-дили, трали-вали, это, братцы, мне по силе.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ажусь теперь едва ли, тарам-пам-пам, тарам-пам-пам!                                           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Ребята, наверное, Антошка не знает, что «Картошку копать – не руками махать», и чтобы вырастить урожай, надо потрудиться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ая картофелина</w:t>
      </w:r>
      <w:r>
        <w:rPr>
          <w:sz w:val="28"/>
          <w:szCs w:val="28"/>
        </w:rPr>
        <w:t xml:space="preserve"> (Из истории картофеля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а картофеля Южная Америка. В диком виде он и сейчас произрастает та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ю картофель попал в конце 17 века. Пётр Великий прислал из  Голландии мешок с клубнями  и велел  посадить в  разных   областях  картофель. Крестьяне встретили инородца с недоверием.  Никто не объяснил им, что в пищу надо употреблять варёные клубни, а не семена, образующиеся после цветения картофеля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Во многих губерниях России даже вспыхивали «картофельные бунты», так как были случаи отравления зелёными ядовитыми ягодами картофеля.  В настоящее время картофель возделывают как в южных районах, так и на Севере.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торая картофелина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называют «вторым хлебом», потому что он, подобно хлебу, никогда не приедается. Много раз картошка спасала людей от голодной смерти в неурожайные для хлебных культур годы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i/>
          <w:sz w:val="28"/>
          <w:szCs w:val="28"/>
        </w:rPr>
        <w:t>Третья картофели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ся, в Бельгии создан музей картофеля. 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ую большую картофелину вырастили в Англии. Её вес составил 3кг200г.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ёртая картофелин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нашей любимой картошки есть вредитель. Это колорадский жук.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ценка «Колорадский жук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точная песня исполняется на мотив р.н.п. «Ой, цветёт  калина»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Ой, цветёт картошка, зеленеет луг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лю крадётся колорадский жук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Он ползёт,  не зная ничего о том,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его поймает сельский агроном.                                               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Он его поймает и домой снесёт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аночку посадит, спиртиком  зальёт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Ой, цветёт картошка, зеленеет луг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аночке  бледнеет  колорадский жук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ая картофе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ажи пословицу и объясни её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картошку не уважают, там (доходы снижаю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фель – хлебу (подспор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дному и картошка (лакомство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о картошке (на мотив «Песни о кузнечике»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исполняют девочки)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юбим мы картошку, как любим мы картошку.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м без картошки и даже дня про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ьте себе, представьте себе, не можем дня прожить.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арим её и варим, и в суп её добавляем.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просто в «мундире» сможем отварить.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представьте себе, в «мундире» отва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ая программ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«Собери урожай»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От каждой команды – 1 участник. С завязанными глазами нужно собрать за 30 секунд как можно больше клубней, разбросанных на полу. 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«Печёная картошка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делятся на 2 команды, как на эстафету. У первых участников в руках ложки. У противоположной стены в двух  вёдрах клубни. Нужно добежать до ведра, взять ложкой картофелину и, не уронив её, бегом добежать до своей команды, положить клубень в ведро, передать ложку следующему игроку.  Победит та команда, чьи игроки натаскают больше клубней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«Лучшая поделка»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каждой команды – по 2 игрока.  За минуту нужно вырезать либо  красивый узор, либо спиралью очистить клубень или сделать любую поделку.                       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«Кто лишний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каждой команды 4 игрока. Дети встают в круг. На полу лежат 7 картофелин. Играет музыка. Дети идут по кругу. Как только музыка останавливается, дети должны успеть схватить клубень. Выбывает тот, кто остался с пустыми руками. Повторяется несколько раз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«Блюдо из картошки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картошка – объеденье, всех ребяток идеал!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не знает наслажденья, кто картошки не едал!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 представляют своё блюдо из картофеля, коротко зачитывают рецепт и ставят тарелку на стол.  Постепенно на стол выставляются:  картофельная запеканка, драники, салаты из картофеля, кисель, картофель-фри, картофельное пюре, жареная картошка, картофель в «мундире»…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тог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ли вырастить картофель? Расскажи, как это сделать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картофель называют «вторым хлебом»?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фельный пир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ем всех на дегустацию блюд из картоф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675" cy="7207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21385" cy="6908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36295" cy="62674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09955" cy="67373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012190" cy="75946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9950" cy="66103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                2                   3                   4                          5               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ртофель в мунди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ртофель отвар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артофель жаре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ртофельные оладьи (Дран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Тушёный картофель с мяс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Картофельная запеканка                                                        </w:t>
      </w:r>
    </w:p>
    <w:sectPr>
      <w:footerReference w:type="default" r:id="rId45"/>
      <w:footerReference w:type="first" r:id="rId46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leyflora.ru/imaqes/kartofel.jpq" TargetMode="External"/><Relationship Id="rId4" Type="http://schemas.openxmlformats.org/officeDocument/2006/relationships/hyperlink" Target="http://vkusnioqorod/ru" TargetMode="External"/><Relationship Id="rId5" Type="http://schemas.openxmlformats.org/officeDocument/2006/relationships/hyperlink" Target="http://qreenplaneta/" TargetMode="External"/><Relationship Id="rId6" Type="http://schemas.openxmlformats.org/officeDocument/2006/relationships/hyperlink" Target="http://kartoha.comua/3/" TargetMode="External"/><Relationship Id="rId7" Type="http://schemas.openxmlformats.org/officeDocument/2006/relationships/hyperlink" Target="http://www.pripoda-rb.info/" TargetMode="External"/><Relationship Id="rId8" Type="http://schemas.openxmlformats.org/officeDocument/2006/relationships/hyperlink" Target="http://www.nsportal.ru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21:00Z</dcterms:created>
  <dc:creator>Customer</dc:creator>
  <dc:description/>
  <cp:keywords/>
  <dc:language>en-US</dc:language>
  <cp:lastModifiedBy>Customer</cp:lastModifiedBy>
  <cp:lastPrinted>2013-03-09T16:51:00Z</cp:lastPrinted>
  <dcterms:modified xsi:type="dcterms:W3CDTF">2014-01-24T02:46:00Z</dcterms:modified>
  <cp:revision>191</cp:revision>
  <dc:subject/>
  <dc:title> </dc:title>
</cp:coreProperties>
</file>