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</w:rPr>
        <w:t>Комплексы упражнений физкультурных минут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</w:rPr>
        <w:t>Для первого класса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комплекс </w:t>
      </w:r>
    </w:p>
    <w:p>
      <w:pPr>
        <w:pStyle w:val="Normal"/>
        <w:rPr/>
      </w:pPr>
      <w:r>
        <w:rPr>
          <w:b/>
          <w:sz w:val="28"/>
          <w:szCs w:val="28"/>
        </w:rPr>
        <w:t>1-е упражнение.</w:t>
      </w:r>
      <w:r>
        <w:rPr>
          <w:sz w:val="28"/>
          <w:szCs w:val="28"/>
        </w:rPr>
        <w:t xml:space="preserve"> И.п.- руки на парте, вытянуты вперёд. Поднять руки вверх, потянуться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>2-е упражнение.</w:t>
      </w:r>
      <w:r>
        <w:rPr>
          <w:sz w:val="28"/>
          <w:szCs w:val="28"/>
        </w:rPr>
        <w:t xml:space="preserve"> И. п.- руки на краю парты, сжаты в кулаки. Выпрямляя руки и разжимая пальцы, дотронуться до противоположного края парты,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>3-е упражнение.</w:t>
      </w:r>
      <w:r>
        <w:rPr>
          <w:sz w:val="28"/>
          <w:szCs w:val="28"/>
        </w:rPr>
        <w:t xml:space="preserve"> И. п.- руки за головой, локти вперёд. Локти развести в стороны, прогнуться, вернуться в и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комплекс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на краю парты .Встать, се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скрестить на парте. Поставить руки на локти, пальцы развести. Положить руки на парту, скрестив их, пальцы свест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на поясе. Отвести локти назад, вернуться в и.п. Поднять плечи вверх, вернуться в и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Трети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на поясе. Лечь грудью на парту. Выпрямиться и локти отвести наза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кти прижать к туловищу, кисти, сжатые в кулаки, лежат на краю парты. Резко разжать пальцы. Медленно сжать пальцы в кула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 xml:space="preserve">И.п. – руки на сиденье парты. Прогнуться назад, вернуться в и.п.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ами держаться за край сиденья. Выпрямляя ноги и опираясь на спинку сиденья, прогнуться,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 на поясе. Повернуться направо, затем правой рукой достать до спинки сиденья; вернуться в и.п. То же в другую сторону и локтем другой ру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локти на столе, пальцы сжаты в кулаки. Сжимание а разжимание пальце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сцепление рук на голове. Поднять руки вверх, ладонями вверх, пальцы сцеплены,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на сиденье около спинки. Наклониться вперёд, стараться руками достать пола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на поясе. Встать, руки вперёд;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</w:rPr>
        <w:t>Для второго класса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на поясе, большими пальцами вперёд. Наклониться назад прогнувшись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на поясе. Повернуть туловище направо, Правую руку в сторону, дотронуться до сзади стоящей парты, вернуться в и.п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 xml:space="preserve">И.п. – руки к плечам. Локти вперёд, вернуться в и.п. Локти в стороны; вернуться в и.п. Локти назад; вернуться в и.п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скрещены за спиной с захватом за предплечье. Подняться на носки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на поясе. Сделать два пружинистых наклона вправо. То же влево, не останавливаясь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к плечам. Повернуться налево, локти поднять в стороны; вернуться в и.п. То же  в другую сторон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и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к плечам. Поднимаясь на носки, поднять руки вверх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ая стойка. Наклониться вправо, правой рукой дотронуться до сиденья, левую скольжением вверх согнуть; вернуться в и.п.  То же в другую сторону левой рук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основная стойка. Переступанием повернуться направо; вернуться в и.п. То же в другую сторон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ёрт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вытянуты вперёд. Подняться вверх, прогнуться и посмотреть вверх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за голову. Повернуться направо, правую руку вытянуть в правую сторону; вернуться в и.п. То же в другую сторону левой рук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ами держаться за сиденье. Вытянуть ноги вперёд; вернуться в и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 xml:space="preserve">И.п.- руки на голову, пальцы сцеплены. Поднять руки вверх (ладони сцеплены), прогнуться, посмотреть на руки; вернуться в и.п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окти сцепленных за головою рук на парте, медленно выпрямляясь, локти отвести в стороны; вернуться в и.п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ноги вытянуты вперёд; руки на заднем краю сиденья. Приподняться на ноги от пола, плечи отвести назад; вернуться в и.п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ля третьего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 xml:space="preserve">И.п.- руки к плечам. Поднять правую руку вверх, поднять левую руку вверх, прогнуться, посмотреть вверх; вернуться в и.п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к плечам. Наклониться вправо, левую руку поднять вверх; вернуться в и.п. То же влево, правой руко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за голову, локти вперёд. Выпрямляя, поднять правую ногу вперёд, локти отвести в стороны, вернуться в и.п. То же другой ного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к плечам, локти в стороны, локти вперёд,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на поясе. Встать, выйти из-за парты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вверх в стороны. Наклониться вперёд, достать руками дальний край парты; вернуться в и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и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на парте. Сжимая и разжимая пальцы рук, поднять руки вверх, вернуться а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на поясе. Наклониться вперёд, лечь грудью на парту, откинуться назад, коснуться спиной спинки сту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 xml:space="preserve">И.п. – руки к плечам. Хлопок над головой, вернуться в и.п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ёрт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 xml:space="preserve">И.п.- руки на поясе. Наклониться назад прогнувшись, руки вверх- в стороны, вернуться в и.п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 к плечам. Сесть за парту, руки вперёд,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на поясе. Поворот вправо, вернуться в и.п. поворот влево, вернуться в и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со сцепленными пальцами внизу. Поднять руки вверх ладонями, прогнуться, посмотреть на руки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на поясе. Наклониться направо, руки вверх вернуться в и.п. То же в другую сторон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основная стойка. Повернуться вправо, руки за спину; вернуться в и.п. То же влев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ноги врозь, руки к плечам. Подняться на носки, поднять руки вверх,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за спиной. Присесть на носках, руки вперёд, вернуться в и.п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за спиной. Отставляя левую ногу на носок влево, наклониться влево, правую руку вверх; вернуться в и.п. То же в другую сторону, левую руку вверх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ля четвёртого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на поясе. Наклониться влево; вернуться в и.п. То же вправо. Поворот влево, вернуться в и.п. То же вправ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к плечам. Повернуть голову направо, локти отвести в стороны; вернуться в и.п. То же , с поворотом головы налев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на поясе. Выпрямить ноги в коленях, руки вытянуть вперёд; вернуться в и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, согнутые в коленях, сложены на парте. Перевести руки за голову, не разводя их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за спину. Наклон головы вперёд; вернуться в и.п. Наклон головы назад; вернуться в и.п. Наклон головы вправо; вернуться в и.п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вытянуты вперёд ладонями вверх. Сжимая пальцы в кулаки, согнуть руки в локтях; вернуться в и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и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за голову. Руки вверх, потянуться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на поясе. Наклон туловища направо, наклон туловища вперёд, наклон туловища налево; вернуться в и.п. То же в другую сторон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к плечам, локти прижаты к туловищу. Вращение рук вперёд, вращение вперёд, вращение рук наза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ёрт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основная стойка. Медленно поднять руки вверх, сжимая и разжимая пальцы. Медленно опустить руки вниз, сжимая и разжимая пальц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ая стойка. Наклониться вправо, пальцами правой руки дотронуться до скамейки, левую руку скольжением поднять под мышку; вернуться в и.п. То же в другую сторону, дотрагиваясь до  скамейки левой рук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опереться руками о край парты. Повернуться направо, правую руку назад, достать до кисти левой руки; вернуться в и.п. То же в другую сторону,  левую руку наза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ы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 xml:space="preserve">И.п.- руки за спину. Положить руки на пояс, плечи отвести назад; вернуться в и.п. Поднять руки вверх – в стороны, про гнуться; вернуться в и.п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за голову. Присесть, ладони рук положить на подъём ног; вернуться в и.п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руки на поясе. Отвести правую ногу назад, руки за голову, вернуться в и.п. То же левой ногой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>И.п.- руки за спину, положить руки на пояс, плечи отвести. Поднять руки к плечам. Поднять руки вверх – в стороны; вернуться в и.п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вверх. Наклониться вправо. Выпрямиться. Наклониться влево. Выпрямиться. Наклониться вперёд. Выпрямиться. Наклониться назад прогнувшись. Выпрямить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>И.п. – основная стойка. Два раза подняться на носки, руки на пояс, затем сделать два полуприседания, руки вперё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й комплек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е упражнение. </w:t>
      </w:r>
      <w:r>
        <w:rPr>
          <w:sz w:val="28"/>
          <w:szCs w:val="28"/>
        </w:rPr>
        <w:t xml:space="preserve">И.п.- упор присев. Выпрямиться, поднимая руки вверх- в стороны, правую ногу отставить назад на носок, прогнуться, вернуться в и.п. То же, отставляя левую ногу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е упражнение. </w:t>
      </w:r>
      <w:r>
        <w:rPr>
          <w:sz w:val="28"/>
          <w:szCs w:val="28"/>
        </w:rPr>
        <w:t>И.п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и на поясе. Круговые движения туловищем вправо. То же влев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е упражнение. </w:t>
      </w:r>
      <w:r>
        <w:rPr>
          <w:sz w:val="28"/>
          <w:szCs w:val="28"/>
        </w:rPr>
        <w:t xml:space="preserve">И.п. – руки за спиной. Наклонить голову вперёд; вернуться в и.п. Наклонить голову назад; вернуться в и.п. Наклонить голову направо; вернуться в и.п. Наклонить голову налево; вернуться в и.п. Повернуть голову вправо; вернуться в и.п.Повернуть голову влево; вернуться в и.п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 xml:space="preserve">Воспитание патриотических чувств у младших школьников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читель начальных классов МБОУ « Новообинцевская средняя общеобразовательная школа» Шелаболихинского района Алтайского края Баканова Татьяна Леонидовна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амые великие подвиг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совершаются из любви к Отчизн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Ж.Ж. Русс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увство патриотизма так многогранно по своему содержанию, что не может быть определено несколькими словами. Это и любовь к родным местам, и гордость за свой народ, и ощущение своей неразрывности со всем окружающим, и желание сохранять, приумножать богатства своей страны. Патриотизм проявляется не только в сложных, тяжёлых жизненных ситуациях, но и в каждодневной трудовой и духовной жизни нар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оспитание патриотических чувств можно начинать с раннего возраста. Крылатая фраза «Всё начинается с детства» - как нельзя больше относится к данному вопросу. Задумываясь об истоках патриотических чувств, мы всегда обращаемся к впечатлениям детства: это и дерево под окном, и родные напевы, и поразившие нас когда – то факты и собы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 младенчества ребёнок слышит родную речь. Песни матери, сказки открывают ему окно в мир, эмоционально окрашивают настоящее, вселяют надежду и веру в добро, которое несут нам сказочные герои. Сказки волнуют, увлекают его, заставляют  плакать и смеяться, показывают ему,  что народ считает самым важным богатством трудолюбие, дружбу,  взаимопомощь. У каждого народа свои сказки, и все они по – своему передают от поколения к поколению эти нравственные цен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лушая сказки, дети начинают любить то, что любит его народ, и ненавидеть то, что ненавидит народ. Загадки, пословицы, поговорки – эти истоки народной мудрости воспринимаются им легко и естественно. В них и юмор,  и грусть,  и глубокая любовь к  своему народу, к Отечеству.  Я провожу в классе беседы по страницам народного календаря, «Праздники загадок, потешек, поговорок», «Русские посиделки», «Колядки», утренник «Бабушкин сундучок»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чень рано в мир ребёнка входит  природа родного края. Через любовь к родному краю воспитывается любовь ко всей нашей Родине. В известном стихотворении М.Матусовского удачно подмечено: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чего начинается Родина?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заветной скамьи у ворот,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той самой берёзки, что во по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д ветром склоняясь, растё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ка, лес,  поле постепенно оживают для каждого школьника: от общего восприятия он переходит к конкретизации – у него появляются любимые уголки для игр, любимые деревья, тропинки. Это делает лес, речку своими, родными, остающимися в памяти на всю жизнь. В моих классах стали традицией походы и поездки на велосипедах в лес и на Обь (на одно и то же любимое место). Учащиеся наблюдают изменения в неживой и живой природе, учатся быть добрыми к каждому деревцу, к каждому кустику, к каждой пташке, отдыхают. С удовольствием мы  играем в русские  народны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 экскурсиях дети собирают природный материал: ветви, кору, шишки, листья, из которых затем изготавливают различные поделки, сувениры.  Это способствует развитию активной, творческой деятельности учащихся, их фантазии. Знания, получаемые в процессе экскурсии о деревьях, цветах и обитателях зелёного мира, заставляют детей осмысленно относиться к ним, заботиться о них.  Как говорил К.Г.Паустовский, истинная радость – удел знающих, а не невежд. Во время экскурсий решаются воспитательные задачи: поведение на улице, соблюдение правил дорожного движения, воспитание у детей бережного и заботливого отношения ко всему живому на земле, чувства любви к своему селу, родному краю, Родине. Я провожу конкурсы рисунков: «Мой край родной», «Моя малая Родина», сочинений: «Моё село», «Обь проснулась», фотоконкурс «Окно в природу», проект «Кораблик детства, викторину «Знай свой край»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ред каждым учителем поставлены серьёзные задачи: научить детей любить природу, любить Родину. Дети – будущее нашей страны, им беречь и охранять её просторы, её богатства. Через воспитание любви к природе прививается самое высокое нравственное патриотическое чувство – любовь к Отчизне, своему товарищу, своей малой род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ы учим учащихся с первых лет школьной жизни любить родителей, помогать им. Они становятся такими, какими мы их воспитаем. Нет сомнения, что родители хотят, чтобы их дети выросли замечательными людьми, патриотами нашей Родины.</w:t>
      </w:r>
      <w:r>
        <w:rPr>
          <w:sz w:val="28"/>
          <w:szCs w:val="28"/>
        </w:rPr>
        <w:t xml:space="preserve"> Знакомство со знаменитыми земляками  М.Т.Калашниковым,  В.М.Шукшиным, В.С. Золотухиным, М.С. Евдокимовым воспитывает гордость за свой кр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мья занимает главное место в жизни каждого человека. Это такой  коллектив, жизнь которого крепится особыми человеческими чувствами: любовью, семейной солидарностью, ответственностью. В семье воспитывают, в ней усваивают моральные и правовые нормы, благодаря  атмосфере доверия,  взаимного уважения, заботе. Здесь ребенок получает первые трудовые навыки, приобретает умение ценить и уважать труд людей. </w:t>
      </w:r>
      <w:r>
        <w:rPr>
          <w:rStyle w:val="Applestylespan"/>
          <w:sz w:val="28"/>
          <w:szCs w:val="28"/>
        </w:rPr>
        <w:t>На протяжении более тридцати пяти лет я организую в своих классах конкурсы рисунков, сочинений, стихов,  посвящённые родителям</w:t>
      </w:r>
      <w:r>
        <w:rPr>
          <w:sz w:val="28"/>
          <w:szCs w:val="28"/>
        </w:rPr>
        <w:t xml:space="preserve">. Провожу классные часы, праздники, встречи, выставки для мам и пап.  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pplestylespan"/>
          <w:sz w:val="28"/>
          <w:szCs w:val="28"/>
        </w:rPr>
        <w:t xml:space="preserve">    </w:t>
      </w:r>
      <w:r>
        <w:rPr>
          <w:rStyle w:val="Applestylespan"/>
          <w:sz w:val="28"/>
          <w:szCs w:val="28"/>
        </w:rPr>
        <w:t>С детства впитываем мы от людей старшего поколения народные традиции и мудрость, основы культуры и  родной речи. Из бабушкиных сказок, из рассказов деда рождается наша первая любовь к родной земле и её жителям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Семейные традиции – один из основных способов воспитания. Прежде чем попасть в  школу, дети познают себя в семье. Традиции нескольких поколений позволяют им  гордиться своими бабушками, дедушками, общими предками.  Одной из таких традиций является  </w:t>
      </w:r>
      <w:r>
        <w:rPr>
          <w:rStyle w:val="Applestylespan"/>
          <w:sz w:val="28"/>
          <w:szCs w:val="28"/>
        </w:rPr>
        <w:t xml:space="preserve">День пожилого человека. Мы принимаем  активное участие в акции  «Забота». 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</w:t>
      </w:r>
      <w:r>
        <w:rPr>
          <w:rStyle w:val="Applestylespan"/>
          <w:sz w:val="28"/>
          <w:szCs w:val="28"/>
        </w:rPr>
        <w:t>Важным средством патриотического воспитания является приобщение младших школьников  к традициям народа. Они отражают сущность нашего общества, психологию народа. Стало традицией чтить память погибших воинов, встречи с ветеранами Великой Отечественной войны. Приобщая учащихся  к этим традициям, мы тем самым приобщаем их к жизни народа, всей страны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</w:t>
      </w:r>
      <w:r>
        <w:rPr>
          <w:rStyle w:val="Applestylespan"/>
          <w:sz w:val="28"/>
          <w:szCs w:val="28"/>
        </w:rPr>
        <w:t>Огромны воспитательные возможности материалов о Великой Отечественной войне. О войне они узнают по рассказам старших, из книг, кинофильмов, Интернета.  Это всё расширяет представление школьников о массовом героизме наших людей, помогает осознать нравственную основу подвига народа. Долг каждого человека – помнить о том, что сегодняшняя наша  жизнь стала возможной лишь благодаря Победе  советских  людей в Великой Отечественной войне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</w:t>
      </w:r>
      <w:r>
        <w:rPr>
          <w:rStyle w:val="Applestylespan"/>
          <w:sz w:val="28"/>
          <w:szCs w:val="28"/>
        </w:rPr>
        <w:t>Особенно глубокое  впечатление производят на школьников рассказы о героизме в годы войны детей, которые помогали  нашей Армии, проявляя   храбрость  в боях с немецко – фашистскими захватчиками. Это Лёня Голиков, Марат Казей, Зина Портнова, Валя Котик. Подвиги юных патриотов служат примером  для подражания, формирует у школьников благородные чувства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</w:rPr>
        <w:t>Из года в год в нашей  школе проходят  встречи с солдатами, воевавшими в горячих точках (Токаревым В.И.,Унтербергом А .А. , Ворсиным В.А. , Коряковцевым Е.А., Драчёвым Н.А.,  ветеранами Великой Отечественной войны, которых на сегодняшний день осталося один -  Ивкин П.Ф. Мы следим  за порядком на сельском мемориале, делаем выставки книг о войне, организуем  конкурсы  чтецов «Победа»,   рисунков: «Я вижу мир», «Счастливое детство», «Слава армии родной», выпускаем тематическую классную  газету. Наш земляк, ученик нашей школы Мельников Александр Сергеевич, погиб в Чечне. Посмертно награждён Орденом Мужества. Мы гордимся им и стараемся быть достойными его памяти. Проводим различные мероприятия, посвященные ему (Дни памяти, спортивные соревнования, линейки и классные часы)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 </w:t>
      </w:r>
      <w:r>
        <w:rPr>
          <w:rStyle w:val="Applestylespan"/>
          <w:sz w:val="28"/>
          <w:szCs w:val="28"/>
        </w:rPr>
        <w:t xml:space="preserve">В этом году учащиеся моего класса будут принимать участие в акции «Бессмертный полк», главной задачей которой является сохранение в каждой российской  семье памяти о солдатах Великой Отечественной войны. Участие в этой акции подразумевает, что каждый,  кто помнит и чтит ветерана, деда, прадеда, выходит на улицы городов, сёл с фотографией солдата  9 Мая в колонне «Бессмертного полка». 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</w:rPr>
        <w:t xml:space="preserve">Полезно читать школьникам  книги об учениях солдат в мирное время, чтобы  они узнавали, как солдаты служат в армии, как учатся быть смелыми, ловкими, как берегут знамя,  дорожат честью солдата, чтобы каждый с детства готовил себя к службе в рядах Вооружённых Сил России. Защита Отечества – долг каждого гражданина нашей страны. С желанием  дети пишут сочинения о своих отцах, рисуют, составляют рассказы о службе в армии своих отцов, гордятся ими. 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</w:t>
      </w:r>
      <w:r>
        <w:rPr>
          <w:rStyle w:val="Applestylespan"/>
          <w:sz w:val="28"/>
          <w:szCs w:val="28"/>
        </w:rPr>
        <w:t>Очень нужное дело – тимуровская работа. Шефство над ветеранами войны и труда, над будущими первоклассниками  воспитывает у учащихся важные нравственные качества:  заботливость, доброжелательность, трудолюбие, уважение к людям. На базе моего класса создан  отряд                 « Милосердие».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</w:t>
      </w:r>
      <w:r>
        <w:rPr>
          <w:rStyle w:val="Applestylespan"/>
          <w:sz w:val="28"/>
          <w:szCs w:val="28"/>
        </w:rPr>
        <w:t xml:space="preserve">Для воспитания патриотических чувств, гордости за свою страну читаем младшим школьникам  произведения классиков русской литературы – А.С.Пушкина, М.Ю.Лермонтова, С.А.Есенина, А.А.Блока, Ф.Ю.Тютчева, Л.Н.Толстого и других.          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</w:t>
      </w:r>
      <w:r>
        <w:rPr>
          <w:rStyle w:val="Applestylespan"/>
          <w:sz w:val="28"/>
          <w:szCs w:val="28"/>
        </w:rPr>
        <w:t xml:space="preserve">С удовольствием слушают мои ученики  стихи Алтайских и местных поэтов. Мною разработан  литературно - краеведческий проект «Поэтический салон», собрана библиотечка сборников стихов поэтов  и писателей Алтайского края и Шелаболихинского района. 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</w:rPr>
        <w:t>Любовь к Родине становится глубоким чувством, когда она выражается  не только в стремлении побольше  узнать о нашей необъятной стране, о городах и стройках, о замечательных людях, прославляющих нашу страну,   но и в желании и потребности трудиться на благо Отечества, бережно относиться к её богатствам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 </w:t>
      </w:r>
      <w:r>
        <w:rPr>
          <w:rStyle w:val="Applestylespan"/>
          <w:sz w:val="28"/>
          <w:szCs w:val="28"/>
        </w:rPr>
        <w:t>Роль трудовой деятельности в воспитании будущего гражданина чрезвычайно важна.  Участие в общих делах воспитывает в детях хозяина своей страны. Хозяина любящего, заботливого. Бережное отношение к общественному добру, к  природе родного края воспитывается не только  с помощью бесед, чтения художественной литературы,  но и путём включения детей в практическую деятельность.  Весной и осенью у нас в школе  проводятся субботники по уборке и озеленению школьной территории.  Участие в уборке школьного двора, уход за растениями  в классе, изготовление кормушек для птиц , генеральные уборки в классе, работа в мастерской «Книжкина больница», дежурство в классе, участие в выставках «Я делаю сам»- вот неполный перечень того, что делают мои ученики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 </w:t>
      </w:r>
      <w:r>
        <w:rPr>
          <w:rStyle w:val="Applestylespan"/>
          <w:sz w:val="28"/>
          <w:szCs w:val="28"/>
        </w:rPr>
        <w:t>Бережное отношение к природе воспитывает любовь к родному краю. Многое доступно младшим школьникам:  уход за животными, заготовка корма и подкормка  зимующих птиц, выращивание цветочной рассады для школы.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      </w:t>
      </w:r>
      <w:r>
        <w:rPr>
          <w:rStyle w:val="Applestylespan"/>
          <w:sz w:val="28"/>
          <w:szCs w:val="28"/>
        </w:rPr>
        <w:t>Если  дети принимают участие в озеленении школы, школьного двора, то они не будут рвать  и топтать цветы на клумбах, не будут ломать деревья и кустарники,  за которыми сами ухаживают. Слушая красоту пения птиц, зная, какую пользу приносят они в народном хозяйстве, школьники  полюбят и будут охранять пернатых друзей. Мы с детьми участвуем  в акции «Добрая зима» и помогаем  пернатым  пережить суровую сибирскую зиму. Важным является не только изготовление кормушек, но и регулярное пополнение их кормом. Весной  мы  проводим конкурс «Домик для скворца», праздник «День птиц».</w: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 xml:space="preserve">         </w:t>
      </w:r>
      <w:r>
        <w:rPr>
          <w:rStyle w:val="Applestylespan"/>
          <w:sz w:val="28"/>
          <w:szCs w:val="28"/>
        </w:rPr>
        <w:t>Невозможно в одном выступлении показать все стороны патриотического воспитания. Пути воспитания патриотизма могут быть разнообразными, главное – зародить в ребёнке это великое чувство – быть гражданином своей Род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16:00Z</dcterms:created>
  <dc:creator>SKS</dc:creator>
  <dc:description/>
  <cp:keywords/>
  <dc:language>en-US</dc:language>
  <cp:lastModifiedBy>Admin</cp:lastModifiedBy>
  <cp:lastPrinted>2013-04-23T12:10:00Z</cp:lastPrinted>
  <dcterms:modified xsi:type="dcterms:W3CDTF">2014-01-22T07:12:00Z</dcterms:modified>
  <cp:revision>40</cp:revision>
  <dc:subject/>
  <dc:title/>
</cp:coreProperties>
</file>