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Гласные звуки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ть детям понятие о гласных звуках и их обозначении на письме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  <w:lang w:val="ru-RU"/>
        </w:rPr>
        <w:t>уточнять и закреплять артикуляцию гласных звуков; учить выделять гласный звук в начале, середине, конце слова; закрепить понятие о слогообразующей роли гласных; показать смыслоразличительную роль гласных; учить анализу и синтезу слов III класса; развивать фонематическое восприятие, внимание, память; воспитывать наблюдательность к языковым явлениям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метные картинки (дом, рак, лук, мышь, пар, сом, суп, сыр), плакат «Гласные звуки», раздаточный материал для составления схем слов, индивидуальные зеркала.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Ход занятия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. Организационный момент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Логопед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ми сядут те дети, в чьих именах есть звук [м]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и далее по очереди)</w:t>
      </w:r>
      <w:r>
        <w:rPr>
          <w:rFonts w:cs="Times New Roman" w:ascii="Times New Roman" w:hAnsi="Times New Roman"/>
          <w:sz w:val="28"/>
          <w:szCs w:val="28"/>
          <w:lang w:val="ru-RU"/>
        </w:rPr>
        <w:t>, [и], [у]…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I. Беседа по пройденному материал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Чем звук отличается от буквы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Что можно составить из звуков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Что можно составить из слогов? слов? предложений?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II. Объяснение нов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Сообщение темы занят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Логопед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те с вами произнесём  звук «а» перед зеркалом. Посмотрите как он произносится: воздух во рту не встречает преграды, звук поётся голосом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сом – гласом, поэтому его так и называют – гласный звук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звук всегда поется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звук, как песня, льется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ук, свободно ты лети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т преграды на пути!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, ребята, сегодня мы будем работать с гласными звукам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Уточнение артикуляции гласных звуков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огоп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ие же еще звуки можно пропеть голосом, чтобы воздух выходил свободно, без преграды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еред зеркалом дети разбирают артикуляции звуков: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, У, Ы, Э, И.</w:t>
      </w:r>
    </w:p>
    <w:p>
      <w:pPr>
        <w:pStyle w:val="ParagraphStyle"/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называются эти звуки?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тите внимание, что гласных звуков тольк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!!! А вот букв, которые обозначают эти звуки –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>. Об этих волшебных буквах мы поговорим позж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Определить, какой звук логопед произносит по беззвучной артикуляции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– О – У – Ы – Э – 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Как вы догадались?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изкультминут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торить звуковую дорожку (последовательность гласных звуков) с движени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– руки вверх. Э – руки чуть округлить. О – руки округлить. У – руки вперед. Ы – руки в стороны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– О – Ы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 – У – А – О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Ы – Э – У – А – О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Определение начального и конечного гласного звук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Логопед. </w:t>
      </w:r>
      <w:r>
        <w:rPr>
          <w:rFonts w:cs="Times New Roman" w:ascii="Times New Roman" w:hAnsi="Times New Roman"/>
          <w:sz w:val="28"/>
          <w:szCs w:val="28"/>
          <w:lang w:val="ru-RU"/>
        </w:rPr>
        <w:t>Назовите гласный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с которого начинается слово…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аист, ухо, ослик, астра, иней, эх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торым заканчивается слово…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гла, шары, сова, кино, огн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Выделение гласного звука из середины слов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Логопед называет слово, ученики определяют гласный звук и поднимают соответствующую букв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ын, мак, ком, дуб, мэр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Логопед показывает картинку, дети произносят гласный звук, выделяя его из названия картинки, и поднимают соответствующую букв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, рак, лук, мышь, пар, сом, суп, сыр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огоп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вы называли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Звук.)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показывали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Букву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Смыслоразличительная роль гласных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огоп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д вами слово, из которого убежала гласная. Помогите вернуть её на место. Какая  буква убежала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Какое слово получилось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Что оно обозначает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Б…К         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Б…К         О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Б…К         Ы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…К         У          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вставляли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Букву.)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во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а буква может изменить значение слов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изкультминут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делят на слоги  предложенные логопедом слова, отстукивая их слоговой ритм при помощи большого тяжёлого мяча (баскетбольного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огоп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бики, лапа, духи, нога, машина, улица, дыня, молоко, сапоги, дорог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 Разбор слова «бак»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огоп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олько слогов в слове «бак»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азываем всеми способами: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1) отхлопываем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2) проверяем рукой под подбородком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3) считаем гласны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знает каждый из учеников – сколько в слове гласных, столько и слогов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колько в этом слове звуков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колько гласных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ачертите схему слова, выделите гласный звук красным цветом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V. Итог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ие звуки называются гласными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оются, нет преграды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овите и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Что произойдёт, если в слове изменить одну букву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Как с помощью гласных можно определить количество слогов в слове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станьте те, у кого имя начинается с гласного зву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33:00Z</dcterms:created>
  <dc:creator>ЛОГО</dc:creator>
  <dc:description/>
  <dc:language>en-US</dc:language>
  <cp:lastModifiedBy>ЛОГО</cp:lastModifiedBy>
  <dcterms:modified xsi:type="dcterms:W3CDTF">2011-12-15T06:34:00Z</dcterms:modified>
  <cp:revision>1</cp:revision>
  <dc:subject/>
  <dc:title>ГЛАСНЫЕ ЗВУКИ</dc:title>
</cp:coreProperties>
</file>