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сс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 Моя черепаха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ом я пошёл в гости к соседке по даче и увидел у неё трёх черепах, Они мне очень понравились.  Я захотел таких же. Они мне понравились все, но больше всего понравилась средняя по размеру черепашк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тал просить у мамы эту черепашку. Мама согласилась, и мы ее взял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яли мы эту черепаху, когда она была очень маленькой.  Я играл с ней каждый ден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очень любит есть листья одуванчиков, салат, морковь и фрукты. Летом я её выпускаю гулять на полянку на даче, и  она с радостью гуляет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 у нас черепашка живёт в террариуме. Зимой она спит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4132580" cy="287337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287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рачев Георг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5:43:00Z</dcterms:created>
  <dc:creator>Fujitsu</dc:creator>
  <dc:description/>
  <dc:language>en-US</dc:language>
  <cp:lastModifiedBy>Симон</cp:lastModifiedBy>
  <dcterms:modified xsi:type="dcterms:W3CDTF">2014-01-23T15:43:00Z</dcterms:modified>
  <cp:revision>2</cp:revision>
  <dc:subject/>
  <dc:title/>
</cp:coreProperties>
</file>