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чественные вопрос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ыступая на эстраде под сводом, певец обнаружил, что определённый тон заметно усиливался. Как можно объяснить это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Как иллюстрирует катание ребёнка в люльке принципы резонанса? 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>Что произойдёт, если толчки не будут происходить через правильные промежутк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10:00Z</dcterms:created>
  <dc:creator>Кабинет информатики</dc:creator>
  <dc:description/>
  <cp:keywords/>
  <dc:language>en-US</dc:language>
  <cp:lastModifiedBy>Кабинет информатики</cp:lastModifiedBy>
  <dcterms:modified xsi:type="dcterms:W3CDTF">2005-11-27T12:24:00Z</dcterms:modified>
  <cp:revision>1</cp:revision>
  <dc:subject/>
  <dc:title>Качественные вопросы:</dc:title>
</cp:coreProperties>
</file>