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ЗДРАВООХРАНЕНИЯ РОССИИ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ИНИСТЕРСТВО ЗДРАВООХРАНЕНИЯ                                                                                                                                                                        СТАВРОПОЛЬСКОГО КР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ЯТИГОРСКОЕ  МЕДИЦИНСКОЕ  УЧИЛИЩ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</w:t>
      </w:r>
      <w:r>
        <w:rPr>
          <w:b/>
          <w:bCs/>
          <w:sz w:val="28"/>
        </w:rPr>
        <w:t xml:space="preserve">СЦЕНАРИЙ  КОНКУРСА « А  НУ - КА   ПЕДИАТР»                      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ДЛЯ СТУДЕНТОВ ВЫПУСКНЫХ ГРУПП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ЕСТРИНСКОГО ОТДЕЛЕНИЯ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азработала преподаватель: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</w:t>
      </w:r>
      <w:r>
        <w:rPr>
          <w:b/>
          <w:bCs/>
          <w:sz w:val="28"/>
        </w:rPr>
        <w:t xml:space="preserve">ДУЛИНОВА Е.  В.  </w:t>
      </w:r>
    </w:p>
    <w:p>
      <w:pPr>
        <w:pStyle w:val="Heading1"/>
        <w:ind w:left="360" w:hanging="0"/>
        <w:jc w:val="center"/>
        <w:rPr/>
      </w:pPr>
      <w:r>
        <w:rPr/>
        <w:t xml:space="preserve">                                           </w:t>
      </w:r>
      <w:r>
        <w:rPr/>
        <w:t>Рассмотрена на заседании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</w:t>
      </w:r>
      <w:r>
        <w:rPr>
          <w:b/>
          <w:bCs/>
          <w:sz w:val="28"/>
        </w:rPr>
        <w:t>ЦИКЛОВОЙ КОМИССИИ.</w:t>
      </w:r>
    </w:p>
    <w:p>
      <w:pPr>
        <w:pStyle w:val="Heading1"/>
        <w:ind w:left="360" w:hanging="0"/>
        <w:rPr/>
      </w:pPr>
      <w:r>
        <w:rPr/>
        <w:t>Протокол №___ от_________</w:t>
      </w:r>
    </w:p>
    <w:p>
      <w:pPr>
        <w:pStyle w:val="Normal"/>
        <w:ind w:left="36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редседатель ЦМК________               </w:t>
      </w:r>
    </w:p>
    <w:p>
      <w:pPr>
        <w:pStyle w:val="Normal"/>
        <w:rPr/>
      </w:pPr>
      <w:r>
        <w:rPr>
          <w:b/>
          <w:bCs/>
          <w:sz w:val="32"/>
        </w:rPr>
        <w:t xml:space="preserve">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2009 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СЦЕНАРИЙ  КОНКУРСА « А  НУ – КА,   ПЕДИАТР»</w:t>
      </w:r>
    </w:p>
    <w:p>
      <w:pPr>
        <w:pStyle w:val="Heading2"/>
        <w:rPr/>
      </w:pPr>
      <w:r>
        <w:rPr/>
        <w:t>«А НУ-КА, ПЕДИАТР»</w:t>
      </w:r>
    </w:p>
    <w:p>
      <w:pPr>
        <w:pStyle w:val="Heading3"/>
        <w:rPr/>
      </w:pPr>
      <w:r>
        <w:rPr/>
        <w:t>П Л А Н</w:t>
      </w:r>
    </w:p>
    <w:p>
      <w:pPr>
        <w:pStyle w:val="Heading4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ВЕДЕНИЯ КОНКУРСА ПО ПЕДИАТРИИ </w:t>
      </w:r>
    </w:p>
    <w:p>
      <w:pPr>
        <w:pStyle w:val="Heading2"/>
        <w:rPr/>
      </w:pP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МЕСТО ПРОВЕДЕНИЯ: </w:t>
      </w:r>
      <w:r>
        <w:rPr>
          <w:sz w:val="28"/>
        </w:rPr>
        <w:t>АКТОВЫЙ ЗА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ВРЕМЯ ПРОВЕДЕНИЯ: </w:t>
      </w:r>
      <w:r>
        <w:rPr>
          <w:sz w:val="28"/>
        </w:rPr>
        <w:t>НОЯБРЬ, 2009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УЧАСТНИКИ: </w:t>
      </w:r>
      <w:r>
        <w:rPr>
          <w:sz w:val="28"/>
        </w:rPr>
        <w:t xml:space="preserve"> группы 461, 462 МС – отд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t xml:space="preserve">ЖЮРИ КОНКУРСА:  </w:t>
      </w:r>
      <w:r>
        <w:rPr>
          <w:b w:val="false"/>
          <w:bCs w:val="false"/>
        </w:rPr>
        <w:t xml:space="preserve">ДУЛИНОВА  Е. В.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</w:t>
      </w:r>
      <w:r>
        <w:rPr>
          <w:b w:val="false"/>
          <w:bCs w:val="false"/>
        </w:rPr>
        <w:t>ЗАВОЛОКИНА Н. Н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</w:t>
      </w:r>
      <w:r>
        <w:rPr>
          <w:b w:val="false"/>
          <w:bCs w:val="false"/>
        </w:rPr>
        <w:t>ОСИПЯН  К. П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</w:t>
      </w:r>
      <w:r>
        <w:rPr>
          <w:b w:val="false"/>
          <w:bCs w:val="false"/>
        </w:rPr>
        <w:t>КРАВЧЕНКО  Л. Ю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</w:t>
      </w:r>
      <w:r>
        <w:rPr>
          <w:b w:val="false"/>
          <w:bCs w:val="false"/>
        </w:rPr>
        <w:t>УВАРОВА   И. В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ВЕДУЩАЯ: </w:t>
      </w:r>
      <w:r>
        <w:rPr>
          <w:sz w:val="28"/>
        </w:rPr>
        <w:t>ЗАТОНСКАЯ С. В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ОТКРЫТИЕ КОНКУРСА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 xml:space="preserve">ВСТУПИТЕЛЬНОЕ СЛОВО – </w:t>
      </w:r>
      <w:r>
        <w:rPr>
          <w:sz w:val="28"/>
        </w:rPr>
        <w:t>ДУЛИНОВА Е.В.</w:t>
      </w:r>
      <w:r>
        <w:rPr>
          <w:b/>
          <w:bCs/>
          <w:sz w:val="28"/>
        </w:rPr>
        <w:t xml:space="preserve"> – </w:t>
      </w:r>
      <w:r>
        <w:rPr>
          <w:sz w:val="28"/>
        </w:rPr>
        <w:t>1 МИН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ПРОГРАММА КОНКУРСА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 xml:space="preserve">ПРЕДСТАВЛЕНИЕ  КОМАНД.                         – </w:t>
      </w:r>
      <w:r>
        <w:rPr>
          <w:sz w:val="28"/>
        </w:rPr>
        <w:t>10 МИН.</w:t>
      </w:r>
      <w:r>
        <w:rPr>
          <w:b/>
          <w:bCs/>
          <w:sz w:val="28"/>
        </w:rPr>
        <w:t xml:space="preserve">     </w:t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 xml:space="preserve">КОНКУРС « УСТАМИ  МЛАДЕНЦА ».            – </w:t>
      </w:r>
      <w:r>
        <w:rPr>
          <w:sz w:val="28"/>
        </w:rPr>
        <w:t>5 МИН.</w:t>
      </w:r>
      <w:r>
        <w:rPr>
          <w:b/>
          <w:bCs/>
          <w:sz w:val="28"/>
        </w:rPr>
        <w:t xml:space="preserve"> 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 xml:space="preserve">КОНКУРС « ЭРУДИТ».                                          </w:t>
      </w:r>
      <w:r>
        <w:rPr>
          <w:sz w:val="28"/>
        </w:rPr>
        <w:t xml:space="preserve">- 5 МИН.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АКТИЧЕСКИЙ КОНКУРС </w:t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« УМЕЛЫЕ  РУКИ».                                             -</w:t>
      </w:r>
      <w:r>
        <w:rPr>
          <w:sz w:val="28"/>
        </w:rPr>
        <w:t xml:space="preserve"> 15 МИН.</w:t>
      </w:r>
      <w:r>
        <w:rPr>
          <w:b/>
          <w:bCs/>
          <w:sz w:val="28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 xml:space="preserve">« ПОЛЕ   ЧУДЕС».                                                  </w:t>
      </w:r>
      <w:r>
        <w:rPr>
          <w:sz w:val="28"/>
        </w:rPr>
        <w:t>- 5 МИН.</w:t>
      </w:r>
      <w:r>
        <w:rPr>
          <w:b/>
          <w:bCs/>
          <w:sz w:val="28"/>
        </w:rPr>
        <w:t xml:space="preserve"> 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 xml:space="preserve">« ДОМАШНЕЕ  ЗАДАНИЕ».                                - </w:t>
      </w:r>
      <w:r>
        <w:rPr>
          <w:sz w:val="28"/>
        </w:rPr>
        <w:t>5 МИН.</w:t>
      </w:r>
      <w:r>
        <w:rPr>
          <w:b/>
          <w:bCs/>
          <w:sz w:val="28"/>
        </w:rPr>
        <w:t xml:space="preserve">        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ДВЕДЕНИЕ ИТОГОВ КОНКУРСА.            </w:t>
      </w:r>
      <w:r>
        <w:rPr>
          <w:sz w:val="28"/>
        </w:rPr>
        <w:t>– 5 МИН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 xml:space="preserve">НАГРАЖДЕНИЕ  ПОБЕДИТЕЛЕЙ.            </w:t>
      </w:r>
      <w:r>
        <w:rPr>
          <w:sz w:val="28"/>
        </w:rPr>
        <w:t xml:space="preserve">     – 5 МИН.</w:t>
      </w:r>
      <w:r>
        <w:rPr>
          <w:b/>
          <w:bCs/>
          <w:sz w:val="28"/>
        </w:rPr>
        <w:t xml:space="preserve">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</w:t>
      </w:r>
      <w:r>
        <w:rPr>
          <w:b/>
          <w:bCs/>
          <w:sz w:val="28"/>
        </w:rPr>
        <w:t xml:space="preserve">ПОРЯДОК РАСПРЕДЕЛЕНИЯ БАЛЛОВ.    </w:t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 xml:space="preserve">                               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Представление  команд – 10 мин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Максимальное  количество -   5 баллов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</w:t>
      </w:r>
      <w:r>
        <w:rPr>
          <w:b/>
          <w:bCs/>
          <w:sz w:val="28"/>
        </w:rPr>
        <w:t xml:space="preserve">Порядок снятия баллов. 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1. Недостаточно организовано                                       -  1 балл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2.  Нет единой формы одежды                                        -  1 балл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3.  Небрежность в одежде                                                 -  1 балл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Отсутствует профессиональная направленность – 1 балл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Недостаточно интересно по содержанию                -  1 бал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Конкурс « Устами  младенца» - 5 мин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Необходимо по симптомам имеющимся у «МЛАДЕНЦА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(в роли «младенца – студенты 2 курса сестринского отделения)-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гадать заболевание.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аждая команда получает по 1 заданию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авильный ответ представителя команды                     - 3 балл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авильный ответ с помощью команды                           - 2 балл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авильный ответ  с помощью болельщиков  команды – 1 бал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авильный ответ представителя команды соперников- 3 балл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</w:t>
      </w:r>
      <w:r>
        <w:rPr>
          <w:b/>
          <w:bCs/>
          <w:sz w:val="28"/>
        </w:rPr>
        <w:t>команде соперников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авильные ответы: см. дополнени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Конкурс  «Эрудит» - 5 мин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опрос – ответ</w:t>
      </w:r>
      <w:r>
        <w:rPr>
          <w:b/>
          <w:bCs/>
          <w:sz w:val="28"/>
          <w:lang w:val="en-US" w:eastAsia="en-US"/>
        </w:rPr>
        <w:t xml:space="preserve">  (</w:t>
      </w:r>
      <w:r>
        <w:rPr>
          <w:b/>
          <w:bCs/>
          <w:sz w:val="28"/>
        </w:rPr>
        <w:t xml:space="preserve"> см. дополнение).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А КАЖДЫЙ ВОПРОС 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авильный ответ представителя команды                    - 3 балл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авильный ответ с помощью команды                           - 2 балл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авильный ответ  с помощью болельщиков  команды – 1 бал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авильный ответ представителя команды соперников- 3 балл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</w:t>
      </w:r>
      <w:r>
        <w:rPr>
          <w:b/>
          <w:bCs/>
          <w:sz w:val="28"/>
        </w:rPr>
        <w:t>команде соперников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авильные ответы: см. дополнени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КОНКУРС « УМЕЛЫЕ РУКИ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32"/>
        </w:rPr>
        <w:t>Задачи по неотложной помощи</w:t>
      </w:r>
      <w:r>
        <w:rPr>
          <w:b/>
          <w:bCs/>
          <w:sz w:val="28"/>
        </w:rPr>
        <w:t>!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Максимальное количество – 5 баллов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ЗАДАЧА № 1. Продемонстрировать технику оказания помощи при гипертермии. Отобрать необходимые медикаменты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Порядок снятия баллов: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1. Ребенок не раздет                                                       - 1 балл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2. Нет холода на голове и крупных сосудах              - 1 балл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3.  Не проведено растирание кожных покровов      -  1 балл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4.  Нарушена техника постановки клизмы              -  1 балл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5.  Неправильно отобраны медикаменты                 -  1 балл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ЗАДАЧА № 2.  Продемонстрировать технику искусственного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дыхания и непрямого массажа сердца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Порядок снятия баллов: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1. Неправильное положение ребенка                          -  1 балл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2. Непроходимы дыхательные пути ребенка            -   1 балл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3.  Нет холода на голове                                                -   1 балл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4.  Нарушена техника проведения иск. дыхания     -   1 балл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5.  Нарушена техника непрямого массажа сердца   -   1 бал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ЗАДАЧА № 3. Продемонстрировать технику оказания помощи при судорогах, при спазмофилии. Отобрать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необходимые медикаменты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Порядок снятия баллов: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Не освобождены дыхательные пути,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не восстановлено дыхание                                      -    1 балл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Не удалена стесняющая одежда, нет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доступа воздуха, холода на голове                        -    1 бал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3.  Не защитили от механических травм                  -    1 бал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4.  Не защитили язык от прикусывания                  -     1 бал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5.  Неправильно отобраны медикаменты                 -    1 бал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ЧА № 4. Продемонстрировать технику оказ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мощи при ложном крупе. Отобрать необходимы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медикаменты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Порядок снятия баллов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1. Не придали вертикальное положение                    -    1 бал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2.  Не освободили от стесняющей одежды,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нет доступа воздуха                                                  -    1 балл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</w:rPr>
      </w:pPr>
      <w:r>
        <w:rPr>
          <w:b/>
          <w:bCs/>
          <w:sz w:val="28"/>
        </w:rPr>
        <w:t>Не проведены отвлекающие мероприятия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(согревание ножек)                                                   -    1 бал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4. Неправильно отобраны медикаменты                  -    1 бал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5. Не все манипуляции проведены                             -    1 бал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ДАЧА № 5. Продемонстрировать технику оказания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мощи при ларингоспазме. Отобрать необходимы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медикаменты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Порядок снятия баллов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Не изменили положение ребенка                                   -   1 бал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Не удалена стесняющая одежда, нет доступа воздуха-  1 бал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 Не проведены отвлекающие мероприятия                   -  1 бал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 Не введен адреналин в нос ребенку                                -  1 бал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 Неправильно отобраны медикаменты                          -   1 бал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</w:t>
      </w:r>
      <w:r>
        <w:rPr>
          <w:b/>
          <w:bCs/>
          <w:sz w:val="28"/>
        </w:rPr>
        <w:t xml:space="preserve">ПРАКТИЧЕСКИЕ ЗАДАНИЯ.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НИЕ № 1. Продемонстрировать  технику пеленан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рядок снятия баллов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Отсутствуют гигиенические навыки                             -  2 балл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Приготовлено недостаточное количество пеленок     -  1 бал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 Неправильное, небрежное обращение с фантомом     -   1 бал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 Нарушена техника пеленания                                         -   1 бал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НИЕ № 2. Продемонстрировать технику обработк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ожных покровов и слизистых у новорожденного ребенк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рядок снятия баллов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Отсутствуют гигиенические навыки                             -   2 балл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Неправильное, небрежное обращение с фантомом     -   1 бал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 Нарушена техника обработки кожных покровов       -    1 бал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 Нарушена техника обработки слизистых оболочек   -    1 бал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ДАНИЕ № 3. Продемонстрировать технику постановк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огревающего компресса на ухо ребенку по Цитовичу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рядок снятия баллов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Нарушено соотношение « вода : спирт»                       -     1 бал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Неправильно приготовлен компресс                             -    2 балл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 Нарушена техника наложения компресса                    -    2 балл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ДАНИЕ № 4. Продемонстрировать технику взятия мазка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из носа и зева на палочку Леффлер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рядок снятия баллов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Неправильно отобрано необходимое                             -     1 бал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Мазок со слизистой носа взят неверно                          -     1 бал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 Мазок со слизистой зева взят неверно                         -       1 бал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 Нет направления                                                               -      1 бал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 Не указана цель взятия мазка, дата, час, адрес          -      1 бал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НИЕ № 5. Продемонстрировать постановку горчичник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а   спину ребенк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рядок снятия баллов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Неправильно подобрана температура воды                -      1 бал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Небрежное обращение с фантомом                                -      1 бал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 Нарушена техника постановки горчичников             -     2 балл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 Нарушены сроки удаления горчичников                    -       1 бал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5. « ПОЛЕ  ЧУДЕС»   - 5 мину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еобходимо отгадать медицинский термин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Максимальное количество – 5 баллов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За правильный ответ представителя команды           - 3 балл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Правильный ответ с помощью команды                     -  2 балл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 Правильный ответ с помощью болельщиков            -  1  бал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 Правильный ответ соперников                                     -  3 балл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</w:t>
      </w:r>
      <w:r>
        <w:rPr>
          <w:b/>
          <w:bCs/>
          <w:sz w:val="28"/>
        </w:rPr>
        <w:t xml:space="preserve">команде соперников.          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« ДОМАШНЕЕ ЗАДАНИЕ»  -  5 мину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еобходимо подготовить наглядное пособие для кабин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 педиатри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Максимальное  количество – 2 балл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1. Хорошее пособие                  -  2 балла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Не очень хорошее пособие – 1 балл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Пособие не подготовлено   -  0 баллов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ПОДВЕДЕНИЕ ИТОГОВ КОНКУРСА         - 5 минут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НАГРАЖДЕНИЕ ПОБЕДИТЕЛЕЙ       -  5 минут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</w:t>
      </w:r>
      <w:r>
        <w:rPr>
          <w:b/>
          <w:bCs/>
          <w:sz w:val="28"/>
        </w:rPr>
        <w:t>ДОПОЛНЕНИЕ.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</w:rPr>
      </w:pPr>
      <w:r>
        <w:rPr>
          <w:b/>
          <w:bCs/>
          <w:sz w:val="28"/>
        </w:rPr>
        <w:t>КОНКУРС « УСТАМИ МЛАДЕНЦА»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Правильные ответы: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</w:rPr>
      </w:pPr>
      <w:r>
        <w:rPr>
          <w:b/>
          <w:bCs/>
          <w:sz w:val="28"/>
        </w:rPr>
        <w:t>Везикулопустулез.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</w:rPr>
      </w:pPr>
      <w:r>
        <w:rPr>
          <w:b/>
          <w:bCs/>
          <w:sz w:val="28"/>
        </w:rPr>
        <w:t>Экссудативный  диатез.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</w:rPr>
      </w:pPr>
      <w:r>
        <w:rPr>
          <w:b/>
          <w:bCs/>
          <w:sz w:val="28"/>
        </w:rPr>
        <w:t>Отечная форма ГБН.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</w:rPr>
      </w:pPr>
      <w:r>
        <w:rPr>
          <w:b/>
          <w:bCs/>
          <w:sz w:val="28"/>
        </w:rPr>
        <w:t>Ветряная оспа.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</w:rPr>
      </w:pPr>
      <w:r>
        <w:rPr>
          <w:b/>
          <w:bCs/>
          <w:sz w:val="28"/>
        </w:rPr>
        <w:t>Корь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</w:t>
      </w:r>
      <w:r>
        <w:rPr>
          <w:b/>
          <w:bCs/>
          <w:sz w:val="28"/>
        </w:rPr>
        <w:t xml:space="preserve">2.    КОНКУРС « ЭРУДИТ».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Вопросы и правильные ответы: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Кто является «отцом» педиатрии в России?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</w:t>
      </w:r>
      <w:r>
        <w:rPr>
          <w:b/>
          <w:bCs/>
          <w:sz w:val="28"/>
        </w:rPr>
        <w:t>( Н. Ф. Филатов)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2. К какому возрасту должны прорезаться все молочные     зубы?                                                                         ( к 2 годам )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3.Укажите сроки закрытия большого родничка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</w:t>
      </w:r>
      <w:r>
        <w:rPr>
          <w:b/>
          <w:bCs/>
          <w:sz w:val="28"/>
        </w:rPr>
        <w:t>( 12 – 16 месяцев)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Когда вводится 1 прикорм при естественном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вскармливании?                                                    ( с 5 месяцев)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изнаком какого заболевания является симптом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Хвостека?                                                               ( спазмофилии)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Для какого заболевания характерна везикулопапулезная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сыпь?                                                             ( для ветряной оспы)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Для какого заболевания характерны репризы?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</w:t>
      </w:r>
      <w:r>
        <w:rPr>
          <w:b/>
          <w:bCs/>
          <w:sz w:val="28"/>
        </w:rPr>
        <w:t>( для коклюша)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Для какого заболевания характерна розеолезная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мелкоточечная сыпь на фоне красной кожи? ( скарлатины)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Для какого заболевания характерна ангина и малиновый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язык?                                                                   ( для  скарлатины)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Для какого заболевания характерна розеолопапулезная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сливная сыпь на фоне неизмененной кожи с последующей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пигментацией и шелушением?                       ( для  кори )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Тонус каких мышц преобладает у новорожденных?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</w:t>
      </w:r>
      <w:r>
        <w:rPr>
          <w:b/>
          <w:bCs/>
          <w:sz w:val="28"/>
        </w:rPr>
        <w:t>( сгибателей)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При каком заболевании у новорожденных используется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менное переливание крови?                       ( при ГБН )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Каковы особенности позвоночника новорожденных?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</w:t>
      </w:r>
      <w:r>
        <w:rPr>
          <w:b/>
          <w:bCs/>
          <w:sz w:val="28"/>
        </w:rPr>
        <w:t>( не имеет физиологических изгибов)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крыт ли малый родничок у недоношенных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оворожденных?                                                 ( нет )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Если пушок на туловище и конечностях  почти исчез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оворожденный…                                     ( доношенный)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Для какого заболевания характерен истинный круп?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</w:t>
      </w:r>
      <w:r>
        <w:rPr>
          <w:b/>
          <w:bCs/>
          <w:sz w:val="28"/>
        </w:rPr>
        <w:t>( для дифтерии )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17. Симптомом какого заболевания являются пятна Филатова- Коплика?                                         ( кори )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18. Возбудителем какой детской инфекции является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гемолитический стрептококк?                  ( скарлатины 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19. Возбудителем какой инфекции является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палочка Леффлера?                                      ( дифтерии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20. Возбудителем какой детской инфекции являетс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палочка Борде и Жангу?                                  ( коклюша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21. Новорожденный ребенок слышит?          ( да 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22. Для какого заболевания характерны: полидипсия,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полиурия, полифагия?                ( для сахарного диабета 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23. Для какого заболевания характерны: отеки, протеинурия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гематурия, цилиндурия, гипертония?      ( гломерулонефрита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24. Хорошо ли развит сфинктер входа в желудок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у новорожденных?                                                   ( нет 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25. Как развита подкожно-жировая клетчатк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у недоношенных новорожденных?              ( чаще отсутствует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</w:t>
      </w:r>
      <w:r>
        <w:rPr>
          <w:b/>
          <w:bCs/>
          <w:sz w:val="28"/>
        </w:rPr>
        <w:t>5. КОНКУРС « ПОЛЕ ЧУДЕС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Правильные  ответы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1. Участок спавшегося легкого    ( ателектаз 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2. Название первородного кала    ( меконий  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3. Заболевание пупочной ранки   ( омфалит 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4. В области волосистой части головы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ребенка – жирные, желтые чешуйки ( себорея)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5. Название шкалы для оценки состояния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новорожденного при рождении   ( Апгар )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4:55:00Z</dcterms:created>
  <dc:creator>*</dc:creator>
  <dc:description/>
  <dc:language>en-US</dc:language>
  <cp:lastModifiedBy>Гость</cp:lastModifiedBy>
  <dcterms:modified xsi:type="dcterms:W3CDTF">2014-01-24T14:55:00Z</dcterms:modified>
  <cp:revision>2</cp:revision>
  <dc:subject/>
  <dc:title>МИНИСТЕРСТВО ЗДРАВООХРАНЕНИЯ РОССИИ</dc:title>
</cp:coreProperties>
</file>