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Таблица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339"/>
        <w:gridCol w:w="2110"/>
        <w:gridCol w:w="2311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используемых ЭОР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ителя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(в ми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тему урока. Ставит задачи урок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ют тему урока. Участвуют в формулир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 задач урок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пятиминут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ет предложения, организует работу с записанными пред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ва предложения, находят в них местоимения, определяют их синтаксическую роль в предложени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из выделенных слов можно заменить местоимением? (1), (2), (3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 самостоятельную работу по вариантам: выяснить роль местоимений в реч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ытаются заменить повторяющиеся слова местоимениями, подходящими по смыслу для данного текс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зн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рядами местоимений (в общих черт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Местоимения  по  разрядам» (4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с учеб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таблицу, комментирует отдельные моменты, приводит примеры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записями в учебнике, делают вывод о роли местоимений в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тезисно разряды местоимений с примерами в особую тетрадь-справочник учен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ое закреплени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Местоимения и другие части речи» (5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ует учащимся предложения, организует практическ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актическую работу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таблицу, комментирует , поясняет приме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текст под диктовку, подчеркивают местоимения и существительные, вместо которых они употреб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глагол, строение которого соответствует данной схеме, находят в тексте антони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кратко данные таблицы в тетрадь-справочник, выполняют задания таблиц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контро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 с учебнико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упражнения, получая при необходимости помощь учител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итогов. Рефлек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источники ЭОР для выполнения домашнего задания. Организует анализ выполнения поставленных на уроке задач. Оценивает работу учащихс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итоги урока, проводят самооценку своей деятель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машнего зад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Ильи Репина «Бурлаки на Волге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домашнее задание. Описать картину, используя местоим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домашнее задание, задают при необходимости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лану-конспекту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имение как часть р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ма урок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НА ДАННОМ УРОКЕ Э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22"/>
        <w:gridCol w:w="893"/>
        <w:gridCol w:w="1481"/>
        <w:gridCol w:w="516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есурс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, вид ресурс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едъявления информац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«Какие из выделенных слов можно заменить местоимением?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 иллюстрацие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files.school-collection.edu.ru/dlrstore/4ee5acf8-5338-41c6-89d9-2926d8a8d5d4/%5BRUS6_121%5D_%5BIM_118A%5D.swf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files.school-collection.edu.ru/dlrstore/64ad1b1c-0419-4a6a-a2b7-cbd42e7b7557/%5BRUS6_121%5D_%5BIM_120A%5D.swf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files.school-collection.edu.ru/dlrstore/4baa9dba-dae5-4fae-a802-75c61b2283e8/%5BRUS6_121%5D_%5BIM_120%5D.swf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Местоимения по разрядам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о звуком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files.school-collection.edu.ru/dlrstore/a849f982-108b-40df-bdac-73006c66250d/%5BIS-TA_05-11_06%5D_%5BIA_01-AT%5D.swf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Местоимения и другие части речи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 иллюстрацие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files.school-collection.edu.ru/dlrstore/8e611012-9c2f-42f1-8a8a-3534bad941c7/index_listing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картины Ильи Репина «Бурлаки на Волге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я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files.school-collection.edu.ru/dlrstore/a31d0444-279e-458b-9063-5b9037809cf3/Repin.Burlaki_na_Volge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ка «Какими местоимениями можно заменить слова, чтобы записи стали понятными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 окошк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files.school-collection.edu.ru/dlrstore/43eff3a0-a4fb-44bf-90d8-aedac4ed86ab/%5BRUS6_121%5D_%5BIM_118%5D.swf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 тест по местоимен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files.school-collection.edu.ru/dlrstore/9a85df16-6005-4ee4-9bca-098149a0e2b6/index_listing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«Найдите местоимения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</w:rPr>
                <w:t>http://files.school-collection.edu.ru/dlrstore/0209c680-71a9-475b-91c5-1c01ef4b529f/%5BRUS6_121%5D_%5BQS_124%5D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имение как часть реч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ма урока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хина Татьяна Владимировн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Ржавская основная общеобразовательная школа» Большесолдатского района Курской област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  (22 ч) , урок №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6 класс, М.Т. Баранов, Т.А. Ладыженская, Л.А.Тростенцова, М.: Просвещение, 2012г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 xml:space="preserve">Цель урока: </w:t>
      </w:r>
      <w:r>
        <w:rPr>
          <w:i/>
          <w:sz w:val="28"/>
          <w:szCs w:val="28"/>
        </w:rPr>
        <w:t>расширить знания учащихся о местоимении как части речи (указывает на предмет, лицо, событие и т.д., не называя их), показать роль местоимений как средстве связи предложений в тексте, выяснить синтаксическую  функцию местоиме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совершенствовать навыки нахождения местоимений в речи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совершенствовать речевую деятельность обучающихся в правильном употреблении местоимений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формировать логическое мышление учащихся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способствовать повышению интереса к предмету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учить аргументировать свою точку зрения ( в форме монолога и диалога)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оспитывать общекультурную и коммуникативную компетентность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рок формирования знаний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Формы работы учащихся: фронтальная, индивидуальная, групповая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Необходимое техническое оборудование: ПК, проектор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труктура и 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4ee5acf8-5338-41c6-89d9-2926d8a8d5d4/%5BRUS6_121%5D_%5BIM_118A%5D.swf" TargetMode="External"/><Relationship Id="rId3" Type="http://schemas.openxmlformats.org/officeDocument/2006/relationships/hyperlink" Target="http://files.school-collection.edu.ru/dlrstore/64ad1b1c-0419-4a6a-a2b7-cbd42e7b7557/%5BRUS6_121%5D_%5BIM_120A%5D.swf" TargetMode="External"/><Relationship Id="rId4" Type="http://schemas.openxmlformats.org/officeDocument/2006/relationships/hyperlink" Target="http://files.school-collection.edu.ru/dlrstore/4baa9dba-dae5-4fae-a802-75c61b2283e8/%5BRUS6_121%5D_%5BIM_120%5D.swf" TargetMode="External"/><Relationship Id="rId5" Type="http://schemas.openxmlformats.org/officeDocument/2006/relationships/hyperlink" Target="http://files.school-collection.edu.ru/dlrstore/a849f982-108b-40df-bdac-73006c66250d/%5BIS-TA_05-11_06%5D_%5BIA_01-AT%5D.swf" TargetMode="External"/><Relationship Id="rId6" Type="http://schemas.openxmlformats.org/officeDocument/2006/relationships/hyperlink" Target="http://files.school-collection.edu.ru/dlrstore/8e611012-9c2f-42f1-8a8a-3534bad941c7/index_listing.html" TargetMode="External"/><Relationship Id="rId7" Type="http://schemas.openxmlformats.org/officeDocument/2006/relationships/hyperlink" Target="http://files.school-collection.edu.ru/dlrstore/a31d0444-279e-458b-9063-5b9037809cf3/Repin.Burlaki_na_Volge.jpg" TargetMode="External"/><Relationship Id="rId8" Type="http://schemas.openxmlformats.org/officeDocument/2006/relationships/hyperlink" Target="http://files.school-collection.edu.ru/dlrstore/43eff3a0-a4fb-44bf-90d8-aedac4ed86ab/%5BRUS6_121%5D_%5BIM_118%5D.swf" TargetMode="External"/><Relationship Id="rId9" Type="http://schemas.openxmlformats.org/officeDocument/2006/relationships/hyperlink" Target="http://files.school-collection.edu.ru/dlrstore/9a85df16-6005-4ee4-9bca-098149a0e2b6/index_listing.html" TargetMode="External"/><Relationship Id="rId10" Type="http://schemas.openxmlformats.org/officeDocument/2006/relationships/hyperlink" Target="http://files.school-collection.edu.ru/dlrstore/0209c680-71a9-475b-91c5-1c01ef4b529f/%5BRUS6_121%5D_%5BQS_124%5D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41:00Z</dcterms:created>
  <dc:creator>User</dc:creator>
  <dc:description/>
  <cp:keywords/>
  <dc:language>en-US</dc:language>
  <cp:lastModifiedBy>User</cp:lastModifiedBy>
  <cp:lastPrinted>2012-04-06T20:26:00Z</cp:lastPrinted>
  <dcterms:modified xsi:type="dcterms:W3CDTF">2013-12-08T08:29:00Z</dcterms:modified>
  <cp:revision>10</cp:revision>
  <dc:subject/>
  <dc:title>                                                                                                                            Таблица 1</dc:title>
</cp:coreProperties>
</file>