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ТОДИЧЕСКОЕ ОБЕСПЕЧЕНИЕ ОБРАЗОВАТЕ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ЮНЫЙ ЭКОЛОГ»</w:t>
      </w:r>
    </w:p>
    <w:p>
      <w:pPr>
        <w:pStyle w:val="Normal"/>
        <w:spacing w:lineRule="auto" w:line="240"/>
        <w:jc w:val="center"/>
        <w:rPr/>
      </w:pPr>
      <w:r>
        <w:rPr/>
        <w:t>Содержание  программы 1-й год обучения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723"/>
        <w:gridCol w:w="1402"/>
        <w:gridCol w:w="5487"/>
        <w:gridCol w:w="2084"/>
        <w:gridCol w:w="3850"/>
      </w:tblGrid>
      <w:tr>
        <w:trPr>
          <w:trHeight w:val="97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разделов и те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содержа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методы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подведения итогов</w:t>
            </w:r>
          </w:p>
        </w:tc>
      </w:tr>
      <w:tr>
        <w:trPr>
          <w:trHeight w:val="35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едение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1 час, практика 1 ча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экология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детей с целями и задачами кружка, правилами поведения при проведении практических работ. Выясняем, что такое экология. Экология – наука, изучающая собственный дом человека, дом растений и животных в природе, жизнь нашего общего дома – планеты Земля.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«Дуб и все вокруг него»</w:t>
            </w:r>
          </w:p>
        </w:tc>
      </w:tr>
      <w:tr>
        <w:trPr>
          <w:trHeight w:val="197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бъектами живой и неживой природ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п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ая классификация экологических связей: связи между неживой и живой природой; связи внутри живой природы на примере дубового леса (между растениями и животными, между различными животными); связи между природой и человеком. Разъяснение значения экологии на основе анализа примеро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Живое - неживое»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«Дуб и все вокруг него»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й дом за окно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– 4 часа, практика – 4 час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й дом. Знакомство с экологической АЗБУКОЙ. 1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 своего дома, из чего сделан, окраска стен, этажность. Дома в деревне и город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«Мой дом». Рассказ «Я живу в городе», «Я живу в селе»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экологической АЗБУКОЙ. 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п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в деревне и город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«Мой дом». Рассказ «Я живу в городе», «Я живу в селе»</w:t>
            </w:r>
          </w:p>
        </w:tc>
      </w:tr>
      <w:tr>
        <w:trPr>
          <w:trHeight w:val="106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где мы живем.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чистоты и порядка на лестничной площадке, в подъезде, во дворе. Перечисление всех видов работ по наведению чистоты и порядка в своем доме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 «Какие бывают дома»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экологической АЗБУКОЙ. 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п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чистоты и порядка на лестничной площадке, в подъезде, во дворе. Перечисление всех видов работ по наведению чистоты и порядка в своем доме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 «Какие бывают дома»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уда берется и куда девается мусор?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сняем, откуда берется и куда девается мусор.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 – сочинение «Что нужно сделать, чтоб наш класс, наш дом, наш город были чистыми»</w:t>
            </w:r>
          </w:p>
        </w:tc>
      </w:tr>
      <w:tr>
        <w:trPr>
          <w:trHeight w:val="137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в Экоград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т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. Распределение обязанностей. Отчет о выполнении задания. Наблюде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имент «Что будет, если каждый из учащихся бросит бумажку»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 – сочинение «Что нужно сделать, чтоб наш класс, наш дом, наш город были чистыми»</w:t>
            </w:r>
          </w:p>
        </w:tc>
      </w:tr>
      <w:tr>
        <w:trPr>
          <w:trHeight w:val="112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евья  и птицы твоего двора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леные насаждения перед домом, во дворе школы. Засеем сажать деревья? Как ухаживать ? Что мы делали осенью для здоровья деревьев?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вристическая бесед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унок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делать Экоград лучше?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п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детей с многообразием птиц, выделением их существенных и отличительных признаков. Среда обитания птиц (лес, птичник, водоем). Перелетные птицы. Зимующие птицы. Замечательные птицы: о самых маленьких  (колибри), самых крупных (страус, пингвин, индюк), самых быстрых и т.д. значение птиц в жизни человека. Помощь птицам в трудные времена. Какие кормушки можно соорудить для подкормки птиц зимой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ворд «Листья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Где живет птичка»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ые и интересные случаи поведения птиц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«Птицы нашего двора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е окруже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– 10 часов, практика – 12 часо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квартира, моя семь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лая (солнечная, затемненная, теплая, холодная) квартира, цвет обоев, жилая площадь, температура воздуха, покрытия полов, возможности проветривания, природные материалы в квартире, внутреннее убранство, его назначение.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унок «Моя квартира»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квартира, моя семь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п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слова «семья» (от слова «семя»). Маленькое семя, с любовью посаженное в землю, дает крепкий росток. Со временем на нем появляются сначала нежные цветы, затем и добрые плоды. Занятие и обязанности членов семьи по ведению общего хозяйства. Роль семьи в жизни человека. Помнить мудрую заповедь «Почитай отца и мать, и будет тебе хорошо, и ты будешь долго жить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рассказ о своей семье. Сколько человек в семье? Какие бывают профессии? Каковы общие увлечения? Любимые семейные праздники?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еди – жильц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ожелательные отношения с ними. Все мы – соседи по планете. Кто наши соседи?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«Интересные люди рядом»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меня окружает?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т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ба народов, взаимопомощь, уважение традиций. Обычаи и традиции русского нар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Что я люблю и чего не люблю»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«Интересные люди рядом»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класс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Бывает, не бывает»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, тепло, уют. Для чего предназначена мебель, растения? Что необходимо сделать для создания уюта в классной комнате? Дежурство по класс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ежурного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класс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Бывает, не бывает»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п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, тепло, уют. Для чего предназначена мебель, растения? Что необходимо сделать для создания уюта в классной комнате? Дежурство по класс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ый проект «Школа будущего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обязанностей. Отчет каждой группы учащихся о проделанной работ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 учащихся; защита проекта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ый проект «Школа будущего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т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 по работе «Школа будущего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 учащихся; защита проекта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моей мечт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чего сделан дом?  Что в нем будет? Чего в нем не будет?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унок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моей мечт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п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чего сделан дом?  Что в нем будет? Чего в нем не будет?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ые растения в квартире, в класс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комнатными растениями класса. Оценить условия жизни и роста растений: освещенность, частоту полива. Уход за комнатными растениям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Угадай по описанию»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исовка комнатных растений. Составление паспорта комнатных растений.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ые раст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т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эстетическое и гигиеническое значение, условия содержания, правила расстановки комнатных растений с учетом приспособленности к условиям существова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Угадай по силуэтам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выполнения операций. Сообщение о комнатных растениях. Подбор стихов, загадок, пословиц</w:t>
            </w:r>
          </w:p>
        </w:tc>
      </w:tr>
      <w:tr>
        <w:trPr>
          <w:trHeight w:val="10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комнатными растениям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адка комнатных растений. Формовка крон и обрезка. Распределение  обязанностей по уходу за комнатными растениями. Их выполнение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аспорта комнатных растений. Алгоритм выполнения операций.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комнатными растениям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т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зменений, произошедших после произведенных рабо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Угадай по описанию»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о комнатных растениях. Подбор стихов, загадок, пословиц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пар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окружающей природой во время экскурс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и нашего город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т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экскурсия по паркам родного гор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2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дом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п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домашними животными. Цель содержания животных. Кошка и собака – друзья человека. Как ухаживать за собакой и кошкой? Клопы, тараканы, моль – меры предупреждения их появл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унок «Мое домашнее животное». Наблюдение за поведением животных в доме.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орожно! Домашние животны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т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гигиены и правил безопасности при содержании животных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ть фотоальбом «Я и мой друг»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, стихи, пословицы о домашних животны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ов, стихов о домашних животных. Пословицы, поговор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вные истории о домашних животных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о животны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п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ов, стихов о домашних животных. Пословицы, поговор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 учащихся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гиена моего дом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– 4 часа, практика – 4 час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квартиро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ая уборка квартиры, ремонт, дезинфекция, проветривание. Гигиена жилищ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«Моя квартира»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квартир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п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ая уборка квартиры, ремонт, дезинфекция, проветривание. Гигиена жилищ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«Моя квартира»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класс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проветривания класса. Влажная уборка. Дежурство.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«Школа будущего»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класс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п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комнатными растениями (опрыскивание, рыхление почвы, полив, притирание листьев)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и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ые приборы  квартир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бытовыми приборами. Влияние их на температуру и влажность воздуха в квартире, на жизнедеятельность человека. Правила обращения с газовой плитой.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и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ые приборы  квартире. Правила безопасно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т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писка бытовых приборов в квартире, кто ими пользуется, правила безопасности при их эксплуатац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и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одежда и обув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деждой и обувью. Их назначение, экологические и гигиенические требования, условия содержания, ухо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ации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одежда и обув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п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и гигиенические требования, условия содержания, ухо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а – источник жизн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ория – 11, практика – 7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 в моем доме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уда поступает вода в дом, на какие нужды расходуется,  куда удаляется? Вода, которую мы пьем. Вода сырая, кипяченная, загрязненная.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 по очистке воды.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унок «Охрана воды».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в моем доме и природ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т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стоит вода, почему ее надо экономить? Как можно экономить воду?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туации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водой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ать экологические знаки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пар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изменениями в природе. Признаки весны. Краски и звуки весны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кание корабликов по ручейкам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орот воды в большом город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т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лаката «Большой круговорот в большом городе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ать экологические знаки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 в нашем город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ечатления детей об экскурсии в парк. Описание весн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«А из нашего окна весна красная видна»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орот воды в большом город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лаката «Большой круговорот в большом городе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ать экологические знаки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пар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почками на деревьях. Виртуальная экскур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«Веточка с почками в вазе на подоконнике»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капельки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экскур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ая беседа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в жизни растен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ода влияет на жизнь растений?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по влиянию полива на состояние комнатных растений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ая беседа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в жизни растен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ода влияет на жизнь растений?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по влиянию полива на состояние комнатных растений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ать экологические знаки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в жизни животного мир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лияет на жизнь животного мира? Как животные заботятся о чистоте?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сочинение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в жизни животного мир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лияет на жизнь животного мира? Как животные заботятся о чистоте?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</w:tc>
      </w:tr>
      <w:tr>
        <w:trPr>
          <w:trHeight w:val="8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и здоровье челове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м человеку нужна вода?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унок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и здоровье челове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ступает вода в организм человека, куда расходуется, как выделяется из организма?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гигие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 температуры. Градусник для измерения температуры воды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измерения температуры воды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 сказку «Жил-был мальчик, он не любил купаться…»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гигие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процедуры, закаливание водой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 сказку «Жил-был мальчик, он не любил купаться…»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чистить зуб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нужно чистить зубы и мыть руки?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ухода за зубами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сподин Зуб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нужно чистить зубы и мыть руки?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ухода за зубами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дух и здоровь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– 1 час, практика – 1 ча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х и здоровье челове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воздуха. Зачем нужен воздух? Воздух, которым мы дышим. Чистый и загрязненный воздух. Какие загрязнители воздуха есть в помещении? Что нужно сделать, чтобы воздух был чистым? Болезни органов дыхания. Что делать, чтобы не болеть? Вред табачного дыма.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вдоха и выдоха воздух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сочинение «Что ты» можешь предложить людям, которые курят?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х и здоровье челове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комплексом дыхательной гимнастики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 воздушными шариками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сочинение «Что ты» можешь предложить людям, которые курят?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й кра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– 5 часов, практика – 7 часо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мир обла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растений области. Основные экогруппы (растения степи, леса, поля, луга). Красная книга област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растения из Красной книги</w:t>
            </w:r>
          </w:p>
        </w:tc>
      </w:tr>
      <w:tr>
        <w:trPr>
          <w:trHeight w:val="90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мир обла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растений области. Основные экогруппы (растения степи, леса, поля, луга). Красная книга област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растения из Красной книги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й мир обла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животных области. Особенности жизни животных област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животного из Красной книги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й мир обла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животных области. Особенности жизни животных област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животного из Красной книги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мир области. Животный мир обла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растений и животных области. Особенности жизни растений и животных област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мир области. Животный мир обла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растений и животных области. Особенности жизни растений и животных област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</w:tc>
      </w:tr>
      <w:tr>
        <w:trPr>
          <w:trHeight w:val="169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чезающие растения родного кра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счезающими растениями родного края, их уникальное значение и необходимость соблюдения правил поведения с ними. Причины исчезновения их и необходимость защиты каждым человеко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другу письма, в котором выражена тревога об исчезающих растениях </w:t>
            </w:r>
          </w:p>
        </w:tc>
      </w:tr>
      <w:tr>
        <w:trPr>
          <w:trHeight w:val="169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чезающие животные родного кра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счезающими животными родного края, их уникальное значение и необходимость соблюдения правил поведения с ними. Причины исчезновения их и необходимость защиты каждым человеко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другу письма, в котором выражена тревога об исчезающих животных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музе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и животные област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флоры и фауны родного края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чезающие растения и животные родного кра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счезающими животными  и растениями родного края, их уникальное значение и необходимость соблюдения правил поведения с ними. Причины исчезновения их и необходимость защиты каждым человеко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другу письма, в котором выражена тревога об исчезающих животных и растениях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ем письмо Зелёному Другу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чезающие растения и животные, их уникальное значение и необходимость соблюдения правил поведения с ними. Причины исчезновения их и необходимость защиты каждым человеко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писем Зеленому другу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– спектакль «Кто самый важный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живых организмов на планете Земл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ая игр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такль – игра «Кто самый важный»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 программы 2-й год обуч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585"/>
        <w:gridCol w:w="871"/>
        <w:gridCol w:w="5127"/>
        <w:gridCol w:w="2893"/>
        <w:gridCol w:w="2666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разделов и те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подведения итог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едение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– 4  часа, практика – 4 час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жители планеты Земля. Планета Земля в Солнечной систем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туации понимания единства всех живых существ на Земле. Девять планет Солнечной системы. Особенности каждой планеты и их единство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«Мы жители планеты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та Земля в Солнечной систем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каждой планеты Земл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Ролевая игра «Земля – наш дом родной»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одели из пластилина «Солнечная система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экология?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как наука. Экология – наука об отношениях между растениями, животными, человеком и окружающей их средой. Эрнест Геккель – основатель экологии как наук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учителя. Чтение детской экологической литературы: сказки «Дуб», «Загадочный зверек». Чтение и анализ рассказа В.Бианки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сочинение «Что такое экология?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и мы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ироде всё взаимосвязан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человек связан с природой? Может ли человек существовать вне природы и природа без человека? Осознание места человека как части природ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а»разбор экологических ситуац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одели «Экология  и я» из природных материал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окружающая среда и окружающая природа. Организм и окружающая среда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об окружающей  природе и окружающей среде. Задание на улице: встать в круг (учитель внутри, дети смотрят на окружающие их  предметы, в руках держат альбомный лист и карандаш), попросить посмотреть вокруг и все, что нравится, нарисовать или сделать об этом запись вверху; что не  нравиться – в середине; а на что не обратили сначала внимание – внизу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школьном дворе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игры  формируем у детей эмпатию по отношению к окружающей природе и понимание влияния человека на не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 и окружающая сред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и отрицательное влияние окружающей среды на живой организм (наблюдение за жизнью птиц, насекомых, растений  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«Окружающая среда и живой организм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человека в мире природы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– верный сын природы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моделей, показывающих место человека в природе. Защита своего проект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«Растём вместе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то на планете первый?». У доски 5 человек с таблицами, на которых изображено следующее: бабочка, вода, солнце, дерево, человек. Попросить построиться, чтобы сначала стояло самое важное, объяснить, почему так. Оказывается, что человек без всего этого не может жить, а все остальное не может существовать без человека. Следовательно, ничего не  меняется без человека, а человек существует только во взаимосвязи с природой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своего проект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живое в природ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– 6 часов, практика – 6 час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вая природ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редставлений о неживой природе, ее многообразии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 «Может ли человек жить без неживой природы?»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ая игра «Живое и неживое». </w:t>
            </w:r>
          </w:p>
        </w:tc>
      </w:tr>
      <w:tr>
        <w:trPr>
          <w:trHeight w:val="4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вая природ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пришкольный участок «Предметы и явления неживой  природы вокруг меня 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 представителей неживой природ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нце – источник тепла и света.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 – источник тепла и света для живых существ. Влияние солнца на жизнь на Земле. Солнце и здоровье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 на тему «Есть ли жизнь без солнца?»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евая игра «Я - солнышко». </w:t>
            </w:r>
          </w:p>
        </w:tc>
      </w:tr>
      <w:tr>
        <w:trPr>
          <w:trHeight w:val="82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нце – источник тепла и света.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 – источник тепла и света для живых существ. Влияние солнца на жизнь на Земле. Солнце и здоровье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 на тему «Есть ли жизнь без солнца?»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«Правильно принимаем солнечные ванны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, ее признаки и свойства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, ее признаки и свойства. Практическая работа по выявлению признаков «Цвет, запах, форма воды»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ассказа «Вода – кровь Земли».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ите воду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ы  по выявлению свойств воды: вода – растворитель, текучесть, прозрачность, переходные состояния, круговорот вод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ы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«Круговорот воды в природе»</w:t>
            </w:r>
          </w:p>
        </w:tc>
      </w:tr>
      <w:tr>
        <w:trPr>
          <w:trHeight w:val="130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а – святыня наша. Состав и свойства почвы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коллекции «Виды почвы». Значение почвы и меры по ее охране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«Жизнь почвы»</w:t>
            </w:r>
          </w:p>
        </w:tc>
      </w:tr>
      <w:tr>
        <w:trPr>
          <w:trHeight w:val="8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свойства почвы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ы по составу почвы (вода, воздух, органические вещества, песок, глина)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ссказа «Вода – кровь Земли».</w:t>
            </w:r>
          </w:p>
        </w:tc>
      </w:tr>
      <w:tr>
        <w:trPr>
          <w:trHeight w:val="141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ода. Климат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общее понятие погоды и климата. Дискуссия на тему «Хорошо ли, что климат теплеет?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 «Синоптики сообщают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погод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наблюдения за погодой в «Календарях природы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определяет прогноз погоды и для чего это необходимо? Способы прогнозирования изменений в  природ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енологических наблюдений, работа с «Календарем природы»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 «Прогноз погоды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 с неживой природо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представлений о мусоре как загрязнителе природы город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 «Что сказала нам…»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Мы против мусора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 с неживой природо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 «Пойми меня». Создание ситуаций с предметами окружающей неживой природы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 «Что сказала нам…»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Мы против мусора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вое в природе. Экологические связи между живой и неживой природо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– 20 часов, практика – 24 час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ая природа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общее представление   о живой природе, о ее признаках, многообразии, взаимосвязях со средой обитания. Эвристическая беседа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вристическая беседа.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 «Мой дом лучший» (например: крот и почва, верблюд, верблюжья колючка и пустыня, суслик и степь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пособленность видов к условиям жизни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Угадай живое в природе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 «Мой дом лучший» (например: крот и почва, верблюд, верблюжья колючка и пустыня, суслик и степь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связи неживой и живой природы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ить представления учащихся об экологических связях неживой и живой природы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цепи пита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связи неживой и живой природы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е на создание самой интересной  и длинной цепи питания. Защита своей модели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я прогнозирования «Если бы не было…»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цепи пита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осенний пар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жизнью парка. Развитие интереса к познанию изменяющейся природы осенью. Сбор побегов, листьев, определение новых видов растений, их гербаризация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«Мой парк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связи неживой и живой природ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представления учащихся об экологических связях неживой и живой природы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гр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цепи пита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, воздух, ветер и жизнь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п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редставлений о загрязнении воды и ее очистке, воспитании ценностного и родительского отношения к воде. Воздух – условие жизни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казки о распространении плодов и семян с помощью ветр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ветра в жизни растений и животны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ыханием аквариумных рыбок и самонаблюдение акта дыхания человека. Загрязнение атмосферы. Закаливание организма воздухом и водой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источников загрязнения воздуха, сравнение листьев деревьев около дороги и во дворе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стых фильтр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е – живой организм. Будем понимать и любить растения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ить представления детей о растениях как о целостном организме, о взаимосвязи растений с окружающей средой. Биополе растений. Культура поведения в природе по отношению к растениям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я эмпатии «Растению тоже больно» и ситуация выбор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ая игр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«Растения – живой организм, роль света, воды, почвы, воздуха в жизни растений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уем представления о роли растений в природе и жизни человека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пытов, доказывающих влияния света, воздуха, воды и почвы на растения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ы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по правильному поливу комнатных расте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 «Я в гостях у природы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памятки для детей и взрослы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экологической памятки для детей и взрослых «Правила поведения на природе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й проек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памятк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ях у Старичка Лесовичка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гровой ситуации самостоятельного выбора «Как вести себя в природе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й проек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 «Я в гостях у природы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царства растений. Деревья твоего двора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ь представления о многообразии растений, обратить внимание на их красоту и показать значение растительного мира для человека. Воспитывать бережное отношение к растениям. Расширить представление о многообразии деревьев, обратить внимание на общее и различное в осенних изменениях растительного мира, показать роль человека в жизни дерева (положительную и отрицательную)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характеристики одного дерева по карте-интрукции. Наблюдение «Силуэты деревьев зимой»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панно «Мое любимое растение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 «Посади дерево». Рисунок «Зимние силуэты деревьев моего двора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 представления о роли растений в природе и жизни человека. В гостях у жителей Цветочного города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пределителем древесно-кустарниковых растений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с гербарием и иллюстрациям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 «Посади дерево». Рисунок «Зимние силуэты деревьев моего двора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ые растения. Размножение комнатных растений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минаем правила ухода за комнатными растениями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ые растения разных экологических групп. Различные способы размножения комнатных растений (побеги, черенки, листья, деления корневища). Пересадка комнатных растений, формовка крон и обрезк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ирование комнатных растений в классе, составление экологических знаков для комнатных расте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с Дюймовочкой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по размещению комнатных растений дома, в классе с учетом тепла и света, по правильному комплексу уходу за комнатными растениями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, работа с определителем комнатных расте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загадки о каком-либо комнатном растении. Семейное домашнее задание: составить рассказ «,Любимое растение в моем доме»</w:t>
            </w:r>
          </w:p>
        </w:tc>
      </w:tr>
      <w:tr>
        <w:trPr>
          <w:trHeight w:val="234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и лиственные растения. Формируем представления о роли растений в природе и жизни человека. Беседа с котом Матроскины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ть понятия «хвойное и лиственной растения». Практическая работа по сравнению двух групп растений. Работа с гербарием «Хвойные и лиственные растения области». Наблюдение за жизнью хвойных растений зимой в парке (формы и размеры игл, цвет,   форма кроны)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«Хвойное растение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ковые раст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ить представления о многообразии растений. Познакомить с признаками цветков растений (деревья, кустарники, травы)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казки «Шиповник». Беседа по таблице «Цветковые растения»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учащихся о роли цветка в жизни растени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ковые раст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развивать эмоциональное восприятие природы, восхищение красотой и многообразием растений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с гербарием цветковых растений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 «Угадай растение»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орастущие и культурные растения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нятия «дикорастущие растения», «культурные растения». Беседа о влиянии человека на жизнедеятельность растений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гербариям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описание дикорастущего или культурного растения по план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орастущие и культурные растения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нятия «дикорастущие растения», «культурные растения». Беседа о влиянии человека на жизнедеятельность растений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гербариям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описание дикорастущего или культурного растения по план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орастущие растения луга, водоема и леса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 представления о роли растений в природе и жизни человека. Беседа с доктором Айболито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редставление о разнообразии дикорастущих растений, об их экологических особенностях, охране. Вызвать чувство удивления и восхищения при изучении растений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. Разработка экознаков. Работа с гербариями и иллюстрациям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Жизнь в водоеме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ные растения поля, сада и огорода.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ь общее представление о культурных растениях поля, сада и огорода (хлебные растения, овощи, фрукты). Познакомить с трудом хлебороба, овощевода и садовода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с гербариями, муляжами, натуральными наглядными пособиям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и сообщений «Культурные растения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– сказка «Фрукты – овощи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описывать плоды растений, называя их отличительные признаки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и сообщений «Культурные растения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ые раст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детей с разнообразием лекарственных растений, правилами сбора и использования. Работа с гербарием лекарственных растений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Чай с ромашкой и мятой»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«Заповеди сбора лекарственных растений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ые раст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абота «Составление памятки о правилах сбора некоторых лекарственных растений».  Растения – лекари природ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Чай с ромашкой и мятой»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 «Я лечу…»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я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ить представление детей о разнообразии ягодных растений. Познакомить с ягодными кустарниками и кустарничками, травянистыми  ягодными растениями, обратить внимание на ядовитые ягод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вороний глаз и волчье лыко)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гербариями. Беседа.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исовка ядовитых растений.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я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е о необходимости правильного сбора ягод; познакомить с лечебными свойствами ягод. Значение ягод  в жизни животных 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Узнай ягоду»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Чем полезны ягоды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ножение растений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ить представления учащихся о разных способах размножения. (вегетативное и генеративное)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ка растений с помощью посева семян. (укроп пшеница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с «Зелёным другом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размножение растений с помощью семян»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ка растений с помощью посева семян. (укроп пшеница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с «Зелёным другом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размножение растений с помощью семян»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ка растений с помощью посева семян. (укроп пшеница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занятие о жизни растений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систематизировать знания учащихся о многообразии растений; повторить отличительные признаки разных групп растений; акцентировать внимание на значении растений в жизни человека и природы, формировать потребность положительного влияния на развитие растений, на предотвращение возможных отрицательных воздействий деятельности человека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ая беседа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ция «Помоги растению!».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занятие о жизни растений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систематизировать знания учащихся о многообразии растений; повторить отличительные признаки разных групп растений; акцентировать внимание на значении растений в жизни человека и природы, формировать потребность положительного влияния на развитие растений, на предотвращение возможных отрицательных воздействий деятельности человека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– сказка о любимом растении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творческих работ «Жизнь растений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ство грибов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т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редставление о грибах как части живой природы; показать значение грибов для человека, растений и животных; познакомить с многообразием грибов, выделив группы съедобных и несъедобных грибов. Грибы-накопители вредных веществ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, беседа, работа с иллюстрациями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«Второй ярус леса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ство грибов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редставление о грибах как части живой природы; показать значение грибов для человека, растений и животных; познакомить с многообразием грибов, выделив группы съедобных и несъедобных грибов. Грибы-накопители вредных веществ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ческие задан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«Второй ярус леса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едобные и несъедобные гриб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т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 строении шляпочных, пластинчатых и трубчатых грибов. Познакомить с правилами сбора грибов без нарушения лесной подстилки. Формировать представление о несъедобных грибах области. Формирование оказания первой медицинской помощи при отравлени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сообщения детей, составление памятк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унок «Съедобные и несъедобные грибы».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едобные и несъедобные гриб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 строении шляпочных, пластинчатых и трубчатых грибов. Познакомить с правилами сбора грибов без нарушения лесной подстилки. Формировать представление о несъедобных грибах области. Формирование оказания первой медицинской помощи при отравлени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о правилах сбора грибов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ческие организм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т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ь представления о некоторых видах микроскопических грибов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, работа с иллюстрациям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Выращивание плесневых грибов (хлебных)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ческие организм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жжевые, кефирные, плесневые гриб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Выращивание плесневых грибов (хлебных)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е работ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ка грядок, изготовление лунок, побелка стволов. Посадка декоративные растений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основы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журство и наблюдение юных экологов за восходами.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е работы. Экологические аспект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ка грядок, изготовление лунок, побелка стволов. Посадка декоративные растений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с привлечением родителе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ение. Мы – юные эколог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 – 4 часа праздника, теория – 4 час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роделанной экологической работы за год 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п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общешкольного  праздник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творческих экологических работ учащихся и их семей  «Мама, папа, я – экологическая семья  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роделанной экологической работы за год 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т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школьный праздни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творческих экологических работ учащихся и их семей  «Мама, папа, я – экологическая семья  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чемучкины вопросы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т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систематизировать знания учащихся о многообразии растений и животных; повторить отличительные признаки разных групп растений и животных; акцентировать внимание на значении растений и животных в жизни человека и природы, формировать потребность положительного влияния на развитие растений и жизнь животных, на предотвращение возможных отрицательных воздействий деятельности человека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йн-ринг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йн-ринг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чемучкины вопросы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п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систематизировать знания учащихся о многообразии растений и животных; повторить отличительные признаки разных групп растений и животных; акцентировать внимание на значении растений и животных в жизни человека и природы, формировать потребность положительного влияния на развитие растений и жизнь животных, на предотвращение возможных отрицательных воздействий деятельности человека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йн-ринг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йн-ринг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 всех на свете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т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требность положительного влияния на развитие растений и жизнь животных, на предотвращение возможных отрицательных воздействий деятельности человека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-отч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 всех на свете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п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требность положительного влияния на развитие растений и жизнь животных, на предотвращение возможных отрицательных воздействий деятельности человека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занятие о жизни растен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т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систематизировать знания учащихся о многообразии растений и животных; повторить отличительные признаки разных групп растений и животных; акцентировать внимание на значении растений и животных в жизни человека и природы, формировать потребность положительного влияния на развитие растений и жизнь животных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одержание программы 3-ий</w:t>
      </w:r>
      <w:r>
        <w:rPr/>
        <w:t xml:space="preserve"> год обуче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461"/>
        <w:gridCol w:w="873"/>
        <w:gridCol w:w="5241"/>
        <w:gridCol w:w="2952"/>
        <w:gridCol w:w="261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разделов и те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подведения итог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едение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-1 час, практика – 3 час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Земли.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т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о схемами «Движение плит», рассказ о рождении планеты. Земная кора – понятие. Работа с картой мира и зарисовка схемы строения планеты. Что такое «окаменелости»?.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работа с картой. Обсуждение рисунков.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унок «Репортаж из прошлого Земли».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менелости. Жизнь на Земле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зии в рисунках детей «Репортаж из прошлого Земли», анализ нескольких работ. Работа со схемой «Жизнь на Земле». Нахождение сходств и различий между растительным и животным миром в разные эпохи развития Земл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 обсуждение по схеме. Диало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 картами – схемами «Что сначала, что потом?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растения и животные живут сегодня?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картой полушарий, на которой изображен растительный и животный мир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.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унок животного одного вида, живущих на разных континентах.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в природе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животных одного вида, живущих на разных континентах.  Живая и неживая природа. Найти и назвать объекты живой и неживой природы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Живое - неживое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 обита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– 10 часов, практика – 6 часо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обитания.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т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реды обитания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Бесед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животного, объяснение связи внешнего вида со средой обита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т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фрагментов различных природных зон Земли. Разнообразие живых организмов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фрагменто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животного, объяснение связи внешнего вида со средой обита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днем.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ь растений (фотосинтез) и животных, в зависимости от солнца (свет и тепло). Жизнь насекомых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оллекциями насекомых. Сообщения детей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описания насекомого из коллекции.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чная жизн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чная жизнь насекомых. Приспособленность ночных животных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оллекциями насекомых. Сообщения детей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День-ночь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е измене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разных форм жизни от изменений температуры и вида осадко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й полушарий. Бесед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ы «Сезонные изменения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е измене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разных форм жизни от изменений температуры и вида осадко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ы «Сезонные изменения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а года на Земле.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времен года в разных географических поясах Земли (экватор, тропики, полюса)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диало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-путешествие.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астения. Год животног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циклов жизни растений (однолетние, многолетние растения, лиственные и хвойные деревья, корнеплоды,)и животног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хемо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зарисовка циклов жизни животного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ства.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ь растительности, потребителей ее и хищников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ссматривание иллюстраци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листовок «Береги природу!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сообществ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природы после пожара. Изменения природы после вмешательства человека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листовок «Береги природу!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 цепочки и связи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ищевой цепочки по заданию учителя (в разных природных зонах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соревнование «Составь цепочку»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экологического проекта с нарушением одного звена в пищевой цепочк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 цепочки и связи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ищевой цепочки по заданию учителя (в разных природных зонах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соревнование «Составь цепочку»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экологического проекта с нарушением одного звена в пищевой цепочк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орот углерода и азота в природ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п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опаемое топливо – нефть, уголь. Их происхождени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 Работа по схеме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загадок по тем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орот углерода и азота в природ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опаемое топливо – нефть, уголь. Их происхождени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 Работа по схеме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загадок по тем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иковый эффек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е парникового эффект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схемы  возникновения парникового эффект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екта «Влияние человека на круговорот углерода и его последствия для жизни на Земле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иковый эффек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е парникового эффект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схемы  возникновения парникового эффект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екта «Влияние человека на круговорот углерода и его последствия для жизни на Земле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знь животны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– 4 часа, практика – 4 час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животных. Группы животных по способу воспроизводств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т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ножение. Быстро и медленно размножающиеся животные. Исчезающие виды, причины: медленно размножающиеся животные, загрязнение среды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диало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причин исчезновения видов животных.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животных по способу воспроизводств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животных по способу воспроизводства. Млекопитающие и яйцекладущие. Личинка – особая стадия развития животных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совка стадий развития млекопитающих и яйцекладущих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мирающие организмы. Динозавры – вымерший вид животных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п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«вид». Причины вымирания видов: естественные и созданные человеком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, работа в группах.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-сочинение «Почему…».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озавры – вымерший вид животных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читанных книг о динозаврах, рассматривание рисунко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, чтение сообщений дете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екта по группам «Почему вымерли динозавры?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ая Книга – способ защиты редких видов животных и растений.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п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Красной Книгой. Красная Книга области. Редкие животные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сообщений детей.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в школе «Знай и сохрани!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книга области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кие растения и насекомы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оллекцией насекомых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в школе «Знай и сохрани!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в живой природ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я в жизни птиц, насекомых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совка прилетевших на участок птиц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в живой природ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и в природ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совка прилетевших на участок птиц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вотные морей и океанов рек и озе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– 8 часов, практика – 8 часо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ы. Форма тела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т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рыбам хвост и плавники? (особая форма тела). Косяки  рыб – жизнь группами, ориентиры на тел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Сигналы на теле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ы. Форма тела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рыбам хвост и плавники? (особая форма тела). Косяки  рыб – жизнь группами, ориентиры на тел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Сигналы на теле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на дн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т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пособленность животных, обитающих на дне. Светящиеся во тьм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цепи пита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на дне водоем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пособленность животных, обитающих на дне. Светящиеся во тьм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цепи пита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и меньшие братья» - аквариумные рыбки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п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многообразии аквариумных рыбо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детей. Рассматривание иллюстраци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то больше назовет названий рыб?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и меньшие братья» - аквариумные рыбки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многообразии аквариумных рыбо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детей. Рассматривание иллюстраци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то больше назовет названий рыб?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режные птицы.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п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е строение клюва и лап прибрежных птиц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зображений клювов и лап прибрежных птиц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Чей клюв?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новодные растения и животные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е строение клюва и лап прибрежных птиц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зображений клювов и лап прибрежных птиц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Чей клюв?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татели мангровых боло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п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«Воздушные корни», «прыгун», «брызгун», «четырехглазая рыба», «ламантин», «краб-скрипач», «носатые обезьяны»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ированная бесед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сочинение от лица обитателя мангровых боло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татели мангровых боло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«Воздушные корни», «прыгун», «брызгун», «четырехглазая рыба», «ламантин», «краб-скрипач», «носатые обезьяны»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сочинение от лица обитателя мангровых боло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и островов.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т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тицы – альбатрос, фрегат, олуша, тупик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дете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экозадачи «Когда на новом острове вырастит сад?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новых острово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ление жизни на новом острове – очень медленное явлени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экозадачи «Когда на новом острове вырастит сад?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летающие птиц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п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летающие птицы – обычное явление на островах иви, какапо, тахаке)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вести себя в природе?» - выработка правил для посетителей новых остров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летающие птиц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ление людей ведет к вымиранию видов животных (новозеландская лиса, сумчатый волк, лемур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вести себя в природе?» - выработка правил для посетителей новых остров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  «Животные морей и океанов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ейн-ринг, подготовленный по вопросам, составленным детьми, их сообщениями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экозадач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Животные морей и океанов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, схем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экозадач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устыни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– 3 часа, практика – 3 час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в пустыне.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т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тели жаркой пустыни. Приспосабливаемость к перепадам температур и засухе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дете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то где живет?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живание при засухе, колебании температуры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люд – корабль пустын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то где живет?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ждь в пустыне.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п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исимость циклов жизни от осадков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рагмент «После дождя в пустыне»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ищевых цепочек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насекомых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комые - хищник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рагмент «После дождя в пустыне»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ищевых цепочек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живой природо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 нашего дво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кормушек, выявление видов кормов для различных птиц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живой природо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 нашего дво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кормушек, выявление видов кормов для различных птиц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са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– 4 часа, практика – 4 час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са умеренной полосы.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п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поверхности Земли покрыта лесами – вечнозеленые, хвойные, лиственные, горные лес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й полушари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сочинение Зачем мы сажаем леса?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ревьев и животны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поверхности Земли покрыта лесами – вечнозеленые, хвойные, лиственные, горные лес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сочинение Зачем мы сажаем леса?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тели северных лесов.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т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итатели северных лесов. Норки, соболи – редкие виды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ообщений о жителях северных лесо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цепи пита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чезающие виды животны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экологическими справочниками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ообщений о жителях северных лесо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цепи пита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- сравнени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п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ироды своего края и северных лесо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«Дневника наблюдений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- сравнени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ироды своего края и северных лесо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«Дневника наблюдений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й мир полярных район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черты и различия видов животных, обитающих на севере и юге Земл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дете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цепи пита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й мир полярных район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черты и различия видов животных, обитающих на севере и юге Земл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цепи пита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и и озера нашего кр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– 3 часа, практика – 3 час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й мир возле рек и озе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а области – благоприятная среда обитания животных возле водоемов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й и атласом области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то больше назовет…»</w:t>
            </w:r>
          </w:p>
        </w:tc>
      </w:tr>
      <w:tr>
        <w:trPr>
          <w:trHeight w:val="7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й мир возле рек и озе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расной Книгой област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й и атласом област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то больше назовет…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ники и заповедник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заказников и заповеднико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детей, бесед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сочинение «Зачем нам заповедные земли?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ники и заповедник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заказников и заповеднико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сочинение «Зачем нам заповедные земли?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краеведческий музе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видами животных, населяющих наш кра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диало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«Дневника наблюдений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краеведческий музе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видами животных, населяющих наш кра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диало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«Дневника наблюдений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животны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– 3 часа, практика – 3 час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среди люде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т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городах. Человек и животно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ормушек для птиц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среди люде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городах. Человек и животно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ормушек для птиц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и паразит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т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– паразиты. Питание за счет других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правочной литературо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и паразит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– паразиты. Питание за счет других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«Дневника наблюдений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ктерии и вирусы.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бактерий и вирусов под микроскопом. Полезные и вредные вирусы и бактерии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микроскоп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сочинение «Защити себя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ьба с болезням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мунная система челове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микроскоп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сочинение «Защити себя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лючение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– 1 час, практика – 1 час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урок. Сказка –быль Е.Астафьева «Природа и её друзья».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п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в жизни птиц, насекомых. Взаимосвязи в природ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игр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постановка «Природа и ее друзья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я могу помочь природе?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в жизни птиц, насекомых. Взаимосвязи в природ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игр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постановка «Природа и ее друзья»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Содержание программы 4-ый год обучения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560"/>
        <w:gridCol w:w="784"/>
        <w:gridCol w:w="5221"/>
        <w:gridCol w:w="2967"/>
        <w:gridCol w:w="2685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разделов и те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подведения итогов</w:t>
            </w:r>
          </w:p>
        </w:tc>
      </w:tr>
      <w:tr>
        <w:trPr>
          <w:trHeight w:val="27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м человека (17 часов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чего мы сделаны 6 часов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– 3 часа, практика – 3 часа</w:t>
            </w:r>
          </w:p>
        </w:tc>
      </w:tr>
      <w:tr>
        <w:trPr>
          <w:trHeight w:val="7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елька – клеточк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т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каких клеток состоит человек.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«Чтобы кости  были здоровы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елька – клеточк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берутся морщины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Из чего мы сделаны…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цари в лата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строения скелета человека. Виды суставов.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Из чего мы сделаны…»</w:t>
            </w:r>
          </w:p>
        </w:tc>
      </w:tr>
      <w:tr>
        <w:trPr>
          <w:trHeight w:val="58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цари в лата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 нас внутри костей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Из чего мы сделаны…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тать Геркулесо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шцы как двигатели. Виды мышц.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Из чего мы сделаны…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тать Геркулесо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укрепления скелета и мышц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Из чего мы сделаны…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человек ест - 10 часов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– 5 часов, практика – 5 часо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йер наоборо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, жиры, углеводы – откуда берутся, куда отправляются и для чего нужны организму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амятку о правильном питании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За здоровое питание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рисунков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интересно!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, жиры, углеводы – откуда берутся, куда отправляются и для чего нужны организму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язык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т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 как орган вкуса.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диалог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уссия  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язык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на и гланды – «санитары» рта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щера – сковородк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еда попадает в желудок, а не в лёгкие. Что происходит с пищей в желудке. Зачем нужен желудочный сок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уссия  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интересно!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роисходит с пищей в желудке. Зачем нужен желудочный сок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ея – кормилица и её толстая сестр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т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кая кишка – насос для всасывания пищи. Что делает толстая кишка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рисунков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интересно!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кая кишка – насос для всасывания пищи. Что делает толстая кишка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ыкновенная погранзастав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ь – самый большой в организме склад углеводов, производитель желчи и крови. Как печень охраняет организм от микробов и нейтрализует яды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щитим печень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интересно!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ечень охраняет организм от микробов и нейтрализует яды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</w:t>
            </w:r>
          </w:p>
        </w:tc>
      </w:tr>
      <w:tr>
        <w:trPr>
          <w:trHeight w:val="43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чего нужна кровь  - 8 часов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– 4 часа, практика – 4 час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ая вод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кровь красная. Обмен между клетками и кровью. Почему кровь в венах течёт вверх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ая вод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между клетками и кровью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Живая вода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и фабрики кров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гной и почему он появляется. Кто поможет восполнить большую потерю крови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«Чтобы не было ссадин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интересно!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между клетками и кровью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ки, которые никогда не распускаютс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ки как санитары крови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интересно!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ки как санитары крови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а фабрики кров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строено сердце и как оно работает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Защитим сердце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интересно!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строено сердце и как оно работает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мы дышим -  4 час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– 3 часа, практика – 1 час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умеет нос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строен нос человека. Нос как орган обоняния и другие функции носа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Сказочное виноградное дерево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интересно!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 как орган обоняния и другие функции носа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Сказочное виноградное дерево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очное виноградное дерево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строены лёгкие. Процесс дыхания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Сказочное виноградное дерево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интересно!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дыхания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Сказочное виноградное дерево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всему голова   - 6 часов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– 2 часа, практика – 4 час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е разведчики головного мозг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т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зрения, слуха, обоняния, осязания и кожа как поставщики информации об окружающем мире в головной мозг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«Здоровый мозг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рые клеточки» головного мозг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зрения, слуха, обоняния, осязания и кожа как поставщики информации об окружающем мире в головной мозг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«Здоровый мозг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 хране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и как хранится информация об окружающем мире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интересно!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и как хранится информация об окружающем мире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«Здоровый мозг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каждого дела свой мозг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ы головного мозга, их функции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дете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Думай! Думай! Думай!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ой мозг человек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оровый образ жизни  - 22 час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оровый образ жизни и вредные привычки  - 5 часов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– 4 часа, практика – 1 час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привычки и здоровь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т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здоровом образе жизни. Привычки, способствующие сохранению здоровья. Правила здорового образа жизни.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мятка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привычки и здоровь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здорового образа жизни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привычки считаются вредными. Их влияние на поведение человека и развитие его личности. Понятие о психоактивных веществах. Легальные (табак, алкоголь) и нелегальные (наркотики) психоактивные вещества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привычки считаются вредными. Их влияние на поведение человека и развитие его личности. Понятие о психоактивных веществах. Легальные (табак, алкоголь) и нелегальные (наркотики) психоактивные вещества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 и здоровь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вредных привычек на поведение человека и развитие его личности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бакокурение  - 8 часов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– 4 часа, практика – 4 час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а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и распространение табака. Состав табачного дыма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реклама «Вред от сигарет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ак. Из истор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и распространение табака. Состав табачного дыма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реклама «Вред от сигарет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ение – медленная смерть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ействие никотина на органы дыхания, на кровеносную и нервную системы человеческого организма, на головной мозг.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Вредная привычка -  курение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ение – медленная смерть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т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ействие никотина на органы дыхания, на кровеносную и нервную системы человеческого организма, на головной мозг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реклама «Вред от сигарет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люди куря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т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курения.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ривычки до зависимост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ияние табакокурения на поведение человека и развитие его личности. Как привычка переходит в зависимость.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Вредная привычка -  курение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ассивном курени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грозит некурящему человеку вдыхание табачного дыма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Вредная привычка -  курение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– не курю!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 поведения в различных ситуациях. Моделирование ситуации отказа от курения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Вредная привычка -  курение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коголь  - 5 часов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– 2 часа, практика – 3 час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когольные напитк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т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схождение и распространение алкоголя. Виды алкогольных напитков.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Алкоголь -  яд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коголь – яд!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ействие алкоголя на органы и системы человека.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реклама алгоколю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ему люди употребляют алкоголь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т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употребления алкогольных напитков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Алкоголь -  яд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привычки до зависимост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– 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ияние алкоголя на поведение человека и развитие его личности. Стадии развития алкоголизма.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Алкоголь -  яд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коголю скажем – нет!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регуляция поведения в различных ситуациях. Моделирование ситуации отказа от алкоголя.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Алкоголь -  яд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котики  - 4 час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– 1 час, практика – 3 час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наркотик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т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схождение и распространение наркотических веществ. Некоторые виды наркотиков. Действие наркотиков на личность, влияние на поведение человека.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Даже не пробуй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комания – знак бед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дии развития зависимости от наркотических веществ. Опасность воздействия наркотиков на организм человека.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Даже не пробуй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же не пробуй!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 поведения в различных ситуациях. Моделирование ситуации отказа от наркотиков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Даже не пробуй»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вокруг нас – 12 час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– 4 часа, практика – 8 часо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р вокруг на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интересн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т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систематизировать знания учащихся о многообразии растений и животных; повторить отличительные признаки разных групп растений  и животных; акцентировать внимание на значении растений и животных в жизни человека и природы, формировать потребность положительного влияния на развитие растений и животных, на предотвращение возможных отрицательных воздействий деятельности человека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Природа и ее друзья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–быль Е.Астафьева «Природа и её друз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систематизировать знания учащихся о многообразии растений и животных; повторить отличительные признаки разных групп растений и животных; акцентировать внимание на значении растений и животных в жизни человека и природы, формировать потребность положительного влияния на развитие растений и животных, на предотвращение возможных отрицательных воздействий деятельности человека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Природа и ее друзья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«Растём вмест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систематизировать знания учащихся о многообразии растений и животных; повторить отличительные признаки разных групп растений; акцентировать внимание на значении растений в жизни человека и природы, формировать потребность положительного влияния на развитие растений, на предотвращение возможных отрицательных воздействий деятельности человека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Природа и ее друзья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сказка «Терем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систематизировать знания учащихся о многообразии растений и животных; повторить отличительные признаки разных групп растений; акцентировать внимание на значении растений в жизни человека и природы, формировать потребность положительного влияния на развитие растений, на предотвращение возможных отрицательных воздействий деятельности человека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к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Природа и ее друзья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ите растени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систематизировать знания учащихся о многообразии растений; повторить отличительные признаки разных групп растений; акцентировать внимание на значении растений в жизни человека и природы, формировать потребность положительного влияния на развитие растений, на предотвращение возможных отрицательных воздействий деятельности человека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Природа и ее друзья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ите животных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систематизировать знания учащихся о многообразии животных; повторить отличительные признаки разных групп растений; акцентировать внимание на значении растений в жизни человека и природы, формировать потребность положительного влияния на развитие растений, на предотвращение возможных отрицательных воздействий деятельности человека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безопасность дома и на ули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т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сти при их эксплуатации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безопасность дома и на ули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сти при их эксплуатации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ребят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логически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для составления социологического опрос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ы, бланки, алгоритм составления и проведения социологического опрос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ор раст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систематизировать знания учащихся о многообразии растений и животных; повторить отличительные признаки разных групп растений и животных; акцентировать внимание на значении растений и животных в жизни человека и природы, формировать потребность положительного влияния на развитие растений и животных, на предотвращение возможных отрицательных воздействий деятельности человека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ребят; творческие работы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ор животны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систематизировать знания учащихся о многообразии растений и животных; повторить отличительные признаки разных групп растений и животных; акцентировать внимание на значении растений и животных в жизни человека и природы, формировать потребность положительного влияния на развитие растений и животных, на предотвращение возможных отрицательных воздействий деятельности человека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ребят; творческие работы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 всех на свет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систематизировать знания учащихся о многообразии растений и животных; повторить отличительные признаки разных групп растений и животных; акцентировать внимание на значении растений и животных в жизни человека и природы, формировать потребность положительного влияния на развитие растений и животных, на предотвращение возможных отрицательных воздействий деятельности человека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ребят; творческие работы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ение – 4 час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– 2 часа, практика – 2 час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Наша Виртуальная Аллея Памят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т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систематизировать знания учащихся, получение в рамках кружковой деятельности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; Диспуты;  Сборник «Сохраним и умножим!»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оллективного проекта «Наша Виртуальная Аллея Памяти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Наша Виртуальная Аллея Памят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т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систематизировать знания учащихся, получение в рамках кружковой деятельности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; Диспуты; Сборник «Сохраним и умножим!»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оллективного проекта «Наша Виртуальная Аллея Памяти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Наша Виртуальная Аллея Памя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систематизировать знания учащихся, получение в рамках кружковой деятельности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; Диспуты; Сборник «Сохраним и умножим!»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оллективного проекта «Наша Виртуальная Аллея Памяти»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Наша Виртуальная Аллея Памя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систематизировать знания учащихся, получение в рамках кружковой деятельности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; Диспуты;  Сборник «Сохраним и умножим!»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оллективного проекта «Наша Виртуальная Аллея Памяти»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01:00Z</dcterms:created>
  <dc:creator>Симон</dc:creator>
  <dc:description/>
  <dc:language>en-US</dc:language>
  <cp:lastModifiedBy>Симон</cp:lastModifiedBy>
  <cp:lastPrinted>2013-11-10T14:14:00Z</cp:lastPrinted>
  <dcterms:modified xsi:type="dcterms:W3CDTF">2013-11-10T12:01:00Z</dcterms:modified>
  <cp:revision>2</cp:revision>
  <dc:subject/>
  <dc:title/>
</cp:coreProperties>
</file>