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Sitka Text;Arial" w:ascii="Sitka Text;Arial" w:hAnsi="Sitka Text;Arial"/>
          <w:i/>
          <w:color w:val="000000"/>
          <w:sz w:val="36"/>
          <w:szCs w:val="36"/>
          <w:u w:val="wave"/>
          <w:shd w:fill="FFFFFF" w:val="clear"/>
          <w:lang w:val="en-US" w:eastAsia="en-US"/>
        </w:rPr>
        <w:drawing>
          <wp:inline distT="0" distB="0" distL="0" distR="0">
            <wp:extent cx="1122680" cy="94424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tka Text;Arial" w:cs="Sitka Text;Arial" w:ascii="Sitka Text;Arial" w:hAnsi="Sitka Text;Arial"/>
          <w:i/>
          <w:color w:val="000000"/>
          <w:sz w:val="36"/>
          <w:szCs w:val="36"/>
          <w:u w:val="wave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wave"/>
          <w:shd w:fill="FFFFFF" w:val="clear"/>
        </w:rPr>
        <w:t>Лучшие друзья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меня есть собака, по имени Лева и кот, по имени Чижик.  Я хотел бы поведать вам одну историю о том, что собаки и кошки могут быть лучшими друзь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гда несколько лет назад, мы завели котенка, он был очень маленький и больной, а наш пес Лева уже подрастал и, по сравнению с крошкой-котенком, он был огромным. Лева никогда не рычал и, уж, тем более, не гавкал на Чижика. </w:t>
        <w:tab/>
      </w:r>
    </w:p>
    <w:p>
      <w:pPr>
        <w:pStyle w:val="Normal"/>
        <w:spacing w:lineRule="auto" w:line="276"/>
        <w:ind w:firstLine="70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епенно котенок вырастал, становился умным и взрослым. Зимой наш кот не выходил из дома, и поэтому видел только нас и не видел Леву. Когда он встретился с Левой снова, прошло несколько месяцев,  он позабыл всю доброту, что дарил ему Лева и начал шипеть на него. Однако, спустя несколько минут, мы увидели, как Чижик забавно трется о ногу Левы и мурчит. Ведь, доброта не забылась совс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йчас, когда кот и пес уже совсем взрослые, они самые настоящие друзья. Они всегда выручают друг друга. Когда на улице холодно, Лева пускает Чижика к себе в конуру и греется вместе с ним, а когда холодно Леве на улице, Чижик начинает громко мяукать, идет к двери, и тогда мама или папа пускают Леву домой погреть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такая вот у нас дружба!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544480" cy="26657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1" t="-477" r="-135" b="-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448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2792095" cy="260477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розов Кирилл, 3 «А» клас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tka Text">
    <w:altName w:val="Arial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23:00Z</dcterms:created>
  <dc:creator>Симон</dc:creator>
  <dc:description/>
  <dc:language>en-US</dc:language>
  <cp:lastModifiedBy>Симон</cp:lastModifiedBy>
  <dcterms:modified xsi:type="dcterms:W3CDTF">2014-01-17T13:23:00Z</dcterms:modified>
  <cp:revision>2</cp:revision>
  <dc:subject/>
  <dc:title/>
</cp:coreProperties>
</file>