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ЗЫКАЛЬНО – ИГРОВОЕ ЗАНЯТИЕ «ПУТЕШЕСТВИЕ НА ПОЕЗДЕ»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глубление восприятия музыки, через интеграцию различных видов 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деятельност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детей координировать речь и движения выполнять действия в соответствии с текстом; развивать и укреплять мышцы языка, голосового аппарата; закреплять навык правильного звукоизвлеч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 детей внимание, умение различать эмоциональный настрой речи; передавать голосом определённое эмоциональное состояние, настро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певческие способности детей, продолжать учить петь соль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чувство рит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коммуникативные навыки. Развивать связную речь и творческое воображ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детей двигаться парами по кругу. Развивать танцевальное творчество детей. Учить выразительно, двигаться в соответствии с характером музы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 детей, быстроту реакции, умение ориентироваться в пространств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оезд, дом Бабы Яги, ёлки зимние, стуль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ТРИБУТЫ: </w:t>
      </w:r>
      <w:r>
        <w:rPr>
          <w:sz w:val="28"/>
          <w:szCs w:val="28"/>
        </w:rPr>
        <w:t xml:space="preserve">Дидактические карточки «Угадай настроение», фартук, указатели 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анции, картина зимняя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Шапочки:</w:t>
      </w:r>
      <w:r>
        <w:rPr>
          <w:sz w:val="28"/>
          <w:szCs w:val="28"/>
        </w:rPr>
        <w:t xml:space="preserve"> брусничка, лучик, косынка доктора, котик, фуражка машинист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ЕЙСТ.ЛИЦА:</w:t>
      </w:r>
      <w:r>
        <w:rPr>
          <w:sz w:val="28"/>
          <w:szCs w:val="28"/>
        </w:rPr>
        <w:t xml:space="preserve"> Муз.руководитель, воспитатель, Баба – Яг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УЗ.РЕПЕРТУАР: </w:t>
      </w:r>
      <w:r>
        <w:rPr>
          <w:sz w:val="28"/>
          <w:szCs w:val="28"/>
        </w:rPr>
        <w:t xml:space="preserve">Музыка поезда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онограмма «От улыбки» В.Шаинский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Здравствуйте ручки» С.Коротаев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Лошадка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Угадай настроение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Полька Карело - финская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Зимушка - затейница» З.Б.Качаев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Что нам нравится зимой» 3. Е.Тиличеев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Бабка-ёжка» МОРОЗОВА 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«До свидания»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i/>
          <w:i/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  <w:t>Дети входят в зал под музыку «От улыбки» В.Шаинского, становятся полукругом.</w:t>
      </w:r>
    </w:p>
    <w:p>
      <w:pPr>
        <w:pStyle w:val="Normal"/>
        <w:ind w:left="-1080" w:hanging="0"/>
        <w:jc w:val="center"/>
        <w:rPr>
          <w:i/>
          <w:i/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.Р</w:t>
      </w:r>
      <w:r>
        <w:rPr>
          <w:sz w:val="28"/>
          <w:szCs w:val="28"/>
        </w:rPr>
        <w:t>.   К нам сегодня пришли гости, и мы с вами поздороваемся с ними по -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зыкальному.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ствуйте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дравствуйте ладошки, хлоп, хлоп, хлоп          (хлопаю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дравствуйте ножки топ, топ, топ                      (топают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дравствуйте щёчки плюх, плюх, плюх             (трогают щёчки 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Пухленькие щёчки плюх, плюх, плюх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дравствуйте губки, чмок, чмок,чмок                (целуют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дравствуйте зубки, щёлк, щёлк, щёлк              (стучат зубами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дравствуй мой носик пи-пи-пи                          (прижимают носик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дравствуйте гости, ЗДРАВСТВУЙТЕ!!!           (машут двумя руками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М.Р.  </w:t>
      </w:r>
      <w:r>
        <w:rPr>
          <w:sz w:val="28"/>
          <w:szCs w:val="28"/>
        </w:rPr>
        <w:t>Мы сегодня с вами отправимся в путешествие на поезде к зимнему лесу, на пути нам встретяться различные станции, на которых мы будем выполнять задан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в поезд, машинист надевает фуражку, включаются звуки поезда.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color w:val="FF0000"/>
          <w:sz w:val="28"/>
          <w:szCs w:val="28"/>
        </w:rPr>
        <w:t>-станция</w:t>
      </w:r>
      <w:r>
        <w:rPr>
          <w:b/>
          <w:sz w:val="28"/>
          <w:szCs w:val="28"/>
        </w:rPr>
        <w:t>. М.Р.</w:t>
      </w:r>
      <w:r>
        <w:rPr>
          <w:sz w:val="28"/>
          <w:szCs w:val="28"/>
        </w:rPr>
        <w:t xml:space="preserve"> Поезд из детского сада «Северяночка», (ребёнок выносит название станции) прибыл на станцию </w:t>
      </w:r>
      <w:r>
        <w:rPr>
          <w:b/>
          <w:sz w:val="28"/>
          <w:szCs w:val="28"/>
        </w:rPr>
        <w:t>ЖЕСТИКУЛЯТОВ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в круг.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М.Р. </w:t>
      </w:r>
      <w:r>
        <w:rPr>
          <w:sz w:val="28"/>
          <w:szCs w:val="28"/>
        </w:rPr>
        <w:t>Мы сейчас с вами попробуем сочинить сказку. И так жил был Язычок, а где он жил?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в домике.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>.Р. Который называется ротик. И было у него две двери, одна красная, а другая белая. Красная дверь - это что?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Это губы.                                        (</w:t>
      </w:r>
      <w:r>
        <w:rPr>
          <w:i/>
          <w:sz w:val="28"/>
          <w:szCs w:val="28"/>
        </w:rPr>
        <w:t>Улыбнулись</w:t>
      </w:r>
      <w:r>
        <w:rPr>
          <w:sz w:val="28"/>
          <w:szCs w:val="28"/>
        </w:rPr>
        <w:t>)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>.Р. А белая дверь – это….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Это зубы.                                        (показали зубки)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>.Р. И выпустим язычок наружу. Поиграем с ни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ртикуляционное упражнение – игра «Язычок»</w:t>
      </w:r>
      <w:r>
        <w:rPr>
          <w:sz w:val="28"/>
          <w:szCs w:val="28"/>
        </w:rPr>
        <w:t>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Чёти – чёти – чёти – чё поработай язычок.                   </w:t>
      </w:r>
      <w:r>
        <w:rPr>
          <w:i/>
          <w:sz w:val="28"/>
          <w:szCs w:val="28"/>
        </w:rPr>
        <w:t>Дети хором произносят слова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Наш забавный язычок – щёлк, щёлк, щёлк, щёлк.             </w:t>
      </w:r>
      <w:r>
        <w:rPr>
          <w:i/>
          <w:sz w:val="28"/>
          <w:szCs w:val="28"/>
        </w:rPr>
        <w:t>Щёлкают языком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Зубки чистим мы умело:                                                </w:t>
      </w:r>
      <w:r>
        <w:rPr>
          <w:i/>
          <w:sz w:val="28"/>
          <w:szCs w:val="28"/>
        </w:rPr>
        <w:t>проговаривают текст речёвки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Вправо, влево, вправо, влево.                     </w:t>
      </w:r>
      <w:r>
        <w:rPr>
          <w:i/>
          <w:sz w:val="28"/>
          <w:szCs w:val="28"/>
        </w:rPr>
        <w:t>Дети двигают языком с закрытым рто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Мы нисколько, не устали,                                             </w:t>
      </w:r>
      <w:r>
        <w:rPr>
          <w:i/>
          <w:sz w:val="28"/>
          <w:szCs w:val="28"/>
        </w:rPr>
        <w:t>проговаривают текст речёвки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Вверх и вниз им двигать стали,        </w:t>
      </w:r>
      <w:r>
        <w:rPr>
          <w:i/>
          <w:sz w:val="28"/>
          <w:szCs w:val="28"/>
        </w:rPr>
        <w:t>Дети выполняют соответствующие движения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овно пчёлки пожужжали.                                 </w:t>
      </w:r>
      <w:r>
        <w:rPr>
          <w:i/>
          <w:sz w:val="28"/>
          <w:szCs w:val="28"/>
        </w:rPr>
        <w:t>Дети произносят звукоподражани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ак машины порычали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Как лошадки вскачь пустились,   </w:t>
      </w:r>
      <w:r>
        <w:rPr>
          <w:i/>
          <w:sz w:val="28"/>
          <w:szCs w:val="28"/>
        </w:rPr>
        <w:t>Под музыку начинают движения прямым галопом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ру, прру.  Вовремя остановились!                           </w:t>
      </w:r>
      <w:r>
        <w:rPr>
          <w:i/>
          <w:sz w:val="28"/>
          <w:szCs w:val="28"/>
        </w:rPr>
        <w:t>Останавливаются.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ают красивый круг. Музыкальный руководитель входит в круг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М.Р.</w:t>
      </w:r>
      <w:r>
        <w:rPr>
          <w:sz w:val="28"/>
          <w:szCs w:val="28"/>
        </w:rPr>
        <w:t xml:space="preserve"> Вообразим с вами, что я вам даю всем по пачке печенья, мы их с вами развернём, и каждый попробует, у кого какое я не знаю, но определю по вашему выражению лица, может сладкое, горькое, перчённое, солёное, чёрствое. И так, разворачивает и едим, ага уже вижу, что у Маши сладкое, а у ……. горькое, и т.д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Вы поняли, да, что по лицу можно определить, кто какое съел, также по лицу можно определить настроение. Сыграем ещё в одну игру </w:t>
      </w:r>
      <w:r>
        <w:rPr>
          <w:b/>
          <w:sz w:val="28"/>
          <w:szCs w:val="28"/>
        </w:rPr>
        <w:t>«Угадай настроение»</w:t>
      </w:r>
      <w:r>
        <w:rPr>
          <w:sz w:val="28"/>
          <w:szCs w:val="28"/>
        </w:rPr>
        <w:t>, у нас есть волшебные карточки с настроением, воспитатель нам в этом поможет, она будет выбирать ведущего и покажет ему карточку, ведущий исполняет песенку, и подходит к одному из вас, и вы должны, определить, какое настроение у ведущег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ему показали карточку, и он ставит руки на пояс входит в круг и начинает петь песенку. Круг движется в одну сторону, а ведущий идёт в другую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 кружочку я иду,                         Ребёнок водящий идёт по кругу и поё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И к кому то подойду,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Ну, а ты не зевай,       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строенье угадай.                         Останавливается у выбранного товарищ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й – ай – ай, ай- ай-ай,                   Говорит с выбранной эмоциональной окраско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Настроение угадай.   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color w:val="FF0000"/>
          <w:sz w:val="28"/>
          <w:szCs w:val="28"/>
          <w:lang w:val="en-US"/>
        </w:rPr>
        <w:t>II</w:t>
      </w:r>
      <w:r>
        <w:rPr>
          <w:b/>
          <w:color w:val="FF0000"/>
          <w:sz w:val="28"/>
          <w:szCs w:val="28"/>
        </w:rPr>
        <w:t>-станция.</w:t>
      </w:r>
      <w:r>
        <w:rPr>
          <w:b/>
          <w:sz w:val="28"/>
          <w:szCs w:val="28"/>
        </w:rPr>
        <w:t xml:space="preserve"> М.Р.</w:t>
      </w:r>
      <w:r>
        <w:rPr>
          <w:sz w:val="28"/>
          <w:szCs w:val="28"/>
        </w:rPr>
        <w:t xml:space="preserve">  Отправляемся в путь на следующую станцию. Садимся в поезд.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ль машиниста выполняют разные дети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ехали мы на станцию ХОХОТУШКИНО.  </w:t>
      </w:r>
      <w:r>
        <w:rPr>
          <w:i/>
          <w:sz w:val="28"/>
          <w:szCs w:val="28"/>
        </w:rPr>
        <w:t xml:space="preserve"> (Дети садятся на стулья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адостный весёлый смех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то смеётся, человек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Что за дивный колокольчик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Это человек хохочет.              </w:t>
      </w:r>
      <w:r>
        <w:rPr>
          <w:b/>
          <w:sz w:val="28"/>
          <w:szCs w:val="28"/>
        </w:rPr>
        <w:t>СТАНЦИЯ ХОХОТУШКИНО</w:t>
      </w:r>
      <w:r>
        <w:rPr>
          <w:sz w:val="28"/>
          <w:szCs w:val="28"/>
        </w:rPr>
        <w:t>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На этой станции нам придётся рассмотреть несколько шумных моментов, мы с вами будем играть шутки –малютки. И первая Шутка – малютка:   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«Брусничка и лучик».                    </w:t>
      </w:r>
      <w:r>
        <w:rPr>
          <w:b/>
          <w:i/>
          <w:sz w:val="28"/>
          <w:szCs w:val="28"/>
        </w:rPr>
        <w:t>(участникам одеть шапочки)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М.Р.</w:t>
      </w:r>
      <w:r>
        <w:rPr>
          <w:sz w:val="28"/>
          <w:szCs w:val="28"/>
        </w:rPr>
        <w:t xml:space="preserve">                      Брусничка возле пня, всем сказала: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Брусничка.          </w:t>
      </w:r>
      <w:r>
        <w:rPr>
          <w:sz w:val="28"/>
          <w:szCs w:val="28"/>
        </w:rPr>
        <w:t>«Нет меня!»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М.Р.</w:t>
      </w:r>
      <w:r>
        <w:rPr>
          <w:sz w:val="28"/>
          <w:szCs w:val="28"/>
        </w:rPr>
        <w:t xml:space="preserve">                       Оглянулась и потом притаилась под кустом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олнца луч её нашёл, закричало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Лучик</w:t>
      </w:r>
      <w:r>
        <w:rPr>
          <w:sz w:val="28"/>
          <w:szCs w:val="28"/>
        </w:rPr>
        <w:t xml:space="preserve">                   «Не хорошо, обманула, ай – я – яй, эй брусничка вылезай!»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М.Р</w:t>
      </w:r>
      <w:r>
        <w:rPr>
          <w:sz w:val="28"/>
          <w:szCs w:val="28"/>
        </w:rPr>
        <w:t>.                       Погрустнела ягода и сказала: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Брусничка</w:t>
      </w:r>
      <w:r>
        <w:rPr>
          <w:sz w:val="28"/>
          <w:szCs w:val="28"/>
        </w:rPr>
        <w:t xml:space="preserve">            -«Ябеда»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ликан и доктор» 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кан шагает по кругу и выполняет всё по тексту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.Р.                       Слушайте ребята, жил великан один, когда т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 сне вздохнул он, что есть силы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мышь живую проглотил он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едняга побежал к врачу, и говорит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Великан                 «Я мышь живую съел!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Врач                      «Шутишь?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еликан                «Я не шучу, какие шутки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на пищит в моем желудке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.Р.                       Врач умнейший человек, он строго глянул инструментом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Доктор                   -Откройте рот, скажите «А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еликан                 «А – а- -а—а  а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Доктор                  «Съел мышь, для чего, зачем, когда?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еликан                «Сейчас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Доктор                  «Ну что же вы стоите, идите кошку проглотите!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зяюшка и кот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Хозяйка                «Почему ты чёрен кот?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от                        «Протираю дымоход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Хозяйка                «Почему сейчас ты бел?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от                        «Я сметаны миску съел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Хозяйка                 «Почему ты серым стал?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от                        «Меня пёс в грязи валял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Хозяйка                «Так кого же ты цвета?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Кот                        «Я и сам не знаю это!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М.Р.</w:t>
      </w:r>
      <w:r>
        <w:rPr>
          <w:sz w:val="28"/>
          <w:szCs w:val="28"/>
        </w:rPr>
        <w:t xml:space="preserve">    После таких шуток малюток, так и ноги просятся в пляс, мальчики приглашают девочек на танец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 xml:space="preserve">Парный танец «Карело-финская полька» </w:t>
      </w:r>
    </w:p>
    <w:p>
      <w:pPr>
        <w:pStyle w:val="Normal"/>
        <w:ind w:left="-720" w:hanging="0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ind w:left="-720" w:hanging="0"/>
        <w:rPr/>
      </w:pPr>
      <w:r>
        <w:rPr>
          <w:b/>
          <w:color w:val="FF0000"/>
          <w:sz w:val="28"/>
          <w:szCs w:val="28"/>
          <w:lang w:val="en-US"/>
        </w:rPr>
        <w:t>III</w:t>
      </w:r>
      <w:r>
        <w:rPr>
          <w:b/>
          <w:color w:val="FF0000"/>
          <w:sz w:val="28"/>
          <w:szCs w:val="28"/>
        </w:rPr>
        <w:t>-СТАНЦ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тправляемся на следующую станцию. Садимся в поезд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Станция </w:t>
      </w:r>
      <w:r>
        <w:rPr>
          <w:b/>
          <w:sz w:val="28"/>
          <w:szCs w:val="28"/>
        </w:rPr>
        <w:t xml:space="preserve">«ЛЕСНАЯ».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М.р. Едет поезд и гудит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шинист вперёд глядит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езд, поезд не лети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тановка на пути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ходите все за мной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на станции «ЛЕСНОЙ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Дети садятся на стуль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.Р.      Подскажите мне, пожалуйста, какое сейчас время года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Дети:    Зим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.Р.      А какой цвет у зимы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Дети     Белы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.Р.      Давайте мы с вами вспомним песенку про белую зиму «Зимушку-затейницу», вспомним, как поётся песенка. Исполняют песню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>ПЕСНЯ «ЗИМУШКА - ЗАТЕЙНИЦА»</w:t>
      </w:r>
    </w:p>
    <w:p>
      <w:pPr>
        <w:pStyle w:val="Normal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М.Р.</w:t>
      </w:r>
      <w:r>
        <w:rPr>
          <w:sz w:val="28"/>
          <w:szCs w:val="28"/>
        </w:rPr>
        <w:t xml:space="preserve">     Вокруг снег лежит, да мороз трещит, так и хочется поиграть в снежки, но с ними мы поиграем образно. Споём и сыграем под музыку «Что нам нравится зимой?»</w:t>
      </w:r>
    </w:p>
    <w:p>
      <w:pPr>
        <w:pStyle w:val="Normal"/>
        <w:ind w:left="-720" w:hanging="0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>ПЕСНЯ – ИГРА «Что нам нравится зимой?»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СТАНЦИЯ</w:t>
      </w:r>
      <w:r>
        <w:rPr>
          <w:sz w:val="28"/>
          <w:szCs w:val="28"/>
        </w:rPr>
        <w:t>. Отправляемся на следующую станцию зимнего лес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Мы прибыли на станцию </w:t>
      </w:r>
      <w:r>
        <w:rPr>
          <w:b/>
          <w:sz w:val="28"/>
          <w:szCs w:val="28"/>
        </w:rPr>
        <w:t>«СКАЗОЧНО - ИГРОВАЯ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В сказку без сомнения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падём сейчас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Ждут нас приключени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олшебство для нас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.Р.   Подойдите все ко мне, посмотрите у нас здесь избушечка, чья это избушка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Дети    Бабы – Яг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.Р.    А как мы будем с вами звать бабу – ягу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Дети.    Бабка – ёжка, баба-Яга, бабулечка – Ягулечка, бабусечка – ягусеч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.Р. Давайте её позовём, бабка – ёжка выгляни в окошко, а ещё как бабуличка – ягуличка выходи.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хором говорят. Б-Я выходи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.Я.       Это кто же меня тут зва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.Р.      Это мы, Бабуличка –Ягуличка совсем ты засиделась, может с нами поиграешь, и потанцуешь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.Я.          Конечно потанцую, и поиграю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>ТАНЕЦ НА МЕСТЕ «Бабка Ёжка»</w:t>
      </w:r>
    </w:p>
    <w:p>
      <w:pPr>
        <w:pStyle w:val="Normal"/>
        <w:ind w:left="-720" w:hanging="0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сле окончания, дети начинают проговаривать слова игры с бабой ягой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Дети       Бабка- ёжка, костяная ножка,                   </w:t>
      </w:r>
      <w:r>
        <w:rPr>
          <w:i/>
          <w:sz w:val="28"/>
          <w:szCs w:val="28"/>
        </w:rPr>
        <w:t>Дети прыгают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 печки упала, ножку сломала,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 потом и говорит: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Б.Я.         «У меня нога болит»                                </w:t>
      </w:r>
      <w:r>
        <w:rPr>
          <w:i/>
          <w:sz w:val="28"/>
          <w:szCs w:val="28"/>
        </w:rPr>
        <w:t>б.я. держится за ногу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Дети       Бабка – ёжка сиднем не сиди,                  </w:t>
      </w:r>
      <w:r>
        <w:rPr>
          <w:i/>
          <w:sz w:val="28"/>
          <w:szCs w:val="28"/>
        </w:rPr>
        <w:t>дети встали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Лучше бабка нас ты полови.                   </w:t>
      </w:r>
      <w:r>
        <w:rPr>
          <w:i/>
          <w:sz w:val="28"/>
          <w:szCs w:val="28"/>
        </w:rPr>
        <w:t>Б.я. топает ногами</w:t>
      </w:r>
      <w:r>
        <w:rPr>
          <w:sz w:val="28"/>
          <w:szCs w:val="28"/>
        </w:rPr>
        <w:t>.</w:t>
      </w:r>
    </w:p>
    <w:p>
      <w:pPr>
        <w:pStyle w:val="Normal"/>
        <w:ind w:left="-720" w:hanging="0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>ИГРА «ДОГОНИ НАС»</w:t>
      </w:r>
    </w:p>
    <w:p>
      <w:pPr>
        <w:pStyle w:val="Normal"/>
        <w:ind w:left="-720" w:hanging="0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Б.Я.        Ну вот никого не поймала, какие ловкие и быстрые. Я с вами потанцевала,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играла, а теперь мне пора к себе в лес, меня там ждут мои жучки и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зявочки. До свидан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М.Р.       Ну, а нам пора отправляться на конечную станцию лес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-СТАНЦИЯ. </w:t>
      </w:r>
      <w:r>
        <w:rPr>
          <w:sz w:val="28"/>
          <w:szCs w:val="28"/>
        </w:rPr>
        <w:t>Мы приехали на станцию</w:t>
      </w:r>
      <w:r>
        <w:rPr>
          <w:b/>
          <w:sz w:val="28"/>
          <w:szCs w:val="28"/>
        </w:rPr>
        <w:t xml:space="preserve"> ПРОЩАЛЬНАЯ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полукругом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М.Р. Скажите, вам понравилась ли прогулка – путешествие? А что вам запомнилось больше всего? А какое у вас настроение после зимней музыкальной прогулки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Дети: весёлое, радостное, солнечно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.Р.    Давайте поделимся нашим прекрасным настроением со все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СИХОГИМНАСТИКА «ЛУЧИК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К солнышку потянулись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Лучик взяли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 сердцу прижали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Людям отдал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 улыбнулись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прощаемся с гостями по - музыкальному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«До свидания»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М.Р.</w:t>
      </w:r>
      <w:r>
        <w:rPr>
          <w:sz w:val="28"/>
          <w:szCs w:val="28"/>
        </w:rPr>
        <w:t xml:space="preserve"> А теперь мы с вами сядем в поезд, и отправимся в детский сад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 xml:space="preserve">Музыка поезда. Остановка </w:t>
      </w:r>
      <w:r>
        <w:rPr>
          <w:b/>
          <w:sz w:val="28"/>
          <w:szCs w:val="28"/>
        </w:rPr>
        <w:t>Детский сад «Северяночка»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.Р.             Прощаться, как известно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очень интерес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о мы кивнём головкой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машем на прощань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дружно, и друж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м скажем: «До свидания!»   (дети машут в окош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 музыку «Голубой вагон» В.Шаинского, дети уезжаю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5:04:00Z</dcterms:created>
  <dc:creator>й1цук</dc:creator>
  <dc:description/>
  <cp:keywords/>
  <dc:language>en-US</dc:language>
  <cp:lastModifiedBy>й1цук</cp:lastModifiedBy>
  <dcterms:modified xsi:type="dcterms:W3CDTF">2014-01-24T16:12:00Z</dcterms:modified>
  <cp:revision>2</cp:revision>
  <dc:subject/>
  <dc:title/>
</cp:coreProperties>
</file>