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– конспект урока по баскетболу для 5 класса.</w:t>
      </w:r>
    </w:p>
    <w:p>
      <w:pPr>
        <w:pStyle w:val="Normal"/>
        <w:rPr/>
      </w:pPr>
      <w:r>
        <w:rPr>
          <w:b/>
        </w:rPr>
        <w:t>Задачи урока</w:t>
      </w:r>
      <w:r>
        <w:rPr/>
        <w:t>:  обучать ведению и передаче мяча назад с отскоком от пола; обучать выполнению штрафных бросков; повторить перевод мяча из стороны в сторону и назад; провести двухсторонние игры; воспитывать чувства  взаимовыручки, товарищества.</w:t>
      </w:r>
    </w:p>
    <w:p>
      <w:pPr>
        <w:pStyle w:val="Normal"/>
        <w:rPr/>
      </w:pPr>
      <w:r>
        <w:rPr>
          <w:b/>
        </w:rPr>
        <w:t>Тип урока</w:t>
      </w:r>
      <w:r>
        <w:rPr/>
        <w:t>: обучающий.</w:t>
      </w:r>
    </w:p>
    <w:p>
      <w:pPr>
        <w:pStyle w:val="Normal"/>
        <w:rPr/>
      </w:pPr>
      <w:r>
        <w:rPr>
          <w:b/>
        </w:rPr>
        <w:t>Место проведения</w:t>
      </w:r>
      <w:r>
        <w:rPr/>
        <w:t>: спортивный зал.</w:t>
      </w:r>
    </w:p>
    <w:p>
      <w:pPr>
        <w:pStyle w:val="Normal"/>
        <w:rPr/>
      </w:pPr>
      <w:r>
        <w:rPr>
          <w:b/>
        </w:rPr>
        <w:t>Время проведения</w:t>
      </w:r>
      <w:r>
        <w:rPr/>
        <w:t xml:space="preserve">:  24.02.2013г. 5 урок (12.50 – 13.35). </w:t>
      </w:r>
    </w:p>
    <w:p>
      <w:pPr>
        <w:pStyle w:val="Normal"/>
        <w:rPr>
          <w:b/>
          <w:b/>
        </w:rPr>
      </w:pPr>
      <w:r>
        <w:rPr>
          <w:b/>
        </w:rPr>
        <w:t>Проводящий учитель: Петченко Ю.В.</w:t>
      </w:r>
    </w:p>
    <w:p>
      <w:pPr>
        <w:pStyle w:val="Normal"/>
        <w:rPr/>
      </w:pPr>
      <w:r>
        <w:rPr>
          <w:b/>
        </w:rPr>
        <w:t>Оборудование и инвентарь</w:t>
      </w:r>
      <w:r>
        <w:rPr/>
        <w:t>: б/б мячи, секундомер, свисток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382"/>
        <w:gridCol w:w="1231"/>
        <w:gridCol w:w="3975"/>
      </w:tblGrid>
      <w:tr>
        <w:trPr>
          <w:trHeight w:val="35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сть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зировка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ргметодуказания</w:t>
            </w:r>
          </w:p>
        </w:tc>
      </w:tr>
      <w:tr>
        <w:trPr>
          <w:trHeight w:val="35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водна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мин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строение, сообщение зада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ин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/б. Обучение ведению и передаче мяча назад с отскоком от пола</w:t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Ходьба с переходом на медленный бег, бег приставными шагами, левым и правым боком впере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ин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бега приставными шагами выполнять имитацию броска в кольцо одной рукой от головы, передач мяча от груди двумя руками, одной от плеча</w:t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Бег, повороты прыжком на 180% (1 свисток),  на 360% (2 свистка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– 3 раз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 мин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беге соблюдать дистанцию</w:t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Ходьба, ускорение по диагонали за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ин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при ускорении – коснуться рукой впереди бегущего</w:t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Ходьба с упражнениями на восстановление дых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сек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РУ в движении (в колонне по одному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ин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танция 2 – 3 шага</w:t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Перестроение в 2 шеренг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сек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сновна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мин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вторение вращения мяча вокруг поясниц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ин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Перевод мяча из стороны в сторону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-10раз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выполнять из стороны в сторону легким поворотом кисти в средней стойке (левая нога впереди) у правой ноги. Поворачивая кисть послать мяч к носку левой ноги и обратно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оманде ученики передают мячи второй шеренге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пражнения под счет учителя: «Раз!» - перевод мяча правой рукой влево с одновременным шагом ноги вперед-влево; «Два!» - перевод мяча в правую сторону</w:t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ерестроение в 3 шеренг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мин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мяча шагом к центральной шеренге, остановка перед своим «центральным», перевод мяча из стороны в сторону (можно несколько раз), обводка «центрального» и передача мяча в третью шеренгу с возвращением спиной вперед на исходную позицию. Через 2 мин шеренги меняются местами (две смены)</w:t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ерестроение в 2 шеренг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ин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Перевод мяча из стороны в сторону и наза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а) Выполнение ведения мяча на месте в средней стойке правой рукой; занимающийся поворотом кисти ладонью назад продолжает ведение мяча сбоку-сзади с последующим возвращения мяча впере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б) то же, но с предварительным ведением и переводом мяча из стороны в сторону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ведение мяча к противоположной шеренге и переводы перед ней мяча из стороны в сторону и назад, выпрямляя свободную руку перед соперник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 мин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од мяча в сторону или назад не дает сопернику выхватить или выбить мяч из рук игрока, а поднимая свободную руку перед соперником – мешает, тем самым, приблизиться к себе</w:t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Перестроение в 3 шеренг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ин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Ведение и передача мяча назад с отскоком от по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3 мин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ки в составе центральной шеренги выполняют ведение мяча в сторону противоположной шеренги и, не прекращая ведения, посылают мячи назад кистевым движением с отскоком от пола, становясь на место игроков противоположной шеренги, которые перебегают за шеренгу игроков, подобравших мячи</w:t>
            </w:r>
          </w:p>
        </w:tc>
      </w:tr>
      <w:tr>
        <w:trPr>
          <w:trHeight w:val="115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Встречные передачи мяча (перестроение в 4 встречные колонны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ин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двумя руками снизу-сбоку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имитация передачи двумя руками над головой, а передача мяча – двумя руками снизу-сбоку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имитация передачи снизу-сбоку, а передача мяча – двумя руками над головой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вумя руками от груди с отскоком мяча от пола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) одной рукой после ведения с отскоком мяча от пола</w:t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9.Действия нападающих против соперников в зоне их защи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мин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лощадку вызывают 5 атакующих игроков. Четыре игрока располагаются в зоне своей защиты. Игрок 1 стоит между линией нападения в волейболе и центральной линией, сместившись к правой боковой стене спортивного зала. Один из игроков в своей зоне (игрок 2) держит мяч. По сигналу учителя игрок 3 делает рывок к центральной линии спортивного зала. Практически одновременно игрок 2 выполняет передачу мяча игроку 1, игрок 4 перебегает в зону защиты соперников, занимая позицию слева, а игрок 5 – справа от трехсекундной зоны. Игрок 1 осуществляет передачу мяча игроку 3 и делает рывок к щиту соперников. Игрок 3 с ведением или без такового выполняет бросок мяча в корзину (в щит). Игрок 2 также прибегает в зону защиты соперников. Все игроки стараются поймать мяч и выполнить повторный бросок в щит (кольцо)</w:t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Двухсторонняя иг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мин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ют команды 4х4. За попадание мяча в щит – дается 2 очка, за попадание в корзину – 3 очка</w:t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Заключительная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ин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, подведение итогов урока. Оценки за урок, выявление ошибок, анализ выполнения задач урока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нный выход из спортза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шнее задание. Подобрать два упражнения на развитие силы, а также упражнения для развития ловкост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3:56:00Z</dcterms:created>
  <dc:creator>AdmiN</dc:creator>
  <dc:description/>
  <cp:keywords/>
  <dc:language>en-US</dc:language>
  <cp:lastModifiedBy>Forlan</cp:lastModifiedBy>
  <dcterms:modified xsi:type="dcterms:W3CDTF">2014-01-24T14:16:00Z</dcterms:modified>
  <cp:revision>4</cp:revision>
  <dc:subject/>
  <dc:title/>
</cp:coreProperties>
</file>