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 по баскетболу для 8 класса.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  обучать технике вырывания и выбивания мяча, технике штрафного броска; развитие скоростно-силовых качеств; воспитание активности, самостоятельности; дисциплинированности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обучающий.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ивный зал.</w:t>
      </w:r>
    </w:p>
    <w:p>
      <w:pPr>
        <w:pStyle w:val="Normal"/>
        <w:rPr/>
      </w:pPr>
      <w:r>
        <w:rPr>
          <w:b/>
        </w:rPr>
        <w:t>Оборудование и инвентарь</w:t>
      </w:r>
      <w:r>
        <w:rPr/>
        <w:t>: б/б мячи, секундомер, свисток</w:t>
      </w:r>
    </w:p>
    <w:tbl>
      <w:tblPr>
        <w:tblW w:w="98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23"/>
        <w:gridCol w:w="1231"/>
        <w:gridCol w:w="3775"/>
      </w:tblGrid>
      <w:tr>
        <w:trPr>
          <w:trHeight w:val="3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гметодуказания</w:t>
            </w:r>
          </w:p>
        </w:tc>
      </w:tr>
      <w:tr>
        <w:trPr>
          <w:trHeight w:val="3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вод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троение, сообщение зада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строит класс и сдает учителю рапорт о готовности класса к уроку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Ходьба с переходом на медленный бег, бег приставными шагами, левым и правым боком впер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га приставными шагами выполнять имитацию ведения мяча, броска в кольцо одной рукой от головы, передач мяча от груди двумя руками, одной от плеча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с остановкой прыжком по сигналу (1 свисток), 2-мя шагами (2 свистк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беге соблюдать дистанцию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Ходьба с упражнениями на восстановление дых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.п.  – упор лежа спереди – бег на руках и ногах до противоположной стены зала лицом впер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 от лицевой линии, финиш – касание ногой противоположной стены</w:t>
            </w:r>
          </w:p>
        </w:tc>
      </w:tr>
      <w:tr>
        <w:trPr>
          <w:trHeight w:val="5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И.п. – упор лежа спереди – бег на руках и ногах до противоположной стены зала спиной впере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 от лицевой линии, финиш – касание рукой противоположной стены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Ходьба в колонне по одному с выполнением ОРУ в движен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движная игра «Мяч капитану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ередачи в парах в движении (вбрасывание мяча из-за лицевой линии)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правой стороне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 левой сторон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 с мячом находятся за лицевой линией, без мяча – за боковой. Ученик 2 передает мяч, ученик 1 выполняет рывок к мячу, ловит мяч, выполняет ведение через центр к противоположному щиту. Ученик2 выполняет ускорение вдоль боковой линии и ловит мяч от ученика 1 для броска в кольцо, ученики 1 и 2 выполняют добивание мяча при непопадании. Обратно ученики возвращаются шагом за противоположной боковой линией. Следующая пара учеников выполняет упражнение, когда мяч забит в кольцо предыдущими учениками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рывание мяча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 парах на месте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в парах, лицом к стене в 1,5 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Один держит мяч перед собой, второй, сближаясь, захватывает его двумя руками и, преодолевая сопротивление, овладевает им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ападающий выполняет передачу о стену, ловит мяч и выполняет поворот. Защитник, внезапно сближаясь, захватывает мяч и вырывает его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бивание мяча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неподвижный мяч в руках у нападающего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подвижный мяч в руках у нападаю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В парах, лицом друг к другу, расстояние 1,5 – 2м. Один держит мяч перед собой, второй делает короткий быстрый шаг вперед и без замаха кистью выбивает мяч снизу вверх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То же ,но партнер медленно поднимает или опускает мяч. Второй выбивает мяч в момент движения рук с мячом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Штрафные брос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полнении штрафного броска встать у линии штрафного броска, сделать 1-2 удара о пол, глубокий вдох-выдох, и на задержке дыхания выполнить бросок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выполняются 2-мя командами на разные щиты. Бросают по-очереди, бросивший бежит на подбор и передает мяч следующему, стоящему в колонне. Играют до 20 попаданий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Эстафета со штрафным броском, ведением, двойным шагом – броском в кольцо и передач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анды строятся в колонны по одному на линии штрафных бросков у противоположных щитов. Выполняют штрафной бросок до попадания из 3-х попыток, затем подбирают мяч, выполняют ведение, двойной шаг – бросок до попадания из 3-х попыток – подбирают мяч, выполняют ведение мяча и делают передачу со средней линии второму ученику и т.д.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Заключительная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 м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, подведение итогов урока. Оценки за урок, выявление ошибок, анализ выполнения задач урока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нный выход из спортз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шнее задание. Подобрать два упражнения на развитие быстроты, а также упражнения для развития ловк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52:00Z</dcterms:created>
  <dc:creator>AdmiN</dc:creator>
  <dc:description/>
  <cp:keywords/>
  <dc:language>en-US</dc:language>
  <cp:lastModifiedBy>Forlan</cp:lastModifiedBy>
  <dcterms:modified xsi:type="dcterms:W3CDTF">2014-01-24T14:18:00Z</dcterms:modified>
  <cp:revision>3</cp:revision>
  <dc:subject/>
  <dc:title/>
</cp:coreProperties>
</file>