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МБОУ- Староузюмская средняя общеобразовательная школа Атнинского муниципального района Р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Путешествие в </w:t>
      </w:r>
      <w:r>
        <w:rPr>
          <w:i/>
          <w:sz w:val="72"/>
          <w:szCs w:val="72"/>
          <w:lang w:val="en-US"/>
        </w:rPr>
        <w:t>Englishland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Открытый урок во 2 классе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Учительница: Гараева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Дильбар Фирдинато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оябрь, 201</w:t>
      </w:r>
      <w:r>
        <w:rPr>
          <w:sz w:val="36"/>
          <w:szCs w:val="36"/>
          <w:lang w:val="en-US"/>
        </w:rPr>
        <w:t>2</w:t>
      </w:r>
      <w:r>
        <w:rPr>
          <w:sz w:val="36"/>
          <w:szCs w:val="36"/>
        </w:rPr>
        <w:t xml:space="preserve"> год.</w:t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132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утешествие в </w:t>
            </w:r>
            <w:r>
              <w:rPr>
                <w:b/>
                <w:i/>
                <w:sz w:val="28"/>
                <w:szCs w:val="28"/>
                <w:lang w:val="en-US"/>
              </w:rPr>
              <w:t>Englishlan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 :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вать умения и навыки монологической и диалогической устной речи: рассказать о своих увлеч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сказываться по плану, составленному в виде моделей предло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накомить с буквой </w:t>
            </w:r>
            <w:r>
              <w:rPr>
                <w:sz w:val="28"/>
                <w:szCs w:val="28"/>
                <w:lang w:val="en-US"/>
              </w:rPr>
              <w:t>Uu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результат</w:t>
            </w:r>
          </w:p>
        </w:tc>
        <w:tc>
          <w:tcPr>
            <w:tcW w:w="1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бщие приемы составления утвердительных, отрицательных и вопросительных предложений и применять их в устной речи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нятия</w:t>
            </w:r>
          </w:p>
        </w:tc>
        <w:tc>
          <w:tcPr>
            <w:tcW w:w="1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письм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сная буква </w:t>
            </w:r>
            <w:r>
              <w:rPr>
                <w:sz w:val="28"/>
                <w:szCs w:val="28"/>
                <w:lang w:val="en-US"/>
              </w:rPr>
              <w:t>Uu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предметные связи</w:t>
            </w:r>
          </w:p>
        </w:tc>
        <w:tc>
          <w:tcPr>
            <w:tcW w:w="1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ы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снов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дополнительные</w:t>
            </w:r>
          </w:p>
        </w:tc>
        <w:tc>
          <w:tcPr>
            <w:tcW w:w="1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ик “</w:t>
            </w:r>
            <w:r>
              <w:rPr>
                <w:sz w:val="28"/>
                <w:szCs w:val="28"/>
                <w:lang w:val="en-US"/>
              </w:rPr>
              <w:t>Enjo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nglish</w:t>
            </w:r>
            <w:r>
              <w:rPr>
                <w:sz w:val="28"/>
                <w:szCs w:val="28"/>
              </w:rPr>
              <w:t>”, 1 часть, стр 35,  рабочая тетрадь, стр.1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тодическое пособие, наглядный и раздаточный материал, индивидуальные карточки, куклы из картона, презентация «Алфавит» в компьютере, конверты с надписью </w:t>
            </w:r>
            <w:r>
              <w:rPr>
                <w:sz w:val="28"/>
                <w:szCs w:val="28"/>
                <w:lang w:val="en-US"/>
              </w:rPr>
              <w:t>I like English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пространства</w:t>
            </w:r>
          </w:p>
        </w:tc>
        <w:tc>
          <w:tcPr>
            <w:tcW w:w="1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фронтальная, индивидуальная, в парах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рока</w:t>
            </w:r>
          </w:p>
        </w:tc>
        <w:tc>
          <w:tcPr>
            <w:tcW w:w="1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1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</w:tr>
      <w:tr>
        <w:trPr/>
        <w:tc>
          <w:tcPr>
            <w:tcW w:w="1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558"/>
        <w:gridCol w:w="2474"/>
        <w:gridCol w:w="2847"/>
        <w:gridCol w:w="2845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хнолог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 и развивающие задания каждого этап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рующие задания или вопрос каждого этапа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этап</w:t>
            </w:r>
            <w:r>
              <w:rPr/>
              <w:t>. Организационный  момен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приветствуют учителя и рассказывают стихи на английском язык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. Good morning, good morn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 morning to you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 morning, good morning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m very glad to see yo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Ho do you do girls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Ho do you do boys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I hope you are well girls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 hope you are to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этап. Фонетическая зарядк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и повторяют за дикторо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презентацию на компьютер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этап. Фонетическая зарядка</w:t>
            </w:r>
          </w:p>
          <w:p>
            <w:pPr>
              <w:pStyle w:val="Normal"/>
              <w:rPr/>
            </w:pPr>
            <w:r>
              <w:rPr/>
              <w:t>Презентация на компьютер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о следите за кадрами и повторите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этап.</w:t>
            </w:r>
            <w:r>
              <w:rPr/>
              <w:t xml:space="preserve"> Работа над новым материало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Цель</w:t>
            </w:r>
            <w:r>
              <w:rPr/>
              <w:t xml:space="preserve">: знакомить с новой гласной буквой </w:t>
            </w:r>
            <w:r>
              <w:rPr>
                <w:sz w:val="28"/>
                <w:szCs w:val="28"/>
                <w:lang w:val="en-US"/>
              </w:rPr>
              <w:t>Uu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ют учителя, в воздухе пишут букву, затем пишут в рабочих тетрадях по одной заглавной и по одной строчной буквы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знакомит с буквой, показывает карточку с этой буквой, произносит букву, пишет  на доске, объясняет  о гласном звуке.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этап. Знакомство с новой буквой </w:t>
            </w:r>
          </w:p>
          <w:p>
            <w:pPr>
              <w:pStyle w:val="Normal"/>
              <w:rPr/>
            </w:pPr>
            <w:r>
              <w:rPr/>
              <w:t>Презентация на компьютер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старайтесь запомнить новую букву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этап</w:t>
            </w:r>
            <w:r>
              <w:rPr/>
              <w:t xml:space="preserve">. Развитие умений и навыков устной речи </w:t>
            </w:r>
          </w:p>
          <w:p>
            <w:pPr>
              <w:pStyle w:val="Normal"/>
              <w:rPr/>
            </w:pPr>
            <w:r>
              <w:rPr/>
              <w:t>Цель: обобщить и закрепить ранее полученные зн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проверить усвоение английской лекс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проверить знание количественных числительных до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повторить буквы алфави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закрепить знание букв алфави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развитие навыков письменной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контроль навыков перевода и  чт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развитие навыков чт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повторить глаголы и прилагатель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развитие навыков устной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развитие навыков диалогической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ель: развитие навыков устной реч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закрепить навыки употребления местоимений 3 –го лица единственного чис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 этап.</w:t>
            </w:r>
            <w:r>
              <w:rPr/>
              <w:t xml:space="preserve"> Обоб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вают конверты и получают задания по порядку, затем выполняют их (после выполнения заданий в конверте можно увидеть буквы, в конце из этих букв получается предложение)</w:t>
            </w:r>
          </w:p>
          <w:p>
            <w:pPr>
              <w:pStyle w:val="Normal"/>
              <w:rPr/>
            </w:pPr>
            <w:r>
              <w:rPr/>
              <w:t>А) Ученик 1 открывает первый конверт и достает рисунок. На рисунке изображен мяч. –Ученики говорят перевод английских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Ученик 2 открывает второй конверт и достает карточку №1.</w:t>
            </w:r>
          </w:p>
          <w:p>
            <w:pPr>
              <w:pStyle w:val="Normal"/>
              <w:rPr/>
            </w:pPr>
            <w:r>
              <w:rPr/>
              <w:t xml:space="preserve">- Сам же находит числительные и произносит их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Ученик 3 открывает конверт №3 и достает карточку с буквами. – Сам же ищет буквы, называя их по алфави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 Ученик 1 достаёт карточку №4, объясняет, что нужно делать.  Находить пары заглавных и строчных бук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) Ученик 2 достаёт карточку №5, </w:t>
            </w:r>
          </w:p>
          <w:p>
            <w:pPr>
              <w:pStyle w:val="Normal"/>
              <w:rPr/>
            </w:pPr>
            <w:r>
              <w:rPr/>
              <w:t>объясняет. Все ученики в отдельных листах собирают слова из данных бук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) Ученик 3 достаёт карточку №6,  соединяет стрелками слов из 2-х колонок, читает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) Ученик 1 достаёт карточку №7, читает письмо по сх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) Ученик 2 достаёт карточку №8 Показывают движением рук и но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) Ученик 3 достаёт карточку №9. Ученики  рассказывают о своих любимых животных  используют при этом свои проек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) Ученик 1 достаёт карточку №10 показывают кукольный театр. Задают друг-другу вопросы, отвечают на них</w:t>
            </w:r>
          </w:p>
          <w:p>
            <w:pPr>
              <w:pStyle w:val="Normal"/>
              <w:rPr/>
            </w:pPr>
            <w:r>
              <w:rPr/>
              <w:t>Л)Ученик 2 достаёт карточку №11 Задают учителю общие вопросы</w:t>
            </w:r>
          </w:p>
          <w:p>
            <w:pPr>
              <w:pStyle w:val="Normal"/>
              <w:rPr/>
            </w:pPr>
            <w:r>
              <w:rPr/>
              <w:t>М) Ученик 3 достаёт карточку №12 , называет членов семьи употребляя местоимения</w:t>
            </w:r>
          </w:p>
          <w:p>
            <w:pPr>
              <w:pStyle w:val="Normal"/>
              <w:rPr/>
            </w:pPr>
            <w:r>
              <w:rPr/>
              <w:t>Читают полученное предложение хоро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нее готовит конверты с заданиями и вешает их на дос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яет словарь: говорит английские слова, словосочетания,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имательно следит за учени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 за учени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ает за учени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индивидуальную работу, проверяет за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ет уче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ет предложения с глаголами и прилагательны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ушает ученик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ячет в черный ящик игрушку и отвечает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доске вешает картину «Семь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ет вопрос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 этап</w:t>
            </w:r>
            <w:r>
              <w:rPr/>
              <w:t>. Этот этап состоит из следующих этапо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повторение лексики – Игра с мячо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повторение числительных – поиск числительных на карточк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повторение букв – поиск букв в алфавитном порядк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 контроль знания английских букв – Игра «Найди пару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) составление слов – Игра «Собери слово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)развитие навыков чтения  и перев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)развитие речевых навыков – «Нам пришло письм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) Физкультпри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) работа над проектом – рассказ по  собственным рисунка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) развитие навыков диалогической речи – «Мы в театре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) развитие навыков диалогической речи – Игра «Черный ящ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) развитие навыков монологической речи и повторение местоимений 3 лиц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то  означает рисунок с мячом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написано на карточ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написано в этой карточке? Что ты должен дел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нужно делать с этими буквам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то вы видите в кружочках и что нам нужно делать с ними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написано в карточ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написано на письме? Кто написал это письм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те расскажем о своих любимц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теперь «пойдем» в теат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 должны задавать мне общие вопросы и узнать, что находится в черном ящике Что мы употребляем, когда говорим о женщинах и девушках, о мужчинах и мальчиках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 действительно любите английский язык?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ложение к плану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736600</wp:posOffset>
            </wp:positionV>
            <wp:extent cx="7315200" cy="45612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456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Карточка №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рточка №3</w:t>
      </w:r>
    </w:p>
    <w:tbl>
      <w:tblPr>
        <w:tblW w:w="118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7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48260</wp:posOffset>
                      </wp:positionV>
                      <wp:extent cx="1717675" cy="228219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7560" cy="228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3.8pt" to="202.05pt,183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210.85pt;margin-top:-1.2pt;width:41pt;height:47.35pt;mso-wrap-style:none;v-text-anchor:middle" type="_x0000_t136">
                  <v:path textpathok="t"/>
                  <v:textpath on="t" fitshape="t" string="8" style="font-family:&quot;Arial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264160</wp:posOffset>
                      </wp:positionV>
                      <wp:extent cx="2174875" cy="45339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74760" cy="45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75pt,20.8pt" to="224.95pt,56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pict>
                <v:shape id="shape_0" fillcolor="white" stroked="t" o:allowincell="t" style="position:absolute;margin-left:25.8pt;margin-top:-68.3pt;width:41pt;height:47.35pt;mso-wrap-style:none;v-text-anchor:middle" type="_x0000_t136">
                  <v:path textpathok="t"/>
                  <v:textpath on="t" fitshape="t" string="1" style="font-family:&quot;Arial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pict>
                <v:shape id="shape_0" fillcolor="white" stroked="t" o:allowincell="t" style="position:absolute;margin-left:210.85pt;margin-top:5.8pt;width:41pt;height:47.35pt;mso-wrap-style:none;v-text-anchor:middle" type="_x0000_t136">
                  <v:path textpathok="t"/>
                  <v:textpath on="t" fitshape="t" string="6" style="font-family:&quot;Arial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2070</wp:posOffset>
                      </wp:positionV>
                      <wp:extent cx="1717675" cy="2282190"/>
                      <wp:effectExtent l="3810" t="3175" r="381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7560" cy="228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4.1pt" to="130.05pt,18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44450</wp:posOffset>
                      </wp:positionV>
                      <wp:extent cx="1717675" cy="2282190"/>
                      <wp:effectExtent l="3810" t="3175" r="381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7560" cy="228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3.5pt" to="246.8pt,183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white" stroked="t" o:allowincell="t" style="position:absolute;margin-left:12.85pt;margin-top:39.8pt;width:41pt;height:47.35pt;mso-wrap-style:none;v-text-anchor:middle" type="_x0000_t136">
                  <v:path textpathok="t"/>
                  <v:textpath on="t" fitshape="t" string="4" style="font-family:&quot;Arial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pict>
                <v:shape id="shape_0" fillcolor="white" stroked="t" o:allowincell="t" style="position:absolute;margin-left:93.85pt;margin-top:75.8pt;width:41pt;height:47.35pt;mso-wrap-style:none;v-text-anchor:middle" type="_x0000_t136">
                  <v:path textpathok="t"/>
                  <v:textpath on="t" fitshape="t" string="7" style="font-family:&quot;Arial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pict>
                <v:shape id="shape_0" fillcolor="white" stroked="t" o:allowincell="t" style="position:absolute;margin-left:183.85pt;margin-top:111.8pt;width:41pt;height:47.35pt;mso-wrap-style:none;v-text-anchor:middle" type="_x0000_t136">
                  <v:path textpathok="t"/>
                  <v:textpath on="t" fitshape="t" string="2" style="font-family:&quot;Arial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5410</wp:posOffset>
                      </wp:positionV>
                      <wp:extent cx="3775075" cy="2167890"/>
                      <wp:effectExtent l="2540" t="4445" r="254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74960" cy="216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3pt" to="291.8pt,178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white" stroked="t" o:allowincell="t" style="position:absolute;margin-left:66.85pt;margin-top:17.3pt;width:41pt;height:47.35pt;mso-wrap-style:none;v-text-anchor:middle" type="_x0000_t136">
                  <v:path textpathok="t"/>
                  <v:textpath on="t" fitshape="t" string="5" style="font-family:&quot;Arial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pict>
                <v:shape id="shape_0" fillcolor="white" stroked="t" o:allowincell="t" style="position:absolute;margin-left:219.85pt;margin-top:1.3pt;width:41pt;height:47.35pt;mso-wrap-style:none;v-text-anchor:middle" type="_x0000_t136">
                  <v:path textpathok="t"/>
                  <v:textpath on="t" fitshape="t" string="3" style="font-family:&quot;Arial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901700</wp:posOffset>
                      </wp:positionV>
                      <wp:extent cx="3654425" cy="1371600"/>
                      <wp:effectExtent l="1905" t="5080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436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71pt" to="282.55pt,178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white" stroked="t" o:allowincell="t" style="position:absolute;margin-left:48.85pt;margin-top:35.3pt;width:41pt;height:47.35pt;mso-wrap-style:none;v-text-anchor:middle" type="_x0000_t136">
                  <v:path textpathok="t"/>
                  <v:textpath on="t" fitshape="t" string="9" style="font-family:&quot;Arial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pict>
                <v:shape id="shape_0" fillcolor="white" stroked="t" o:allowincell="t" style="position:absolute;margin-left:210.85pt;margin-top:107.3pt;width:41pt;height:47.35pt;mso-wrap-style:none;v-text-anchor:middle" type="_x0000_t136">
                  <v:path textpathok="t"/>
                  <v:textpath on="t" fitshape="t" string="10" style="font-family:&quot;Arial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62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46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sz w:val="40"/>
          <w:szCs w:val="40"/>
        </w:rPr>
      </w:pPr>
      <w:r>
        <w:rPr>
          <w:sz w:val="40"/>
          <w:szCs w:val="40"/>
        </w:rPr>
        <w:tab/>
      </w:r>
      <w:r>
        <w:rPr>
          <w:b/>
          <w:sz w:val="40"/>
          <w:szCs w:val="40"/>
        </w:rPr>
        <w:t>Карточка №4</w:t>
      </w:r>
    </w:p>
    <w:p>
      <w:pPr>
        <w:pStyle w:val="Normal"/>
        <w:tabs>
          <w:tab w:val="clear" w:pos="708"/>
          <w:tab w:val="left" w:pos="4620" w:leader="none"/>
        </w:tabs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7055</wp:posOffset>
                </wp:positionH>
                <wp:positionV relativeFrom="paragraph">
                  <wp:posOffset>274955</wp:posOffset>
                </wp:positionV>
                <wp:extent cx="8009890" cy="469582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469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en-US"/>
                              </w:rPr>
                              <w:t>Q  E R T U I O P A S D F G H J K l C  B N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en-US"/>
                              </w:rPr>
                              <w:t xml:space="preserve">m  n  b  c  l  k  j  h  g  f  d  s  a  q   e r  t  u  i  o  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0.7pt;height:369.75pt;mso-wrap-distance-left:9.05pt;mso-wrap-distance-right:9.05pt;mso-wrap-distance-top:0pt;mso-wrap-distance-bottom:0pt;margin-top:21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val="en-US"/>
                        </w:rPr>
                        <w:t>Q  E R T U I O P A S D F G H J K l C  B N 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val="en-US"/>
                        </w:rPr>
                        <w:t xml:space="preserve">m  n  b  c  l  k  j  h  g  f  d  s  a  q   e r  t  u  i  o  p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76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3251200</wp:posOffset>
                </wp:positionV>
                <wp:extent cx="2057400" cy="1485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56pt;width:161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3251200</wp:posOffset>
                </wp:positionV>
                <wp:extent cx="2057400" cy="1485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56pt;width:161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0</wp:posOffset>
                </wp:positionH>
                <wp:positionV relativeFrom="paragraph">
                  <wp:posOffset>1079500</wp:posOffset>
                </wp:positionV>
                <wp:extent cx="2057400" cy="1485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85pt;width:161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3251200</wp:posOffset>
                </wp:positionV>
                <wp:extent cx="2057400" cy="1485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256pt;width:161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079500</wp:posOffset>
                </wp:positionV>
                <wp:extent cx="2057400" cy="1485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85pt;width:161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193800</wp:posOffset>
                </wp:positionV>
                <wp:extent cx="2057400" cy="1485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94pt;width:161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3251200</wp:posOffset>
                </wp:positionV>
                <wp:extent cx="2057400" cy="1485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56pt;width:161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3251200</wp:posOffset>
                </wp:positionV>
                <wp:extent cx="2057400" cy="1485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56pt;width:161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Карточка №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755</wp:posOffset>
                </wp:positionH>
                <wp:positionV relativeFrom="paragraph">
                  <wp:posOffset>503555</wp:posOffset>
                </wp:positionV>
                <wp:extent cx="8009890" cy="48094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0.7pt;height:378.7pt;mso-wrap-distance-left:9.05pt;mso-wrap-distance-right:9.05pt;mso-wrap-distance-top:0pt;mso-wrap-distance-bottom:0pt;margin-top:39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2855</wp:posOffset>
                </wp:positionH>
                <wp:positionV relativeFrom="paragraph">
                  <wp:posOffset>1417955</wp:posOffset>
                </wp:positionV>
                <wp:extent cx="1494790" cy="80899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  <w:lang w:val="en-US"/>
                              </w:rPr>
                              <w:t>e c f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111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6"/>
                          <w:szCs w:val="56"/>
                          <w:lang w:val="en-US"/>
                        </w:rPr>
                        <w:t>e c f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7455</wp:posOffset>
                </wp:positionH>
                <wp:positionV relativeFrom="paragraph">
                  <wp:posOffset>1532255</wp:posOffset>
                </wp:positionV>
                <wp:extent cx="1609090" cy="80899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56"/>
                                <w:szCs w:val="56"/>
                                <w:lang w:val="en-US"/>
                              </w:rPr>
                              <w:t>a m e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120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6"/>
                          <w:szCs w:val="56"/>
                          <w:lang w:val="en-US"/>
                        </w:rPr>
                        <w:t xml:space="preserve">  </w:t>
                      </w:r>
                      <w:r>
                        <w:rPr>
                          <w:sz w:val="56"/>
                          <w:szCs w:val="56"/>
                          <w:lang w:val="en-US"/>
                        </w:rPr>
                        <w:t>a m e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96355</wp:posOffset>
                </wp:positionH>
                <wp:positionV relativeFrom="paragraph">
                  <wp:posOffset>1417955</wp:posOffset>
                </wp:positionV>
                <wp:extent cx="1380490" cy="8089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111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96355</wp:posOffset>
                </wp:positionH>
                <wp:positionV relativeFrom="paragraph">
                  <wp:posOffset>1417955</wp:posOffset>
                </wp:positionV>
                <wp:extent cx="1380490" cy="8089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111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96355</wp:posOffset>
                </wp:positionH>
                <wp:positionV relativeFrom="paragraph">
                  <wp:posOffset>1417955</wp:posOffset>
                </wp:positionV>
                <wp:extent cx="1494790" cy="8089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en-US"/>
                              </w:rPr>
                              <w:t>e b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111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sz w:val="56"/>
                          <w:szCs w:val="56"/>
                          <w:lang w:val="en-US"/>
                        </w:rPr>
                        <w:t>e b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67155</wp:posOffset>
                </wp:positionH>
                <wp:positionV relativeFrom="paragraph">
                  <wp:posOffset>3589655</wp:posOffset>
                </wp:positionV>
                <wp:extent cx="1494790" cy="80899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en-US"/>
                              </w:rPr>
                              <w:t>c e a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282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sz w:val="56"/>
                          <w:szCs w:val="56"/>
                          <w:lang w:val="en-US"/>
                        </w:rPr>
                        <w:t>c e a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3155</wp:posOffset>
                </wp:positionH>
                <wp:positionV relativeFrom="paragraph">
                  <wp:posOffset>3589655</wp:posOffset>
                </wp:positionV>
                <wp:extent cx="1609090" cy="80899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en-US"/>
                              </w:rPr>
                              <w:t>a d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28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sz w:val="56"/>
                          <w:szCs w:val="56"/>
                          <w:lang w:val="en-US"/>
                        </w:rPr>
                        <w:t>a d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82055</wp:posOffset>
                </wp:positionH>
                <wp:positionV relativeFrom="paragraph">
                  <wp:posOffset>3589655</wp:posOffset>
                </wp:positionV>
                <wp:extent cx="1494790" cy="80899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en-US"/>
                              </w:rPr>
                              <w:t>t a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282.6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sz w:val="56"/>
                          <w:szCs w:val="56"/>
                          <w:lang w:val="en-US"/>
                        </w:rPr>
                        <w:t>t a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righ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рточка №6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08" w:hanging="0"/>
        <w:rPr>
          <w:b/>
          <w:b/>
          <w:sz w:val="56"/>
          <w:szCs w:val="56"/>
          <w:lang w:val="en-US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56"/>
          <w:szCs w:val="56"/>
        </w:rPr>
        <w:t xml:space="preserve">Кошка                                          </w:t>
      </w:r>
      <w:r>
        <w:rPr>
          <w:b/>
          <w:sz w:val="56"/>
          <w:szCs w:val="56"/>
          <w:lang w:val="en-US"/>
        </w:rPr>
        <w:t>cock</w:t>
      </w:r>
    </w:p>
    <w:p>
      <w:pPr>
        <w:pStyle w:val="Normal"/>
        <w:ind w:left="1080" w:hanging="0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ind w:left="1080" w:hanging="0"/>
        <w:rPr/>
      </w:pPr>
      <w:r>
        <w:rPr>
          <w:b/>
          <w:sz w:val="56"/>
          <w:szCs w:val="56"/>
        </w:rPr>
        <w:t>Собака</w:t>
      </w:r>
      <w:r>
        <w:rPr>
          <w:b/>
          <w:sz w:val="56"/>
          <w:szCs w:val="56"/>
          <w:lang w:val="en-US"/>
        </w:rPr>
        <w:t xml:space="preserve">                                         big</w:t>
      </w:r>
    </w:p>
    <w:p>
      <w:pPr>
        <w:pStyle w:val="Normal"/>
        <w:ind w:left="1080" w:hanging="0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tabs>
          <w:tab w:val="clear" w:pos="708"/>
          <w:tab w:val="left" w:pos="8760" w:leader="none"/>
        </w:tabs>
        <w:ind w:left="108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Имя</w:t>
        <w:tab/>
      </w:r>
      <w:r>
        <w:rPr>
          <w:b/>
          <w:sz w:val="56"/>
          <w:szCs w:val="56"/>
          <w:lang w:val="en-US"/>
        </w:rPr>
        <w:t>name</w:t>
      </w:r>
    </w:p>
    <w:p>
      <w:pPr>
        <w:pStyle w:val="Normal"/>
        <w:ind w:left="108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8730" w:leader="none"/>
        </w:tabs>
        <w:ind w:left="108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Большой</w:t>
        <w:tab/>
      </w:r>
      <w:r>
        <w:rPr>
          <w:b/>
          <w:sz w:val="56"/>
          <w:szCs w:val="56"/>
          <w:lang w:val="en-US"/>
        </w:rPr>
        <w:t>cat</w:t>
      </w:r>
    </w:p>
    <w:p>
      <w:pPr>
        <w:pStyle w:val="Normal"/>
        <w:ind w:left="108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8760" w:leader="none"/>
        </w:tabs>
        <w:ind w:left="108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тарый</w:t>
        <w:tab/>
      </w:r>
      <w:r>
        <w:rPr>
          <w:b/>
          <w:sz w:val="56"/>
          <w:szCs w:val="56"/>
          <w:lang w:val="en-US"/>
        </w:rPr>
        <w:t>old</w:t>
      </w:r>
    </w:p>
    <w:p>
      <w:pPr>
        <w:pStyle w:val="Normal"/>
        <w:ind w:left="108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9060" w:leader="none"/>
        </w:tabs>
        <w:ind w:left="1080" w:hanging="0"/>
        <w:rPr/>
      </w:pPr>
      <w:r>
        <w:rPr>
          <w:b/>
          <w:sz w:val="56"/>
          <w:szCs w:val="56"/>
        </w:rPr>
        <w:t>Петух</w:t>
      </w:r>
      <w:r>
        <w:rPr>
          <w:b/>
          <w:sz w:val="56"/>
          <w:szCs w:val="56"/>
          <w:lang w:val="en-US"/>
        </w:rPr>
        <w:t xml:space="preserve">                                            dog</w:t>
      </w:r>
    </w:p>
    <w:p>
      <w:pPr>
        <w:pStyle w:val="Normal"/>
        <w:tabs>
          <w:tab w:val="clear" w:pos="708"/>
          <w:tab w:val="left" w:pos="9060" w:leader="none"/>
        </w:tabs>
        <w:ind w:left="1080" w:hanging="0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tabs>
          <w:tab w:val="clear" w:pos="708"/>
          <w:tab w:val="left" w:pos="9060" w:leader="none"/>
        </w:tabs>
        <w:ind w:left="1080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9060" w:leader="none"/>
        </w:tabs>
        <w:ind w:left="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рточка №7</w:t>
      </w:r>
    </w:p>
    <w:p>
      <w:pPr>
        <w:pStyle w:val="Normal"/>
        <w:tabs>
          <w:tab w:val="clear" w:pos="708"/>
          <w:tab w:val="left" w:pos="9060" w:leader="none"/>
        </w:tabs>
        <w:ind w:left="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060" w:leader="none"/>
        </w:tabs>
        <w:rPr/>
      </w:pPr>
      <w:r>
        <w:rPr>
          <w:b/>
          <w:sz w:val="52"/>
          <w:szCs w:val="52"/>
          <w:lang w:val="en-US"/>
        </w:rPr>
        <w:t xml:space="preserve">      </w:t>
      </w:r>
      <w:r>
        <w:rPr>
          <w:b/>
          <w:sz w:val="52"/>
          <w:szCs w:val="52"/>
          <w:lang w:val="en-US"/>
        </w:rPr>
        <w:t>Hello!</w:t>
      </w:r>
    </w:p>
    <w:p>
      <w:pPr>
        <w:pStyle w:val="Normal"/>
        <w:tabs>
          <w:tab w:val="clear" w:pos="708"/>
          <w:tab w:val="left" w:pos="9060" w:leader="none"/>
        </w:tabs>
        <w:ind w:left="1080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9060" w:leader="none"/>
        </w:tabs>
        <w:ind w:left="1080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88900</wp:posOffset>
                </wp:positionV>
                <wp:extent cx="571500" cy="5715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88900</wp:posOffset>
                </wp:positionV>
                <wp:extent cx="848995" cy="570865"/>
                <wp:effectExtent l="10160" t="8890" r="952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570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17pt;margin-top:7pt;width:66.8pt;height:44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88900</wp:posOffset>
                </wp:positionV>
                <wp:extent cx="571500" cy="5715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7pt;margin-top:7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0</wp:posOffset>
                </wp:positionV>
                <wp:extent cx="5715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pt" to="170.95pt,1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825500</wp:posOffset>
                </wp:positionV>
                <wp:extent cx="571500" cy="5715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0</wp:posOffset>
                </wp:positionV>
                <wp:extent cx="5715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pt" to="170.95pt,1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825500</wp:posOffset>
                </wp:positionV>
                <wp:extent cx="571500" cy="5715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825500</wp:posOffset>
                </wp:positionV>
                <wp:extent cx="848995" cy="570865"/>
                <wp:effectExtent l="10160" t="8890" r="952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570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65pt;width:66.8pt;height:44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854200</wp:posOffset>
                </wp:positionV>
                <wp:extent cx="571500" cy="5715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46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596900</wp:posOffset>
                </wp:positionV>
                <wp:extent cx="800100" cy="8001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47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1854200</wp:posOffset>
                </wp:positionV>
                <wp:extent cx="848995" cy="570865"/>
                <wp:effectExtent l="10160" t="8890" r="952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570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46pt;width:66.8pt;height:44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2768600</wp:posOffset>
                </wp:positionV>
                <wp:extent cx="848995" cy="570865"/>
                <wp:effectExtent l="10160" t="8890" r="952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570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8pt;margin-top:218pt;width:66.8pt;height:44.9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101600</wp:posOffset>
                </wp:positionV>
                <wp:extent cx="848995" cy="570865"/>
                <wp:effectExtent l="10160" t="8890" r="952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570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8pt;margin-top:8pt;width:66.8pt;height:44.9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140335</wp:posOffset>
                </wp:positionV>
                <wp:extent cx="571500" cy="5715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1.0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140335</wp:posOffset>
                </wp:positionV>
                <wp:extent cx="848995" cy="570865"/>
                <wp:effectExtent l="10160" t="8890" r="952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570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1.05pt;width:66.8pt;height:44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52"/>
          <w:szCs w:val="52"/>
          <w:lang w:val="en-US"/>
        </w:rPr>
        <w:t xml:space="preserve">                             </w:t>
      </w:r>
      <w:r>
        <w:rPr>
          <w:sz w:val="52"/>
          <w:szCs w:val="52"/>
          <w:lang w:val="en-US"/>
        </w:rPr>
        <w:t>not</w:t>
      </w:r>
    </w:p>
    <w:p>
      <w:pPr>
        <w:pStyle w:val="Normal"/>
        <w:tabs>
          <w:tab w:val="clear" w:pos="708"/>
          <w:tab w:val="left" w:pos="4050" w:leader="none"/>
        </w:tabs>
        <w:rPr>
          <w:sz w:val="52"/>
          <w:szCs w:val="52"/>
          <w:lang w:val="en-US"/>
        </w:rPr>
      </w:pPr>
      <w:r>
        <w:rPr>
          <w:sz w:val="40"/>
          <w:szCs w:val="40"/>
        </w:rPr>
        <w:tab/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 xml:space="preserve">       </w:t>
      </w:r>
      <w:r>
        <w:rPr>
          <w:b/>
          <w:sz w:val="52"/>
          <w:szCs w:val="52"/>
          <w:lang w:val="en-US"/>
        </w:rPr>
        <w:t>Bye!</w:t>
      </w:r>
    </w:p>
    <w:sectPr>
      <w:type w:val="nextPage"/>
      <w:pgSz w:orient="landscape" w:w="16838" w:h="11906"/>
      <w:pgMar w:left="1701" w:right="851" w:gutter="0" w:header="0" w:top="1134" w:footer="0" w:bottom="1134"/>
      <w:pgBorders w:display="allPages" w:offsetFrom="text"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3:32:00Z</dcterms:created>
  <dc:creator>Дильбар</dc:creator>
  <dc:description/>
  <cp:keywords/>
  <dc:language>en-US</dc:language>
  <cp:lastModifiedBy>ДИЛЬБАР</cp:lastModifiedBy>
  <dcterms:modified xsi:type="dcterms:W3CDTF">2013-02-01T05:14:00Z</dcterms:modified>
  <cp:revision>6</cp:revision>
  <dc:subject/>
  <dc:title>МОУ- Староузюмская средняя общеобразовательная школа Атнинского муниципального района РТ</dc:title>
</cp:coreProperties>
</file>