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0"/>
          <w:szCs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амятка к работе над рассказом.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абота над рассказом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1. Как называется рассказ?  Кто его написал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2. Прочитайте рассказ.  Когда происходит действие, которое в нём описывается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3. Назовите действующих лиц. Что вы о них узнали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4. Что случилось с героями? Как они вели себя? Кто из действующих лиц понравился вам и чем именно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5. О чём вы думали, читая рассказ?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ставить план рассказа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1. Прочитать рассказ  (наметить его части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2. Разделить рассказ на части (одна часть отличается от  другой  содержанием). Отметить начало и конец каждой части точкой или галочкой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3. Прочитать первую  часть, выделяя в ней главно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4. Озаглавить  эту часть (выразить это главное одним словом или предложением). Записать свой заголовок в тетрад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5. Ту же работу (пункты 3 и 4) проделать по другим частям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6. Провести самопроверку (прочитать план в целом и решить, отражает ли он глав</w:t>
        <w:softHyphen/>
        <w:t>ное и поможет ли вспомнить содержание текста. Не повторяются ли заголовки. Просмотреть для этого рассказ еще раз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ставить краткий пересказ по плану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1. Разделить рассказ на част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2. Перечитать рассказ по частям, соста</w:t>
        <w:softHyphen/>
        <w:t>вить мысленно картины по его содержанию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3. В каждой части рассказа выделить важ</w:t>
        <w:softHyphen/>
        <w:t>ные мысли (2—3 предложения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4. Пересказать каждую часть по плану (при затруднении можно заглядывать в книгу)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амятка-задание «Составить рассказ о герое»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итай про себя произведение, отметив галочкой текст, относящийся к дан</w:t>
        <w:softHyphen/>
        <w:t>ному действующему лицу (событию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, о чем говорится в каждом отрывк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ложи отрывки по порядку, по</w:t>
        <w:softHyphen/>
        <w:t>думай, как их можно объединить (поставь порядковые номера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думай порядок своего рассказа, перечитав еще раз отмеченные отрывк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умай, какое отношение вызывает у тебя этот персонаж (герой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ставь рассказ для себ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ерь себя, не упустил ли что-нибудь важно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скажи его, пользуясь своими памят</w:t>
        <w:softHyphen/>
        <w:t>ками или коллективно составленным планом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амятка к работе над стихотворением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абота над стихотворением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1. Назовите заглавие стихотворения и его автор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2. Прочитайте стихотворение. О чём рассказывает поэт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3. Перечитайте стихотворение ещё раз. Попробуйте нарисовать словесные картинки к стихотворению. Какими строками из стихотворения можно подписать эти картинки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4. Какие слова и выражения применил автор, чтобы мы лучше представили себе природу и героев произведения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5. Какие чувства выражает поэт в стихотворении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6. Что вам запомнилось в стихотворении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готовьтесь к выразительному чтению стихотворения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ля заучивания наизусть стихотворения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1. Перечитай стихотворение и подумай, о чем в нем говоритс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2. Перечитай каждое четверостишие и оп</w:t>
        <w:softHyphen/>
        <w:t>редели, о чем говорится в каждом из них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3. Перечитай первое четверостишие и по</w:t>
        <w:softHyphen/>
        <w:t>меть в нем для себя важные слова, кото</w:t>
        <w:softHyphen/>
        <w:t>рые несут основные мысл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4. Прочитай четверостишие, выделяя важ</w:t>
        <w:softHyphen/>
        <w:t>ные слов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5. Повтори медленно четверостишие (кни</w:t>
        <w:softHyphen/>
        <w:t>гу держи закрытой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6. Проверь себя по книге (удалось ли пере</w:t>
        <w:softHyphen/>
        <w:t>дать те мысли и чувства героев, о которых говорилось в тексте стихотворения)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готовить задание по вне</w:t>
        <w:softHyphen/>
        <w:t>классному чтению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и внимательно об</w:t>
        <w:softHyphen/>
        <w:t>ложку и титульный лист книг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читай фамилию автора, название книги, издательств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знай из справочной литера</w:t>
        <w:softHyphen/>
        <w:t>туры об авторе книги, рассмотри его портрет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читай предисловие или вступление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жедневно по главам читай книгу, внимательно рассматривай иллюстрации, оставляй закладки среди страниц, которые бы ты хо</w:t>
        <w:softHyphen/>
        <w:t>тел прочитать своим товарищам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ратко перескажи содержа</w:t>
        <w:softHyphen/>
        <w:t>ние прочитанной книги в домашнем круг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умай над вопросами учите</w:t>
        <w:softHyphen/>
        <w:t>ля и постарайся на них ответит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пиши о прочитанной книге в читательский дневник, указав ав</w:t>
        <w:softHyphen/>
        <w:t>тора, заглавие и краткое содержа</w:t>
        <w:softHyphen/>
        <w:t>ние книг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расочно оформи карточку-отзыв, указав на лицевой ее сторо</w:t>
        <w:softHyphen/>
        <w:t>не фамилию и инициалы автора, за</w:t>
        <w:softHyphen/>
        <w:t>главие книги, фамилию художника- иллюстратора, серию книги, назва</w:t>
        <w:softHyphen/>
        <w:t>ние издательства, количество стра</w:t>
        <w:softHyphen/>
        <w:t>ниц. На оборотной стороне напиши, почему ты советуешь прочитать ее своим товарищам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накомство с новой книгой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(Памятка используется на уроке внеклассного чтения в I классе.)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1. Рассмотри обложку книг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2. Прочитай фамилию автора и название произведени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3. Внимательно рассмотри иллюстрации, перелистывая книг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4. Определи примерное содержание книг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5. Самостоятельно прочитай рассказ (сти</w:t>
        <w:softHyphen/>
        <w:t>хотворение, сказку и т. д.)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192"/>
      <w:jc w:val="both"/>
    </w:pPr>
    <w:rPr>
      <w:rFonts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NoSpacing">
    <w:name w:val="No Spac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306</Characters>
  <CharactersWithSpaces>3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2:34:00Z</dcterms:created>
  <dc:creator/>
  <dc:description/>
  <dc:language>en-US</dc:language>
  <cp:lastModifiedBy/>
  <dcterms:modified xsi:type="dcterms:W3CDTF">2014-01-24T07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