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z w:val="28"/>
          <w:szCs w:val="28"/>
        </w:rPr>
        <w:t>Два бра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а-была семья лисичек. Всего детей в семье было пять. Мама-лисица учила их взаимопомощи и быть дружными. Но в их семье был один вредный и злой лисенок. Его звали Д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сица надеялась, что лисенок подрастет и станет лучше. Но он стал еще хуже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жды утром, один из семьи лисят по имени Пит гулял по лесу. А Дут выпрыгнул из кустов и зарычал. Пит испугался и от неожиданности убежал. Зато Дут остался доволен. Ведь он не знал, что брат забежал в темный ле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ночь вернулись все четыре лисенка: это Ред, Листик, Кенни и сам Дут.</w:t>
      </w:r>
    </w:p>
    <w:p>
      <w:pPr>
        <w:pStyle w:val="Normal"/>
        <w:jc w:val="both"/>
        <w:rPr/>
      </w:pPr>
      <w:r>
        <w:rPr>
          <w:sz w:val="28"/>
          <w:szCs w:val="28"/>
        </w:rPr>
        <w:t>- А где же Пит? Может, его съел серый волк? Или утащила сова? А что если он сейчас зовет маму, но она его не слышит?</w:t>
      </w:r>
    </w:p>
    <w:p>
      <w:pPr>
        <w:pStyle w:val="Normal"/>
        <w:jc w:val="both"/>
        <w:rPr/>
      </w:pPr>
      <w:r>
        <w:rPr>
          <w:sz w:val="28"/>
          <w:szCs w:val="28"/>
        </w:rPr>
        <w:t>- Дут! – строго сказала мама-лиса – ты гулял с Питом. Ты не знаешь где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т трус где-то ходит по лесу. – равнодушно сказал 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бе на всех наплевать, Дут! – Плюнула Кенни. – «Где-то»… Он часть нашей семьи, и ты должен беспокоиться о нем, а не равнодушно говорить «Где-то по лесу…». Ты в курсе, что сейчас полночь и кто угодно может его утащить?!! И вообще, ты должен о каждом из нас думать и беспокоиться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4920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ходишь на рассвете и ищешь Пита. – вздохнула мама-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п, стоп, стоп! – затароторил Дут – То есть, я должен думать о каждом, кто здесь находится?!! Э, это как-то глупо! ВЫ обо мне думаете, а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маем, но ты этого не замечаешь. – отрезал 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аступил рассвет, Дут, не сказав ни слова, пошел в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тер, выходи! – кричал Дут. Но сколько он не кричал, была ти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он запел:</w:t>
      </w:r>
    </w:p>
    <w:p>
      <w:pPr>
        <w:pStyle w:val="Normal"/>
        <w:jc w:val="both"/>
        <w:rPr/>
      </w:pPr>
      <w:r>
        <w:rPr/>
        <w:t>Питер-питер,</w:t>
      </w:r>
    </w:p>
    <w:p>
      <w:pPr>
        <w:pStyle w:val="Normal"/>
        <w:jc w:val="both"/>
        <w:rPr/>
      </w:pPr>
      <w:r>
        <w:rPr/>
        <w:t>Кушал свитер,</w:t>
      </w:r>
    </w:p>
    <w:p>
      <w:pPr>
        <w:pStyle w:val="Normal"/>
        <w:jc w:val="both"/>
        <w:rPr/>
      </w:pPr>
      <w:r>
        <w:rPr/>
        <w:t>Кролика совсем</w:t>
      </w:r>
    </w:p>
    <w:p>
      <w:pPr>
        <w:pStyle w:val="Normal"/>
        <w:jc w:val="both"/>
        <w:rPr/>
      </w:pPr>
      <w:r>
        <w:rPr/>
        <w:t xml:space="preserve">Не съел, </w:t>
      </w:r>
    </w:p>
    <w:p>
      <w:pPr>
        <w:pStyle w:val="Normal"/>
        <w:jc w:val="both"/>
        <w:rPr/>
      </w:pPr>
      <w:r>
        <w:rPr/>
        <w:t>Но зато съел</w:t>
      </w:r>
    </w:p>
    <w:p>
      <w:pPr>
        <w:pStyle w:val="Normal"/>
        <w:jc w:val="both"/>
        <w:rPr/>
      </w:pPr>
      <w:r>
        <w:rPr/>
        <w:t>Свитер.</w:t>
      </w:r>
    </w:p>
    <w:p>
      <w:pPr>
        <w:pStyle w:val="Normal"/>
        <w:jc w:val="both"/>
        <w:rPr/>
      </w:pPr>
      <w:r>
        <w:rPr/>
        <w:t>Свитер-то был не простой,</w:t>
      </w:r>
    </w:p>
    <w:p>
      <w:pPr>
        <w:pStyle w:val="Normal"/>
        <w:jc w:val="both"/>
        <w:rPr/>
      </w:pPr>
      <w:r>
        <w:rPr/>
        <w:t>Свитер-то был золотой!</w:t>
      </w:r>
    </w:p>
    <w:p>
      <w:pPr>
        <w:pStyle w:val="Normal"/>
        <w:jc w:val="both"/>
        <w:rPr/>
      </w:pPr>
      <w:r>
        <w:rPr/>
        <w:t xml:space="preserve">Питер зубы поломал, </w:t>
      </w:r>
    </w:p>
    <w:p>
      <w:pPr>
        <w:pStyle w:val="Normal"/>
        <w:jc w:val="both"/>
        <w:rPr/>
      </w:pPr>
      <w:r>
        <w:rPr/>
        <w:t>Рассказал все маме,</w:t>
      </w:r>
    </w:p>
    <w:p>
      <w:pPr>
        <w:pStyle w:val="Normal"/>
        <w:jc w:val="both"/>
        <w:rPr/>
      </w:pPr>
      <w:r>
        <w:rPr/>
        <w:t>«Мамочка, ну помоги,</w:t>
      </w:r>
    </w:p>
    <w:p>
      <w:pPr>
        <w:pStyle w:val="Normal"/>
        <w:jc w:val="both"/>
        <w:rPr/>
      </w:pPr>
      <w:r>
        <w:rPr/>
        <w:t>Зубки же боляяят»…</w:t>
      </w:r>
    </w:p>
    <w:p>
      <w:pPr>
        <w:pStyle w:val="Normal"/>
        <w:jc w:val="both"/>
        <w:rPr/>
      </w:pPr>
      <w:r>
        <w:rPr/>
        <w:t>Мама строго отвечала:</w:t>
      </w:r>
    </w:p>
    <w:p>
      <w:pPr>
        <w:pStyle w:val="Normal"/>
        <w:jc w:val="both"/>
        <w:rPr/>
      </w:pPr>
      <w:r>
        <w:rPr/>
        <w:t>Кушай зайцев, а не свитер!</w:t>
      </w:r>
    </w:p>
    <w:p>
      <w:pPr>
        <w:pStyle w:val="Normal"/>
        <w:jc w:val="both"/>
        <w:rPr/>
      </w:pPr>
      <w:r>
        <w:rPr/>
        <w:t>Питер-питер любит свитер,</w:t>
      </w:r>
    </w:p>
    <w:p>
      <w:pPr>
        <w:pStyle w:val="Normal"/>
        <w:jc w:val="both"/>
        <w:rPr/>
      </w:pPr>
      <w:r>
        <w:rPr/>
        <w:t>Свитер то был не простой-</w:t>
      </w:r>
    </w:p>
    <w:p>
      <w:pPr>
        <w:pStyle w:val="Normal"/>
        <w:jc w:val="both"/>
        <w:rPr/>
      </w:pPr>
      <w:r>
        <w:rPr/>
        <w:t>Свитер то был золот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се так же было тихо. Были слышно как деревья шепчутся о чем-то, но было понятно, что шепот был трево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т в конце концов устал. Вдруг он увидел надп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ный Лес. Не ходить! Иначе пропадет самое дорогое в вашей жизни: это жиз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т учуял запах Пита, и пошел по нему, несмотря на надпись «Темный Лес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он услышал крик. Это был П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опал в капк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т сразу подбежал и спрос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, снова решил в догонялки с бабочками поиграть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ги мне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 уж, сам вылезай. – фыркнул Дут. – Но хотя… Без твоего тела, я не попаду домой. – он вытащил Пита из капкана, отбросив его в стор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т! – Пит сразу обнял его – Я не ожидал от тебя такого… Что ТЫ пойдешь в темный лес ради меня. И вытащишь из капкана… Я горжусь тоб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ут отпихнул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а идти… - Он не успел сказать, как раздался выстрел. Дут встал как вкопанный, а Пит стоял и смотрел на лапу Дута которая была вся в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быстро схватил Дута за шкирку, и потащил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ыли в шоке от такого визита, но некоторым было даже в радость это. Листик, Ред и Кенни махнули лапой на Дута и пошли по своим делам. Только Пит и мама лиса остались лежать рядом с Дутом. Он прерывисто дышал, его глаза были полны гневом и одновременно этот гнев гас в холоде его сердца.</w:t>
      </w:r>
    </w:p>
    <w:p>
      <w:pPr>
        <w:pStyle w:val="Normal"/>
        <w:jc w:val="both"/>
        <w:rPr/>
      </w:pPr>
      <w:r>
        <w:rPr>
          <w:sz w:val="28"/>
          <w:szCs w:val="28"/>
        </w:rPr>
        <w:t>Как только Пит коснулся его лапы, он заметил что пуля прострелила лапу насквозь и попала в гру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т сразу отпрыгн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умрет! Он не должен умер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когда то умирают… - улыбнулся Дут – Только кому-то повезет умереть достойно, а кому-то эгоистом… - он кашлянул и повернулся к лисе-матери – А ведь я был таким не зря… Я хотел показать своих братьев и сестер со сторон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ради этого не надо было рисковать жизнью… - вздохнула 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т лег, смотря в земляной потолок. Его глаза потухли – то ли он умер, то ли заснул… Он так долго лежал, пока Пит не закрич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не должен умирать! Дут, Дут!! Очнись, это я – Питер! Помнишь как 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уже не ответит тебе. – отрезала Мать и прикрыла Пита хво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м… А Помнишь, ты говорила что Дут эгоис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едь Ред, Листик и Кенни, сами поступили как эгоисты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.S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знаю, смысл этой сказки понять сложно (Я так считаю ), Но я думаю, что она учит не быть эго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Дут, он не был таким. Он просто хотел показать своим братьям и сестрам их со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они сами так с ним поступали – когда- то в де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уже поняли в чем ошибка Ду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ут, это уже поня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влова Софья 3 «А» , ГОУ школа № 47 им. Д. С. Лихач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ель: Ахпателова Виктория 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22:00Z</dcterms:created>
  <dc:creator>user</dc:creator>
  <dc:description/>
  <dc:language>en-US</dc:language>
  <cp:lastModifiedBy>Симон</cp:lastModifiedBy>
  <dcterms:modified xsi:type="dcterms:W3CDTF">2014-01-21T13:22:00Z</dcterms:modified>
  <cp:revision>2</cp:revision>
  <dc:subject/>
  <dc:title/>
</cp:coreProperties>
</file>