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1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2" w:leader="none"/>
        </w:tabs>
        <w:spacing w:lineRule="auto" w:line="276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91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912" w:leader="none"/>
        </w:tabs>
        <w:spacing w:lineRule="auto" w:line="276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урс «Основы правовой культуры современного человека» предназначен для учащихся 9 класса. Рассчитан на 17 часов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достаточная правовая культура большинства граждан России, правовой нигилизм и правовой цинизм, общественно-политическая пассивность свидетельствуют об актуальности формирования правового сознания подрастающего поколения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ь курса – </w:t>
      </w:r>
      <w:r>
        <w:rPr>
          <w:sz w:val="28"/>
          <w:szCs w:val="28"/>
        </w:rPr>
        <w:t>содействие правовому воспитанию учащихся и формирование законопослушного гражданина (создание условий для формирования правовой культуры учащихся)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ые  задачи курса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Познакомить уч-ся с объемом правовых знаний, необходимых для того, чтобы ориентироваться в житейских конфликтах, понимать язык законов и юридических формул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Воспитание уважения к праву, положительного отношения к правоохранительным органам, их сотрудникам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Формировать навыки работы с различными источниками информации, умения анализировать, формулировать выводы, обосновывать их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окончанию курса учащиеся должны знать основные понятия: право, закон, правовая ответственность, преступление, юридическая ответственность и т.д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Применять полученные знания при решении учебных ситуационных задач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Анализировать тексты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Характеризовать смысл основных понятий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Высказывать собственную точку зрения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ая программа реализуется с помощью различных форм и методов работы: лекции, работа в группах, семинарские занятия, ролевые игры, анализ учебных ситуационных задач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Учебная литература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Энциклопедии, справочники, словари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Материалы современной печати по теме курса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Тексты учебных ситуационных задач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Схемы, таблицы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чение изучения курса учащимся будут предложены следующие формы контроля уровня достижений: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Решение определенного набора ситуационных задач по темам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Преобразования имеющихся текстов по заданному параметру (исправление ошибок)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Написание докладов.</w:t>
      </w:r>
    </w:p>
    <w:p>
      <w:pPr>
        <w:pStyle w:val="Normal"/>
        <w:tabs>
          <w:tab w:val="clear" w:pos="708"/>
          <w:tab w:val="left" w:pos="381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Выполнение тестовых работ.</w:t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b/>
        </w:rPr>
        <w:t xml:space="preserve">                                 </w:t>
      </w:r>
      <w:r>
        <w:rPr>
          <w:b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709"/>
        <w:gridCol w:w="1559"/>
        <w:gridCol w:w="1559"/>
        <w:gridCol w:w="1701"/>
        <w:gridCol w:w="1559"/>
      </w:tblGrid>
      <w:tr>
        <w:trPr>
          <w:trHeight w:val="7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</w:rPr>
              <w:t>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7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Т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Основные        по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подготовк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Введ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Введение в курс «Основы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правовой культуры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современного чело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b/>
                <w:b/>
              </w:rPr>
            </w:pPr>
            <w:r>
              <w:rPr>
                <w:b/>
              </w:rPr>
              <w:t>История пра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Роль права в жизни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человека и общества.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История права в России: от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«Русской правды» до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Конституции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 </w:t>
            </w:r>
            <w:r>
              <w:rPr/>
              <w:t xml:space="preserve">История права в России: от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«Русской правды» до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Конституции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b/>
                <w:b/>
              </w:rPr>
            </w:pPr>
            <w:r>
              <w:rPr>
                <w:b/>
              </w:rPr>
              <w:t>Человек и право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 </w:t>
            </w:r>
            <w:r>
              <w:rPr/>
              <w:t>Гражданское право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 </w:t>
            </w:r>
            <w:r>
              <w:rPr/>
              <w:t>Право собственности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Жилище и закон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Права потребителей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Трудовое право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Семейное право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Административное право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Уголовное право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Уголовная ответственность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несовершеннолетних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Правоохранительные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органы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авовая культура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человека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«Юридическая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консульта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Итоговый урок «Основы 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правовой культуры человека»</w:t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6" w:leader="none"/>
        </w:tabs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одержание курса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Введение в курс </w:t>
      </w:r>
      <w:r>
        <w:rPr>
          <w:sz w:val="28"/>
          <w:szCs w:val="28"/>
        </w:rPr>
        <w:t>«Основы правовой культуры человека». Цели, задачи курса. Что такое право, закон. Источники права. Отрасли права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Права 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оль права в жизни человека и общества.</w:t>
      </w:r>
      <w:r>
        <w:rPr>
          <w:sz w:val="28"/>
          <w:szCs w:val="28"/>
        </w:rPr>
        <w:t xml:space="preserve"> Теории происхождения права. Функции права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-4. </w:t>
      </w:r>
      <w:r>
        <w:rPr>
          <w:b/>
          <w:sz w:val="28"/>
          <w:szCs w:val="28"/>
        </w:rPr>
        <w:t xml:space="preserve">История права в России «Русская правда». </w:t>
      </w:r>
      <w:r>
        <w:rPr>
          <w:sz w:val="28"/>
          <w:szCs w:val="28"/>
        </w:rPr>
        <w:t xml:space="preserve">Судебники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борное уложение Алексея Михайловича Романова. Деятельность Уложенной комиссии. Деятельность Сперанского по созданию Собрания законов Российской империи, манифест 17 октября 1905 года, Советские конституции, конституции РФ 1993 года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право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Гражданское право.</w:t>
      </w:r>
      <w:r>
        <w:rPr>
          <w:sz w:val="28"/>
          <w:szCs w:val="28"/>
        </w:rPr>
        <w:t xml:space="preserve"> Что регулирует гражданское право. Имущественные отношения. Сделка. Договор. 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оспособность. Дееспособность. Ответственность по гражданскому праву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Право собственности. </w:t>
      </w:r>
      <w:r>
        <w:rPr>
          <w:sz w:val="28"/>
          <w:szCs w:val="28"/>
        </w:rPr>
        <w:t>Собственность. Право владения, пользования, распоряжения. Виды собственности. Юридические гарантии всех прав собственности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Жилище и закон. </w:t>
      </w:r>
      <w:r>
        <w:rPr>
          <w:sz w:val="28"/>
          <w:szCs w:val="28"/>
        </w:rPr>
        <w:t>Наем жилого помещения. Приобретение жилья в собственность. Приватизация жилья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Права потребителей. </w:t>
      </w:r>
      <w:r>
        <w:rPr>
          <w:sz w:val="28"/>
          <w:szCs w:val="28"/>
        </w:rPr>
        <w:t>Потребитель. Закон РФ «О защите прав потребителей». Права потребителей. Какие государственные органы защищают права потребителей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Трудовое право. </w:t>
      </w:r>
      <w:r>
        <w:rPr>
          <w:sz w:val="28"/>
          <w:szCs w:val="28"/>
        </w:rPr>
        <w:t>Понятие трудового права. Трудовой договор. Коллективный договор. Трудовая дисциплина. Ответственность по трудовому праву. Льготы несовершеннолетних в сфере трудовых отношений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Семейное право. </w:t>
      </w:r>
      <w:r>
        <w:rPr>
          <w:sz w:val="28"/>
          <w:szCs w:val="28"/>
        </w:rPr>
        <w:t>Семья. Брак. Условия вступления в брак. Личные и имущественные права. Развод. Права и обязанности родителей. Права ребенка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 xml:space="preserve">Административное право. </w:t>
      </w:r>
      <w:r>
        <w:rPr>
          <w:sz w:val="28"/>
          <w:szCs w:val="28"/>
        </w:rPr>
        <w:t>Административные правонарушения. Взыскания по административному праву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 xml:space="preserve">Уголовное право. </w:t>
      </w:r>
      <w:r>
        <w:rPr>
          <w:sz w:val="28"/>
          <w:szCs w:val="28"/>
        </w:rPr>
        <w:t>Преступление. Виды преступлений. Наказание за преступления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 xml:space="preserve">Уголовная ответственность несовершеннолетних. </w:t>
      </w:r>
      <w:r>
        <w:rPr>
          <w:sz w:val="28"/>
          <w:szCs w:val="28"/>
        </w:rPr>
        <w:t>Наказания несовершеннолетних. Принудительные меры воспитательного характера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 xml:space="preserve">Правоохранительные  органы. </w:t>
      </w:r>
      <w:r>
        <w:rPr>
          <w:sz w:val="28"/>
          <w:szCs w:val="28"/>
        </w:rPr>
        <w:t>Милиция. ГИБДД. Обязанности адвокатов. Полномочия прокурора. Правовое положение судей. Суд. Обязанности нотариуса. Налоговая полиция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 xml:space="preserve">Правовая культура человека. </w:t>
      </w:r>
      <w:r>
        <w:rPr>
          <w:sz w:val="28"/>
          <w:szCs w:val="28"/>
        </w:rPr>
        <w:t>Правовая культура, антикультура. Как обрести правовую культуру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/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 xml:space="preserve">Юридическая консультация. </w:t>
      </w:r>
      <w:r>
        <w:rPr>
          <w:sz w:val="28"/>
          <w:szCs w:val="28"/>
        </w:rPr>
        <w:t>Составление учебных задач, разбор житейских конфликтов. Решение учебных задач по отраслям права.</w:t>
      </w:r>
    </w:p>
    <w:p>
      <w:pPr>
        <w:pStyle w:val="Normal"/>
        <w:tabs>
          <w:tab w:val="clear" w:pos="708"/>
          <w:tab w:val="left" w:pos="2166" w:leader="none"/>
        </w:tabs>
        <w:spacing w:lineRule="auto" w:line="276"/>
        <w:rPr/>
      </w:pPr>
      <w:r>
        <w:rPr>
          <w:sz w:val="28"/>
          <w:szCs w:val="28"/>
        </w:rPr>
        <w:t>17.  Итоговый урок «Основы правовой культуры человека»  Обобщение знаний. Зачет.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шинский В. О. Основы правоведения. М., 1991 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/>
      </w:pPr>
      <w:r>
        <w:rPr>
          <w:sz w:val="28"/>
          <w:szCs w:val="28"/>
        </w:rPr>
        <w:t>Никитин А. Ф. Основы обществознания. М., 2003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/>
      </w:pPr>
      <w:r>
        <w:rPr>
          <w:sz w:val="28"/>
          <w:szCs w:val="28"/>
        </w:rPr>
        <w:t xml:space="preserve">Никитин А. Ф. Уголовное право. М, 1998. 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икитин А. Ф. Налоги. М; 1998. 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>Боголюбов Л. Н. Введение в обществознание. М; 2000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/>
        <w:t xml:space="preserve"> </w:t>
      </w:r>
      <w:r>
        <w:rPr/>
        <w:t>Лист дополнений</w:t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438"/>
        <w:gridCol w:w="2564"/>
        <w:gridCol w:w="3724"/>
        <w:gridCol w:w="2187"/>
      </w:tblGrid>
      <w:tr>
        <w:trPr>
          <w:trHeight w:val="124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п/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измен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квизиты документа, которым закреплено измен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ь сотрудника, внесшего изменение </w:t>
            </w:r>
          </w:p>
        </w:tc>
      </w:tr>
      <w:tr>
        <w:trPr>
          <w:trHeight w:val="73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2:44:00Z</dcterms:created>
  <dc:creator>Admin</dc:creator>
  <dc:description/>
  <cp:keywords/>
  <dc:language>en-US</dc:language>
  <cp:lastModifiedBy>Admin</cp:lastModifiedBy>
  <cp:lastPrinted>2009-05-03T19:24:00Z</cp:lastPrinted>
  <dcterms:modified xsi:type="dcterms:W3CDTF">2013-09-10T16:04:00Z</dcterms:modified>
  <cp:revision>3</cp:revision>
  <dc:subject/>
  <dc:title>ОДЕЖДА - РОМАНТИЧЕСКИЙ СТИЛЬ</dc:title>
</cp:coreProperties>
</file>