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общеразвивающего вида 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оритетным осуществлением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художественно – эстетическому развитию детей № 2 «Белоч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Николаевска – на Амуре Хабаров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оект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Пасха в гости к нам пришла»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гданова Н. 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зыкальный руковод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рлёнок И. 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ктуальность темы:</w:t>
      </w:r>
      <w:r>
        <w:rPr>
          <w:sz w:val="28"/>
          <w:szCs w:val="28"/>
        </w:rPr>
        <w:t xml:space="preserve"> В настоящее время дети, да и мы взрослые, не знаем русских обычаев, традиций, связанных с народными христианскими праздниками. И  если взрослые будут интересоваться русской народной культурой и рассказывать своим детям, играть в игры, придерживаться обычаев русского народа, то дети тоже будут в дальнейшем знать культуру и традиции нашего на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иобщение детей дошкольного возраста к народному культурному наследию празднованию Светлого Христова Воскресенья средствами литературы, музыки, театрализации, изобразительной и двигательной а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ивать уважение и любовь к православным традициям своего народа, воспитывать нравственные и эстетические чу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комить детей в доступной форме с основным смыслом празднования православной Пасхи, используя народные игры, забавы, потешки, хоро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познавательную активность, любознательность детей через знакомство с историей и традициями православного праздника «Пасх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гащать словарный запас детей («Пасха», «Светлое Христово Воскресенье», «Благовест», «традиции», «обряды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ить детей с особенностями православной музыки – звоном колоколов, звучанием церковного хора, классической музыки, праздничных пасхальных звон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личности ребёнка как носителя нравственных ценностей (гуманность, доброта, умение прощать, забота, преданность человеческим идеала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звать у детей эмоционально – положительные отношения к народным праздничным традициям и обыча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реализации творче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чувство гордости, патриотизма, а также отношение к собственному народному искусству как к национальному достоя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ы: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литература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одные костюмы, образцы народных промыслов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ставка «Пасхальное чудо».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дбор материала, игрушек, атрибутов для игровой, театрализованной деятельности, игры, иллюстрированный материал, художественная литература, фольклор по данной теме, музыкальные инструменты, аудиозаписи, использование мультимедиа.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бор материала для продуктив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проекта: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подготовительной группы.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sz w:val="28"/>
          <w:szCs w:val="28"/>
        </w:rPr>
        <w:t>Воспитатель группы.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руководитель.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ди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едставления у детей о праздновании православной Пасх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аздника «Пасха в гости к нам пришла»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ини – музея «Пасхальное чудо»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атр русских народных сказок.</w:t>
      </w:r>
    </w:p>
    <w:p>
      <w:pPr>
        <w:pStyle w:val="Normal"/>
        <w:jc w:val="both"/>
        <w:rPr>
          <w:sz w:val="28"/>
          <w:szCs w:val="28"/>
          <w:highlight w:val="black"/>
          <w:lang w:val="en-US"/>
        </w:rPr>
      </w:pPr>
      <w:r>
        <w:rPr>
          <w:sz w:val="28"/>
          <w:szCs w:val="28"/>
          <w:highlight w:val="black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п проекта:</w:t>
      </w:r>
      <w:r>
        <w:rPr>
          <w:sz w:val="28"/>
          <w:szCs w:val="28"/>
        </w:rPr>
        <w:t xml:space="preserve"> творческий, досуговый, детско – взрослы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нцип построения: </w:t>
      </w:r>
      <w:r>
        <w:rPr>
          <w:sz w:val="28"/>
          <w:szCs w:val="28"/>
        </w:rPr>
        <w:t>интегратив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должительность:</w:t>
      </w:r>
      <w:r>
        <w:rPr>
          <w:sz w:val="28"/>
          <w:szCs w:val="28"/>
        </w:rPr>
        <w:t xml:space="preserve"> среднесрочный (четыре месяц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ализации проекта: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b/>
          <w:sz w:val="28"/>
          <w:szCs w:val="28"/>
        </w:rPr>
        <w:t>Теоретически – консультативный</w:t>
      </w:r>
      <w:r>
        <w:rPr>
          <w:sz w:val="28"/>
          <w:szCs w:val="28"/>
        </w:rPr>
        <w:t xml:space="preserve"> (определение цели и задач проекта, изучение методической литературы)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/>
          <w:sz w:val="28"/>
          <w:szCs w:val="28"/>
        </w:rPr>
        <w:t xml:space="preserve">Подготовительный </w:t>
      </w:r>
      <w:r>
        <w:rPr>
          <w:sz w:val="28"/>
          <w:szCs w:val="28"/>
        </w:rPr>
        <w:t>(составление плана проекта, сбор материалов, изготовление пособий, атрибутов, декораций)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/>
          <w:sz w:val="28"/>
          <w:szCs w:val="28"/>
        </w:rPr>
        <w:t>Анализирующий</w:t>
      </w:r>
      <w:r>
        <w:rPr>
          <w:sz w:val="28"/>
          <w:szCs w:val="28"/>
        </w:rPr>
        <w:t xml:space="preserve"> (выяснение уровня сформированности у детей представлений о празднике Пасха)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/>
          <w:sz w:val="28"/>
          <w:szCs w:val="28"/>
        </w:rPr>
        <w:t>Ознакомительно – формирующий</w:t>
      </w:r>
      <w:r>
        <w:rPr>
          <w:sz w:val="28"/>
          <w:szCs w:val="28"/>
        </w:rPr>
        <w:t xml:space="preserve"> (циклы занятий в различных образовательных областях по данной проблеме, организация родителей для помощи проведения данного проекта)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/>
          <w:sz w:val="28"/>
          <w:szCs w:val="28"/>
        </w:rPr>
        <w:t>Оформление мини – музея</w:t>
      </w:r>
      <w:r>
        <w:rPr>
          <w:sz w:val="28"/>
          <w:szCs w:val="28"/>
        </w:rPr>
        <w:t xml:space="preserve"> «Пасхальное чудо»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/>
          <w:sz w:val="28"/>
          <w:szCs w:val="28"/>
        </w:rPr>
        <w:t xml:space="preserve">Проведение праздника </w:t>
      </w:r>
      <w:r>
        <w:rPr>
          <w:sz w:val="28"/>
          <w:szCs w:val="28"/>
        </w:rPr>
        <w:t>«Пасха в гости к нам пришл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реализации проекта: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деятельность педагогов и детей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педагогов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родител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 в рамках про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тение художественной литературы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Ф.Тютчев «Весенние воды»</w:t>
      </w:r>
    </w:p>
    <w:p>
      <w:pPr>
        <w:pStyle w:val="Normal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Жуковский «Жаворон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. Ролонский «Пасхальные ве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. Случевский «Воскре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. Бальмонт «Верб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Есенин «Пасхальный Благовес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ихи о празднике Пас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льклорные произведения (потешки, заклички, пословицы, поговорки, сказки, считалки)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зн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нятие на тему «Что такое Пасха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нятие на тему «Как в старину люди готовились к празднику Пасхи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нятие на тему «Украшение пасхального яйц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кспериментирование: «Пасхальная полян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кскурсии в музей, в библиотеку, в хр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ммуникация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сматривание картин: И. Левитан «Весна», П. Александров «Катание на    деревянных качелях. Пасха»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еседы: «Знакомство с традициями Светлой Пасхи», «Предание о первом красном яичке», «Почему мы красим яйца?»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атрализация русских народных сказок, пальчиковый театр, театр кукол, театр пробковый, драматизация в масках, театр на флонелеграфе.</w:t>
      </w:r>
    </w:p>
    <w:p>
      <w:pPr>
        <w:pStyle w:val="Normal"/>
        <w:ind w:left="540" w:hanging="10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удожественное творчество: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исование: «Весенняя картина», «Вербочки», «Солнце и солнечный день», роспись  пасхальных яиц, театральные  маски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епка: «Украшение пасхальных яиц» , «Куличи»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ппликация «Пасхальное яйцо»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здание поделок для мини - музея, используя бросовый материал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астие детей в конкурсе «Красота божьего мира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зыка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лушание: песнопения Свято – Троицкой Лавры, пьесы П. И. Чайковского «В церкви», «Пасхальный благовест».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ние: «Пасха в гости к нам пришла» муз. С. Крупа – Шушариной, И. Яворовской, «Здравствуй, лучик солнечный» муз. М. Быстровой, «Весна красна» муз. И. Якушиной.</w:t>
      </w:r>
    </w:p>
    <w:p>
      <w:pPr>
        <w:pStyle w:val="Normal"/>
        <w:ind w:left="54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Хороводы: русский народный хоровод «Весна красна», закличка «Солнышко».</w:t>
      </w:r>
    </w:p>
    <w:p>
      <w:pPr>
        <w:pStyle w:val="Normal"/>
        <w:ind w:left="54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Социализация: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южетно - ролевые игры с правилами, театрализованные игры, пасхальные игры: «Прокати яйцо», «Солнышко», «Царевич – королевич», «У кого дольше яйцо прокрутиться?»,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Физическая культур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тренняя гимнастика « Солнышко»,   Подвижные игры: «Дедушка Рожок», «Горелки», «Карусель»,  «Золотые ворота», «Горелки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Безопасность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говор – обсуждение техники безопасности при изготовлении  подел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блюдение правил в подвижных иг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Тру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готовление поделок в мини – муз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ворческая мастерская по изготовлению кукол и ма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учивание пословиц о тру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ы работы с родителями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кетирование родителей: «Что знают о празднике Пасха?»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иск информации о русских народных традициях.</w:t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консультаций в родительском уголке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Об истории празднования Пасхи»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Что рассказать детям о празднике?»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Красим яйца с детьми»</w:t>
      </w:r>
    </w:p>
    <w:p>
      <w:pPr>
        <w:pStyle w:val="Normal"/>
        <w:numPr>
          <w:ilvl w:val="0"/>
          <w:numId w:val="5"/>
        </w:numPr>
        <w:ind w:left="360" w:hanging="0"/>
        <w:jc w:val="both"/>
        <w:rPr/>
      </w:pPr>
      <w:r>
        <w:rPr>
          <w:sz w:val="28"/>
          <w:szCs w:val="28"/>
        </w:rPr>
        <w:t>Разучивание и закрепление с детьми закличек, стихов, хороводных    текстов.</w:t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ощь в изготовлении поделок для мини – музея, атрибутов, костюмов к сказкам, театру русских народных сказок.</w:t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родителей в проведение праздника «Пасха в  гости к нам пришл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ентация проект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актуальности проек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здник «Пасха в  гости к нам пришл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ставка мини – музея «Пасхальное чудо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ставка мини – музея « Театр русских народных сказо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новой задачи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Узнать, как празднуют Пасху в других странах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23:57:00Z</dcterms:created>
  <dc:creator>Андрей</dc:creator>
  <dc:description/>
  <cp:keywords/>
  <dc:language>en-US</dc:language>
  <cp:lastModifiedBy>лизонька</cp:lastModifiedBy>
  <cp:lastPrinted>2013-04-29T05:42:00Z</cp:lastPrinted>
  <dcterms:modified xsi:type="dcterms:W3CDTF">2013-10-19T23:27:00Z</dcterms:modified>
  <cp:revision>7</cp:revision>
  <dc:subject/>
  <dc:title>Проект «Пасха в гости к нам пришла»</dc:title>
</cp:coreProperties>
</file>