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еобходимости разработки и внедрения  предлагаемой программы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экологической культуры – актуальнейшая задача сложившейся социально-культурной ситуации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разностороннего глубочайшего экологического кризиса усиливается значение экологического образования в начальной школе как ответственного этапа в становлении развитии личности ребенка. Закон «Об экологическом образовании», принятый во многих регионах России, ставит своей задачей создание системы  непрерывного всеобъемлющего экологического образования и является основанием для поиска и разработки эффективных средств экологического образования населения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теоретической  и  методической экологической литературы, а также состояния практики экологического образования в начальных школах свидетельствует о необходимости совершенствования всей системы воспитательной работы с младшими школьниками, одной из приоритетных целей которой должно стать становление экологической грамотной личности, способной гармонично взаимодействовать с окружающим миром и осознающей свое место в Природе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разработанной программы продиктована также отсутствием в теории и практике экологического образования в начальной школе единой, рассчитанной на весь период обучения, программы дополнительного образования с экологической направленностью для младших школьник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я - наука о взаимоотношениях живых организмов друг с другом и с окружающей средой. Но в нашей действительности экология - это не просто наука, это новое мировоззрение. Человек- не главное действующее лицо, а особая, разумная, но часть природы. Необходимо помочь детям осознать реальное положение человека, как биологического вида, существующего на нашей планете наравне с другими, не менее значимыми. Люди должны соблюдать законы природы и изменить свое потребительское отношение к ней на признание ее самоценности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ть природу необходимо не потому, что она «наше богатство», а потому, что она самоценна, человек не может существовать без природного окружения, а вот природа без человека - может. Вот почему нужно формировать у детей систематические экологические знания, а не сводить познание к биологическим и географическим термина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боты по экопрограмме дети проявили любознательность и любой интерес к познанию мира природы, их активность в изучении вопросов экологического характера стала значительно выше, большинство из воспитанников проявили желание более глубоко изучать природу родного края, их поведение в окружающей биосреде стало более осознанным и адекватны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циального направления  </w:t>
      </w:r>
      <w:r>
        <w:rPr>
          <w:rFonts w:cs="Times New Roman" w:ascii="Times New Roman" w:hAnsi="Times New Roman"/>
          <w:bCs/>
          <w:sz w:val="28"/>
          <w:szCs w:val="28"/>
        </w:rPr>
        <w:t>«Юный эколог»</w:t>
      </w:r>
      <w:r>
        <w:rPr>
          <w:rFonts w:cs="Times New Roman" w:ascii="Times New Roman" w:hAnsi="Times New Roman"/>
          <w:sz w:val="28"/>
          <w:szCs w:val="28"/>
        </w:rPr>
        <w:t>  составлена на основе федерального государственного стандарта начального общего образова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и развитие экологически сообразного поведения у младших школьников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ие ребенком неразрывного единства мира природы и человека, постижение причинно-следственных связей в окружающем мире, формирование первоначальных понятий о путях созидания своего здоровья, формирование начала экологического мировоззрения и культуры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ьни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грамма «Юный эколог» ставит пред собой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Style18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наний о закономерностях и взаимосвязях природных явлений, единстве живой и неживой природы, о взаимодействии и взаимозависимости природы, общества и человека.</w:t>
      </w:r>
    </w:p>
    <w:p>
      <w:pPr>
        <w:pStyle w:val="Style18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ознанных представлений о нормах и правилах поведения в природе и привычек их соблюдения в своей жизнедеятельности.</w:t>
      </w:r>
    </w:p>
    <w:p>
      <w:pPr>
        <w:pStyle w:val="Style18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кологически ценностей ориентации в деятельности детей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Style18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формирования научных, эстетических, нравственных и правовых суждений по экологическим вопросам.</w:t>
      </w:r>
    </w:p>
    <w:p>
      <w:pPr>
        <w:pStyle w:val="Style18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 альтернативного мышления в выборе способов решения экологических проблем, восприятия прекрасного и без образного, чувств удовлетворения и негодования от поведения и поступков людей по отношению к здоровью и миру природы.</w:t>
      </w:r>
    </w:p>
    <w:p>
      <w:pPr>
        <w:pStyle w:val="Style18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отребности в необходимости и возможности решения экологических проблем, доступных младшему школьнику, ведении здорового образа жизни, стремления в активной практической деятельности по охране окружающей среды.</w:t>
      </w:r>
    </w:p>
    <w:p>
      <w:pPr>
        <w:pStyle w:val="Style18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знаний и умений по оценке и прогнозированию состояния и охраны природного окружени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оспитание уважительного отношения ко всем, без исключения, вида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спитание активной жизненной пози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ание ответственного отношения к здоровью, природе, жи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ведение к пониманию неповторимости красоты окружающего ми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тличительные особенности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остроена на принципах развивающего обучения и направлена на развитие личности ребенка: умения сравнивать и обобщать собственные наблюдения, видеть и понимать красоту окружающего мира, на совершенствование речи учащихся, их мышления, творческих способностей, культуры чувст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существлении </w:t>
      </w:r>
      <w:r>
        <w:rPr>
          <w:rStyle w:val="Highlight"/>
          <w:rFonts w:cs="Times New Roman" w:ascii="Times New Roman" w:hAnsi="Times New Roman"/>
          <w:sz w:val="28"/>
          <w:szCs w:val="28"/>
        </w:rPr>
        <w:t> экологического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ighlight"/>
          <w:rFonts w:cs="Times New Roman" w:ascii="Times New Roman" w:hAnsi="Times New Roman"/>
          <w:sz w:val="28"/>
          <w:szCs w:val="28"/>
        </w:rPr>
        <w:t> воспитания </w:t>
      </w:r>
      <w:r>
        <w:rPr>
          <w:rFonts w:cs="Times New Roman" w:ascii="Times New Roman" w:hAnsi="Times New Roman"/>
          <w:sz w:val="28"/>
          <w:szCs w:val="28"/>
        </w:rPr>
        <w:t xml:space="preserve"> необходимо соблюдать интегрированный подход. Он предполагает взаимосвязь исследовательской деятельности, музыки, изобразительной деятельности,  игры, театральной деятельности и т.д. Т.е. осуществляет экологизацию различных видов деятельности ребен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ой курса является подход к выбору педагогических средств реализации содержания программы, учитывающий действенную эмоционально-поведенческую природу младшего школьника, личную активность каждого ребенка, где он выступает в роли субъекта экологической деятельности и поведения. Педагог создает на занятиях эмоционально-положительную атмосферу, организует диалогическое общение с детьми о взаимодействии с природой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ограмма «Юный эколог» разработана для занятий с учащимися 1- 4 классов во второй половине дня в соответствии с новыми требованиями ФГОС начального общего образования второго поколения. В процессе разработки программы главным ориентиром стала цель гармоничного единства личностного, познавательного, коммуникативного и социального развития учащих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7"/>
          <w:w w:val="103"/>
          <w:sz w:val="28"/>
          <w:szCs w:val="28"/>
        </w:rPr>
        <w:t xml:space="preserve">Основные </w:t>
      </w:r>
      <w:r>
        <w:rPr>
          <w:rFonts w:cs="Times New Roman" w:ascii="Times New Roman" w:hAnsi="Times New Roman"/>
          <w:b/>
          <w:spacing w:val="66"/>
          <w:w w:val="103"/>
          <w:sz w:val="28"/>
          <w:szCs w:val="28"/>
        </w:rPr>
        <w:t>принципы</w:t>
      </w:r>
      <w:r>
        <w:rPr>
          <w:rFonts w:cs="Times New Roman" w:ascii="Times New Roman" w:hAnsi="Times New Roman"/>
          <w:b/>
          <w:spacing w:val="7"/>
          <w:w w:val="103"/>
          <w:sz w:val="28"/>
          <w:szCs w:val="28"/>
        </w:rPr>
        <w:t xml:space="preserve"> содержания программы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spacing w:val="2"/>
          <w:w w:val="103"/>
          <w:sz w:val="28"/>
          <w:szCs w:val="28"/>
        </w:rPr>
        <w:t>принцип единства сознания и деятельност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spacing w:val="1"/>
          <w:w w:val="103"/>
          <w:sz w:val="28"/>
          <w:szCs w:val="28"/>
        </w:rPr>
        <w:t>принцип наглядност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spacing w:val="2"/>
          <w:w w:val="103"/>
          <w:sz w:val="28"/>
          <w:szCs w:val="28"/>
        </w:rPr>
        <w:t>принцип личностной ориентаци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spacing w:val="2"/>
          <w:w w:val="103"/>
          <w:sz w:val="28"/>
          <w:szCs w:val="28"/>
        </w:rPr>
        <w:t>принцип системности и целостност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spacing w:val="2"/>
          <w:w w:val="103"/>
          <w:sz w:val="28"/>
          <w:szCs w:val="28"/>
        </w:rPr>
        <w:t>принцип экологического гуманизма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spacing w:val="1"/>
          <w:w w:val="103"/>
          <w:sz w:val="28"/>
          <w:szCs w:val="28"/>
        </w:rPr>
        <w:t>принцип краеведческий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spacing w:val="2"/>
          <w:w w:val="103"/>
          <w:sz w:val="28"/>
          <w:szCs w:val="28"/>
        </w:rPr>
        <w:t>принцип практической направлен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авлена из расчета два часа в неделю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ожет быть реализована при проведении внеучебной воспитательной работы, рассчитана на младших школьников, 7 – 10 лет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реализуется через создание на занятиях проблемных ситуаций, ситуаций оценки и прогнозирования последствий поведения человека, ситуаций свободного выбора поступков по отношению к природ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, деятельностная направленность курса осуществляется через исследовательские задания, игровые занятия, практикумы и опытническую работу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рганизации деятельности детей разнообразны: индивидуальная, групповая, звеньевая. кружковая, парная.</w:t>
      </w:r>
    </w:p>
    <w:p>
      <w:pPr>
        <w:pStyle w:val="Heading"/>
        <w:widowControl w:val="false"/>
        <w:ind w:firstLine="851"/>
        <w:jc w:val="both"/>
        <w:rPr>
          <w:szCs w:val="28"/>
        </w:rPr>
      </w:pPr>
      <w:r>
        <w:rPr>
          <w:szCs w:val="28"/>
        </w:rPr>
        <w:t>Средствами эффективного усвоения программы курса являются: ролевые, дидактические, имитационные игры, творческие задания, опыты и практические работы, беседы, инсценировки, путешествия, викторины, экологические праздники, создание экологических проектов, которые способствуют более глубокому расширению экологических знаний младших школьников, изготовление поделок из природных материалов, экскурсии и прогулки в природу, экологические акции, гербаризация, составление памят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читывая возрастные и психологические особенности детей, в специфике курса «Юный эколог» необходимо использовать такие формы проведения занятий как экскурсии, занятия-встречи с информантами, практические работы. Такие формы работы позволяют детям почувствовать их причастность к культурному наследию народа, его ценностям. Особенностью организации учебного процесса по краеведению является динамичность ее форм. Принципиальное изменение форм организации урока заключается в том, что занятие из класса, по возможности, переносится в ту среду, которая изучается (парк, лес, водоем, пришкольный участок, музей, улица, дом,  учреждения, предприятия и т. д.). Как можно больше экскурсий, целевых прогулок, походов, тематических актов, игр и праздников на воздухе, то есть необходимо расширение образовательного пространств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традиционными, в программе используются современные технологии и методики: технология развивающего воспитания и обучения, здоровье сберегающие технологии, игровые технологии, компьютерные технологии, проектные технологии.</w:t>
      </w:r>
    </w:p>
    <w:p>
      <w:pPr>
        <w:pStyle w:val="Heading"/>
        <w:widowControl w:val="false"/>
        <w:ind w:firstLine="851"/>
        <w:jc w:val="both"/>
        <w:rPr>
          <w:szCs w:val="28"/>
        </w:rPr>
      </w:pPr>
      <w:r>
        <w:rPr>
          <w:szCs w:val="28"/>
        </w:rPr>
        <w:t>Предполагаются различные формы привлечения семьи к совместной экологической деятельности: семейные экологические задания, проведение общешкольной Недели экологии, участие в организации праздников, театральных постановок, создании проектов.</w:t>
      </w:r>
    </w:p>
    <w:p>
      <w:pPr>
        <w:pStyle w:val="Heading"/>
        <w:widowControl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:                     4 год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 детей:                             7 – 10 л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группы:                            постоянный</w:t>
      </w:r>
    </w:p>
    <w:p>
      <w:pPr>
        <w:pStyle w:val="Normal"/>
        <w:spacing w:lineRule="auto" w:line="240"/>
        <w:jc w:val="both"/>
        <w:rPr/>
      </w:pPr>
      <w:r>
        <w:rPr/>
        <w:t>Занятия:                                        групповы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642"/>
        <w:gridCol w:w="2120"/>
        <w:gridCol w:w="1738"/>
        <w:gridCol w:w="1738"/>
      </w:tblGrid>
      <w:tr>
        <w:trPr>
          <w:trHeight w:val="97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обуче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ость занят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 в  недел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год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 (30 мин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8"/>
                <w:szCs w:val="28"/>
              </w:rPr>
              <w:t>72 ч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 (30 мин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8"/>
                <w:szCs w:val="28"/>
              </w:rPr>
              <w:t>72 ч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 (30 мин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8"/>
                <w:szCs w:val="28"/>
              </w:rPr>
              <w:t>72 ч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 (30 мин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8"/>
                <w:szCs w:val="28"/>
              </w:rPr>
              <w:t>72 ч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w w:val="103"/>
          <w:sz w:val="28"/>
          <w:szCs w:val="28"/>
        </w:rPr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.</w:t>
      </w:r>
    </w:p>
    <w:p>
      <w:pPr>
        <w:pStyle w:val="Style18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должны знать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ы экологической культур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которые особенности природы своего кра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знаки времен год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чение природы для человек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уппы растений и животных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которые охраняемые растения и животные своего края, стран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в природе.</w:t>
      </w:r>
    </w:p>
    <w:p>
      <w:pPr>
        <w:pStyle w:val="Style18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личать объекты природы и объекты, не относящиеся к природе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авила личной гигиены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личать изученные растения, животных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сти наблюдения в природе под руководством руководителя кружк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кармливать птиц в простейших кормушках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хаживать за комнатными растениями и домашними животными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поисково-исследовательскую деятельность под руководством руководителя кружка.</w:t>
      </w:r>
    </w:p>
    <w:p>
      <w:pPr>
        <w:pStyle w:val="Style18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достижение трех уровней результатов: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 классе  планируется достижение первого уровня результатов – приобретение школьником социальных знаний об экологии, о принятых в обществе нормах отношения к природе; овладение способами самопознания, рефлексии.</w:t>
      </w:r>
    </w:p>
    <w:p>
      <w:pPr>
        <w:pStyle w:val="Style17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2 - 3 классе планируется достижение второго уровня результа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звитие ценностных ориентаций, формирование нравственно – этических и эстетических отношений.</w:t>
      </w:r>
    </w:p>
    <w:p>
      <w:pPr>
        <w:pStyle w:val="Style17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4 классе планируется достижение третьего уровня результатов – приобретение опыта исследовательской деятельности, опыта публичного выступления по проблемным вопросам, опыт природосберегающей и природоохранной деятельности, опыт охраны памятников природ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в личностной сфере ребенка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 к познанию мира природы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к осуществлению экологически сообразных поступков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места и роли человека в биосфере как существа биосоциального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ладание мотивации гармоничного взаимодействия с природой с точки зрения экологической допустим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ниверсальные учебные действия, формируемые в результате реализации  программы «Юный эколог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ичностные действия: </w:t>
      </w:r>
    </w:p>
    <w:p>
      <w:pPr>
        <w:pStyle w:val="Style18"/>
        <w:widowControl/>
        <w:numPr>
          <w:ilvl w:val="0"/>
          <w:numId w:val="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иентирование в важнейших для региона событиях и фактах прошлого и настоящего; оценивание их возможное влияние на будущее;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способности к самооценке на основе критерия успешности учебной деятельности;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ование  в нравственном содержании и смысле поступков, как собственных, так и окружающих людей.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гулятивные действия: </w:t>
      </w:r>
    </w:p>
    <w:p>
      <w:pPr>
        <w:pStyle w:val="Default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я своих действий в соответствии с поставленной целью и условиями ее реализации; </w:t>
      </w:r>
    </w:p>
    <w:p>
      <w:pPr>
        <w:pStyle w:val="Default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я учебных действий в материализованной, речевой и мыслительной форме; </w:t>
      </w:r>
    </w:p>
    <w:p>
      <w:pPr>
        <w:pStyle w:val="Default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оценивание правильности выполнения  задания при подготовке к сообщению, презентации, конференции;</w:t>
      </w:r>
    </w:p>
    <w:p>
      <w:pPr>
        <w:pStyle w:val="Default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внешней и внутренней речи для целеполагания, планирования и регуляции своей деятельности.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навательные  действия:</w:t>
      </w:r>
    </w:p>
    <w:p>
      <w:pPr>
        <w:pStyle w:val="Style18"/>
        <w:widowControl/>
        <w:numPr>
          <w:ilvl w:val="0"/>
          <w:numId w:val="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дополнительных источников информации, нахождение фактов,  относящихся к образу жизни, обычаям и верованиям наших предков; </w:t>
      </w:r>
    </w:p>
    <w:p>
      <w:pPr>
        <w:pStyle w:val="Style18"/>
        <w:widowControl/>
        <w:numPr>
          <w:ilvl w:val="0"/>
          <w:numId w:val="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 основе имеющих знаний умение отличать реальные исторические факты от вымыслов;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ание символики своей области, города; 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ывания достопримечательностей столицы  родного края; </w:t>
      </w:r>
    </w:p>
    <w:p>
      <w:pPr>
        <w:pStyle w:val="Style18"/>
        <w:widowControl/>
        <w:numPr>
          <w:ilvl w:val="0"/>
          <w:numId w:val="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 различных справочных изданий (словари, энциклопедии т. д.) и литературу о своём крае, достопримечательностях, людях с целью поиска и извлечения познавательной информации.</w:t>
      </w:r>
    </w:p>
    <w:p>
      <w:pPr>
        <w:pStyle w:val="Style18"/>
        <w:widowControl/>
        <w:numPr>
          <w:ilvl w:val="0"/>
          <w:numId w:val="9"/>
        </w:numPr>
        <w:autoSpaceDE w:val="true"/>
        <w:jc w:val="both"/>
        <w:rPr/>
      </w:pPr>
      <w:r>
        <w:rPr>
          <w:sz w:val="28"/>
          <w:szCs w:val="28"/>
        </w:rPr>
        <w:t>использование  знаково-символических средств, в том числе модели и схемы  при работе с контурной картой и атласом.</w:t>
      </w:r>
    </w:p>
    <w:p>
      <w:pPr>
        <w:pStyle w:val="Style18"/>
        <w:widowControl/>
        <w:numPr>
          <w:ilvl w:val="0"/>
          <w:numId w:val="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та с атласом, глобусом и картой.</w:t>
      </w:r>
    </w:p>
    <w:p>
      <w:pPr>
        <w:pStyle w:val="Style18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е действия: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ние различные позиции других людей, отличные от собственной; 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ирование на позицию партнера в общении; 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ние разных мнений и стремление к координации различных позиций в сотрудничестве.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итериями оценки, на основании которых можно судить о личностном росте обучающихся в объедении «Юный эколог», являются:</w:t>
      </w:r>
    </w:p>
    <w:p>
      <w:pPr>
        <w:pStyle w:val="Style18"/>
        <w:numPr>
          <w:ilvl w:val="0"/>
          <w:numId w:val="2"/>
        </w:numPr>
        <w:shd w:fill="FFFFFF" w:val="clear"/>
        <w:spacing w:before="122" w:after="0"/>
        <w:ind w:left="734" w:right="22" w:hanging="360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Умение самостоятельно добывать знания и применять их на практике.</w:t>
      </w:r>
    </w:p>
    <w:p>
      <w:pPr>
        <w:pStyle w:val="Style18"/>
        <w:numPr>
          <w:ilvl w:val="0"/>
          <w:numId w:val="2"/>
        </w:numPr>
        <w:shd w:fill="FFFFFF" w:val="clear"/>
        <w:spacing w:before="122" w:after="0"/>
        <w:ind w:left="734" w:right="22" w:hanging="360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Умение грамотно вести диалог и аргументировано участвовать в обсуждении; задавать и отвечать на вопросы различного характера экологической направленности.</w:t>
      </w:r>
    </w:p>
    <w:p>
      <w:pPr>
        <w:pStyle w:val="Style18"/>
        <w:numPr>
          <w:ilvl w:val="0"/>
          <w:numId w:val="2"/>
        </w:numPr>
        <w:shd w:fill="FFFFFF" w:val="clear"/>
        <w:spacing w:before="122" w:after="0"/>
        <w:ind w:left="734" w:right="22" w:hanging="360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ктивное участие в коллективной познавательной деятель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w w:val="103"/>
          <w:sz w:val="28"/>
          <w:szCs w:val="28"/>
        </w:rPr>
      </w:pPr>
      <w:r>
        <w:rPr>
          <w:rFonts w:cs="Times New Roman" w:ascii="Times New Roman" w:hAnsi="Times New Roman"/>
          <w:b/>
          <w:w w:val="103"/>
          <w:sz w:val="28"/>
          <w:szCs w:val="28"/>
        </w:rPr>
        <w:t>Формы проведения итогов реализации дополнительной образовательной программы «Юный эколог»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w w:val="103"/>
          <w:sz w:val="28"/>
          <w:szCs w:val="28"/>
        </w:rPr>
      </w:pPr>
      <w:r>
        <w:rPr>
          <w:rFonts w:cs="Times New Roman"/>
          <w:b/>
          <w:w w:val="103"/>
          <w:sz w:val="28"/>
          <w:szCs w:val="28"/>
        </w:rPr>
      </w:r>
    </w:p>
    <w:p>
      <w:pPr>
        <w:pStyle w:val="Normal"/>
        <w:ind w:firstLine="360"/>
        <w:jc w:val="both"/>
        <w:rPr>
          <w:rStyle w:val="Highlight"/>
          <w:rFonts w:ascii="Times New Roman" w:hAnsi="Times New Roman" w:cs="Times New Roman"/>
          <w:sz w:val="28"/>
          <w:szCs w:val="28"/>
        </w:rPr>
      </w:pPr>
      <w:r>
        <w:rPr>
          <w:rStyle w:val="Highlight"/>
          <w:rFonts w:eastAsia="Times New Roman" w:cs="Times New Roman" w:ascii="Times New Roman" w:hAnsi="Times New Roman"/>
          <w:sz w:val="28"/>
          <w:szCs w:val="28"/>
          <w:lang w:eastAsia="ru-RU"/>
        </w:rPr>
        <w:t>Формы проведения итогов: выставки, конкурсы, защита творческих работ, памятки, инсценировки, защита проектов.</w:t>
      </w:r>
    </w:p>
    <w:p>
      <w:pPr>
        <w:pStyle w:val="Normal"/>
        <w:jc w:val="both"/>
        <w:rPr>
          <w:rStyle w:val="Highlight"/>
          <w:rFonts w:ascii="Times New Roman" w:hAnsi="Times New Roman" w:cs="Times New Roman"/>
          <w:sz w:val="28"/>
          <w:szCs w:val="28"/>
        </w:rPr>
      </w:pPr>
      <w:r>
        <w:rPr>
          <w:rStyle w:val="Highlight"/>
          <w:rFonts w:cs="Times New Roman" w:ascii="Times New Roman" w:hAnsi="Times New Roman"/>
          <w:b/>
          <w:sz w:val="28"/>
          <w:szCs w:val="28"/>
        </w:rPr>
        <w:t>6</w:t>
      </w:r>
      <w:r>
        <w:rPr>
          <w:rStyle w:val="Highlight"/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  <w:r>
        <w:rPr>
          <w:rStyle w:val="Highlight"/>
          <w:rFonts w:cs="Times New Roman" w:ascii="Times New Roman" w:hAnsi="Times New Roman"/>
          <w:b/>
          <w:sz w:val="28"/>
          <w:szCs w:val="28"/>
        </w:rPr>
        <w:t> программы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рограммы выстроено в рамках единой логи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ый год обучения – «Экология моего дом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год обучения – «Неживое в природе. Жизнь растений и гриб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ий год обучения – «Экология животных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ый год обучения – «Экология человека»; «Обобщение изученного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и раскрывает основные содержательные линии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– единая экосистема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– существо биосоциальное, часть экологической системы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кальная ценность природных существ вне зависимости от формы проявления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-ый год обучения – «Экология моего дома»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– 2 ча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– 1 час; практика – 1 час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 . «Мой дом за окном»  - 8 час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 – 4 часа; практика – 4 час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. «Я и мое окружение»  - 22 ча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 – 10 часов; практика – 12 час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3. «Гигиена моего дома» -  8 час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 – 4 часа;  практика – 4 час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4. «Вода – источник жизни»  - 18 час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 – 11 часов; практика – 7 час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Часть 5. «Воздух и здоровье» - 2 ча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– 1 час; практика – 1 час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6. «Мой край» - 12 час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– 2 часов; практика – 7 часов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-ой год обучения – «Неживое в природе. Жизнь растений и грибов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Часть 1. «Введение» – 8 часо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 – 4  часа;  практика – 4 час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2. «Неживое в природе» - 12 час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– 6 часов;  практика – 6 часов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3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Живое в природе. Экологические связи между живой и неживой природой» - 44 ча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– 20 часов;  практика – 24 час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4. «Заключение. Мы – юные экологи» - 8 часо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 – 4 часа; практика – 4 час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-ий год обучения – «Экология животных»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. «Введение» - 4 ча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- 1 час;  практика – 3 час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. «Среда обитания» - 16 часо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 – 10 часов; практика – 6 часов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3. «Жизнь животных» - 8 час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- 4 часа;  практика – 4 час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4. «Животные морей и океанов рек и озер» - 16 часо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 – 8 часов; практика – 8 часов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5. «Пустыни» - 6 часо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 – 3 часа; практика – 3 час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6. «Леса» - 8 часо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 – 4 часа; практика – 4 час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7. «Реки и озера нашего края» - 6 часо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 – 2 часа; практика – 4 час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8. «Человек и животные» - 6 час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– 3 часа; практика – 3 час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9. «Заключение» - 2 час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 – 1 час; практика – 1 час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-ый год обучения – «Экология человека»; «Обобщение изученного»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.  «Организм человека» -  34 часа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1. «Из чего мы сделаны»  - 6 час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ия – 3 часа; практика – 3 час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Раздел 1.2 «Как человек ест» - 10 часов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ия – 6 часов; практика – 4 часа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Раздел 1.3 «Для чего нужна кровь»  - 8 часов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ия – 4 часа; практика – 4 час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Раздел 1.4. «Как мы дышим» -  4 час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ия – 3 часа; практика – 1 час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Раздел 1.5 «Что всему голова»   - 6 час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ия – 2 часа; практика – 4 часа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. «Здоровый образ жизни»  - 22 часа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1 «Здоровый образ жизни и вредные привычки»  - 5 час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– 4 часа; практика – 1 час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2. «Табакокурение»  - 8 часо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 – 4 часа; практика – 4 часа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3 «Алкоголь»  - 5 часо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 – 2 часа; практика – 3 часа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4 «Наркотики»  - 4 час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 – 1 час; практика – 3 часа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3. «Мир вокруг нас» –12 час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– 4 часа; практика – 8 часов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Часть 4. «Заключение» – 4 час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 – 2 часа; практика – 2 ча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тодическое обеспечени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календарно -тематического планирования на занятиях возможно чередование теоретических  бесед по темам из разных разделов программы.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  наладить учёт достижений учащихся. Для этого можно завести «Дневник кружковца», куда нужно  записывать участие во всех мероприятиях: соревнованиях, походах, защите проектов и т.д. Необходимо  также подготовить ребят к преодолению любых трудностей, воспитывать чувство взаимопомощ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некоторых занятий можно привлекать учителей географии, истории, физкультуры, а также школьного врач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занятия полезно проводить в форме докладов,  мультимедийных презентаций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е, чтобы на занятиях воспитывалось доброе отношение ко всему живому, развивался интерес и бережное отношение к природе своего города, края, страны. Необходимо сформировать у учащихся навыки исследовательской работ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хождении многих тем можно использовать  игровую и соревновательную формы, позволяющие детям проявить свои знания и умения, но также необходимо учить работать детей в команде, работать дружно и быстр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ам техники безопасности уделяется значительная часть времени и рассматриваются  эти вопросы во всех разделах программы. Беседы, тесты по технике безопасности должны проводиться перед каждым выходом, во время практических занятий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Литература (для учителя):</w:t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рова Л. А., «Я познаю мир». – М.; АСТ, 1997</w:t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а А.В. “Естествознание для малышей” журнал “Начальная школа” 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невич С.В., Лакоценина Т.П “Нетрадиционные уроки в начальной школе:(Выпуск 1. Математика, природоведение): Практическое пособие для учителей начальных классо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цев В. В., «Что? Где? Когда? Как? Зачем? Почему» - М,; Дрофа, 1995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ова Л.П. “Игровые экологические занятия с детьми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ова Е.Е., Евдокимова Е.Г., Исаева О.А. «Эколого-образовательный проект «Растём вместе». Серия: начальное естественно-математическое образование. Учебное пособие. Саратов. Издательство: ИЦ «Наука» 2011.57 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ова Е.Е., Пономарева О.Н., Федорова О.А., Золотухина О.А. «Эколого-образовательный проект «Школа добрых дел». Учебное пособие для учащихся начальной школы. Саратов. Издательство: Научная книга. 2011. 36 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ова Е.Е., Исаева О.А., Федорова О.А., Золотухина О.А. «Эколого-образовательный проект «Мой зелёный друг». Серия: начальное естественно-математическое образование. Учебное пособие для учащихся начальной школы. Саратов. Издательство: ИЦ «Наука» 2011. 48 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ова Е.Е., Буланая М.В., Исаева О.А., Тимофеева А.Г. «Экологический дневник школьника». Учебно-методическое пособие. Саратов. Издательство: Научная книга. 2011.36 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янжин С. В., «Экологический букварь» - СПб., 1994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ая энциклопедия животного мира. М.:ЗАО “РОСМЭН-ПРЕСС”, 2007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обо всем. Насекомые и пауки. – М.:ООО “Издательство Астрель”: ООО “Издательство АСТ”, 2001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активные  и мультимедийные разработки, ИНТЕРНЕТ – РЕСУРС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(для учащихся):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ова Е.Е., Пономарева О.Н., Федорова О.А., Золотухина О.А. «Эколого-образовательный проект «Школа добрых дел». Учебное пособие для учащихся начальной школы. Саратов. Издательство: Научная книга. 2011. 36 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ова Е.Е., Исаева О.А., Федорова О.А., Золотухина О.А. «Эколого-образовательный проект «Мой зелёный друг». Серия: начальное естественно-математическое образование. Учебное пособие для учащихся начальной школы. Саратов. Издательство: ИЦ «Наука» 2011. 48 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ова Е.Е., Буланая М.В., Исаева О.А., Тимофеева А.Г. «Экологический дневник школьника». Учебно-методическое пособие. Саратов. Издательство: Научная книга. 2011.36 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Юный натуралист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Муравейник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4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65535"/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4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44:00Z</dcterms:created>
  <dc:creator>Симон</dc:creator>
  <dc:description/>
  <dc:language>en-US</dc:language>
  <cp:lastModifiedBy>Симон</cp:lastModifiedBy>
  <dcterms:modified xsi:type="dcterms:W3CDTF">2013-11-09T09:44:00Z</dcterms:modified>
  <cp:revision>2</cp:revision>
  <dc:subject/>
  <dc:title/>
</cp:coreProperties>
</file>