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смотрено и рекомендовано                 Рассмотрено и рекомендовано                    Утверждено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 утверждению                                          к утверждению                                              Приказом №  204      от  30.08.2013г.     </w:t>
      </w:r>
    </w:p>
    <w:p>
      <w:pPr>
        <w:pStyle w:val="Standard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заседании МО учителей                      на педагогическом  совете школы               Директор школы     ______       Т.Н.Емельяненко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усского языка и литературы                   протокол №1    от 27.08.2013г.                     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токол № 1   от 26.08.2013г.                               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уководитель МО______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МУНИЦИПАЛЬНОЕ БЮДЖЕТНОЕ ОБЩЕОБРАЗОВАТЕЛЬНОЕ УЧРЕЖДЕНИЕ</w:t>
        <w:br/>
        <w:t>СРЕДНЯЯ ОБЩЕОБРАЗОВАТЕЛЬНАЯ ШКОЛА СТ. СОВЕТСКОЙ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30"/>
          <w:szCs w:val="30"/>
        </w:rPr>
        <w:t>СОВЕТСКОГО РАЙОНА РОСТОВСКОЙ ОБЛАСТИ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абочая программа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 русскому языку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44"/>
          <w:szCs w:val="44"/>
        </w:rPr>
        <w:t xml:space="preserve">для 8 «Б» класса на 2013-2014  учебный год   </w:t>
      </w:r>
    </w:p>
    <w:p>
      <w:pPr>
        <w:pStyle w:val="Textbody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Составлена учителем русского языка и литературы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Лозовой Мариной Владимировной</w:t>
      </w:r>
    </w:p>
    <w:p>
      <w:pPr>
        <w:pStyle w:val="Textbody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Советская</w:t>
      </w:r>
    </w:p>
    <w:p>
      <w:pPr>
        <w:pStyle w:val="Textbody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яснительная записка………………………………………………………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держание  учебного курса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лендарно – тематическое планирование …………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атериально – техническое обеспечение учебного процесса …………..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498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 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ое общее образование – </w:t>
      </w:r>
      <w:r>
        <w:rPr>
          <w:rFonts w:cs="Times New Roman" w:ascii="Times New Roman" w:hAnsi="Times New Roman"/>
          <w:sz w:val="24"/>
          <w:szCs w:val="24"/>
        </w:rPr>
        <w:t>вторая ступень общего образования. Одно  из базовых требований к содержанию образования этой ступени -  достижение уровня функциональной грамотности, необходимой в современной обществе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</w:t>
      </w:r>
    </w:p>
    <w:p>
      <w:pPr>
        <w:pStyle w:val="Textbody1"/>
        <w:tabs>
          <w:tab w:val="clear" w:pos="708"/>
          <w:tab w:val="left" w:pos="28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1"/>
        <w:tabs>
          <w:tab w:val="clear" w:pos="708"/>
          <w:tab w:val="left" w:pos="28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анная программа основывается на целях и задачах  школы и МО русского языка и литературы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урс русского языка в 8 классе направлен на достижение следующих целей: </w:t>
      </w:r>
    </w:p>
    <w:p>
      <w:pPr>
        <w:pStyle w:val="Standard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знаний о русском языке, его устройстве; об особенностях функционирования русского языка в различных сферах и ситуациях общения; о стилистических ресурсах русского языка; об основных нормах русского литературного языка; об особенностях русского речевого этик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й опознавать, анализировать, сопоставлять, классифицировать языковые факты, оценивать их с точки зрения нормативности, соответствия ситуации,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указанных целей достигается в процессе формирования и развития следующих предметных компетенций: коммуникативной, языковой и лингвистической (языковедческой), культуроведческой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уникативная компетенция предполагает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овая и лингвистическая (языковедческая) компетенции предполагают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-ного языка, обогащение словарного запаса и грамматического строя речи учащихся; формирование способности к анализу и оценке языковых явлений и фактов;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оведческая компетенция предполагает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усскому языку для 8 класса составлена  в соответствии с  законом РФ «Об образовании», Типовым положением об общеобразовательном учреждении, Концепцией модернизации российского образования, Уставом муниципального общеобразовательного учреждения средняя  общеобразовательная школа ст.Советской, Примерным региональным положением о рабочей программе (Приложение к приказу минобразования Ростовской области от 14.07.2011 №610) и должностными инструкциями педагогических работников, примерной программой  основного общего образования по русскому языку к учебному комплексу для 5-9 классов (авторы программы В.В. Бабайцева, А.П. Еремеева, А.Ю. Купалова, и др. // программно-методические материалы: Русский язык 5-9 классы/ Сост.Л.М. Рыбченкова, - М: ДРОФА 2002/ -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/ 63-11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анная программа составлена в соответствии с образовательным стандартом основного общего образования и на основании учебного плана МОУ СОШ ст. Советской, реализующего стандарт первого поколения на второй ступени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тносится к основному общеобразовательному  виду, является компилятивной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изучение русского языка на базовом уровне. </w:t>
      </w:r>
      <w:r>
        <w:rPr>
          <w:rStyle w:val="FontStyle14"/>
          <w:sz w:val="24"/>
          <w:szCs w:val="24"/>
        </w:rPr>
        <w:t>Согласно базисному учебному плану МБОУ СОШ ст. Советской на изучение русского языка в 8 классе отводится 3  часа в нед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рабочая программа рассчитана на 34 недели, таким образом, общее количество часов, отведённых на изучение русского языка в 7 классе, составляет 102  часа</w:t>
      </w:r>
    </w:p>
    <w:p>
      <w:pPr>
        <w:pStyle w:val="Textbody1"/>
        <w:tabs>
          <w:tab w:val="clear" w:pos="708"/>
          <w:tab w:val="left" w:pos="28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  <w:lang w:bidi="he-IL"/>
        </w:rPr>
        <w:t>Программа реализуется с использованием учебного комплекса «Русский язык. Теория», «Русский язык. Практика», «Русская речь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w w:val="106"/>
          <w:lang w:bidi="he-IL"/>
        </w:rPr>
        <w:t>В учебнике «Русский язык. Теория» излагаются сведения о языке, предназначенные для изучения в 5-9 классах. В течение пяти лет обучения книга остается в пользовании ученика. Основной принцип, определяющий содержание книги, - системное изложение теории, что для формирования практических умений и навыков яв</w:t>
        <w:softHyphen/>
        <w:t>ляется более прочной базой, чем раздробленные све</w:t>
        <w:softHyphen/>
        <w:t>дения из разных разделов науки о языке. Данный тип учебника выполняет как учебную, так и спра</w:t>
        <w:softHyphen/>
        <w:t>вочную функцию. Он используется не только при изучении нового материала, но и при повторении, при подготовке к зачетным работам, к экзаменам и т. д. Такой тип учебника способствует формирова</w:t>
        <w:softHyphen/>
        <w:t>нию у учащихся познавательной самостоятельности, умений работать с учебной литературой, пользо</w:t>
        <w:softHyphen/>
        <w:t xml:space="preserve">ваться разными видами чтения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w w:val="106"/>
          <w:lang w:bidi="he-IL"/>
        </w:rPr>
      </w:pPr>
      <w:r>
        <w:rPr>
          <w:rFonts w:cs="Times New Roman" w:ascii="Times New Roman" w:hAnsi="Times New Roman"/>
          <w:w w:val="106"/>
          <w:lang w:bidi="he-IL"/>
        </w:rPr>
        <w:t>Книга «Русский язык. Практика» обеспечивает усвоение учащимися знаний о языке, способов оперирования ими, формирование и совершенствование умений правильно и целесооб</w:t>
        <w:softHyphen/>
        <w:t>разно пользоваться ресурсами родного языка в уст</w:t>
        <w:softHyphen/>
        <w:t>ной и письменной форме. Важное значение, наряду с упражнениями, пред</w:t>
        <w:softHyphen/>
        <w:t>полагающими репродуктивную деятельность, при</w:t>
        <w:softHyphen/>
        <w:t>дается задачам, вызывающим активизацию позна</w:t>
        <w:softHyphen/>
        <w:t>вательной деятельности учащихся, развивающим мышление, формирующим интерес к изучению род</w:t>
        <w:softHyphen/>
        <w:t xml:space="preserve">ного языка и совершенствованию реч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w w:val="106"/>
          <w:lang w:bidi="he-IL"/>
        </w:rPr>
      </w:pPr>
      <w:r>
        <w:rPr>
          <w:rFonts w:cs="Times New Roman" w:ascii="Times New Roman" w:hAnsi="Times New Roman"/>
          <w:w w:val="106"/>
          <w:lang w:bidi="he-IL"/>
        </w:rPr>
        <w:t>Третий компонент учебного комплекса – «Pyc</w:t>
        <w:softHyphen/>
        <w:t>ская речь» (для каждого класса) предлагает систе</w:t>
        <w:softHyphen/>
        <w:t>му работы по развитию связной речи: задачи и уп</w:t>
        <w:softHyphen/>
        <w:t>ражнения опираются на речеведческие понятия и правила речевого поведения, что способствует осоз</w:t>
        <w:softHyphen/>
        <w:t>нанному совершенствованию устной и письменной речи учащихся, повышению культуры речевого об</w:t>
        <w:softHyphen/>
        <w:t xml:space="preserve">щения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w w:val="106"/>
          <w:lang w:bidi="he-IL"/>
        </w:rPr>
      </w:pPr>
      <w:r>
        <w:rPr>
          <w:rFonts w:cs="Times New Roman" w:ascii="Times New Roman" w:hAnsi="Times New Roman"/>
          <w:w w:val="106"/>
          <w:lang w:bidi="he-IL"/>
        </w:rPr>
        <w:t>Все компоненты учебного комплекса тесно связа</w:t>
        <w:softHyphen/>
        <w:t>ны между собой (представляют единый учебник в трех частях) и в совокупности способствуют реше</w:t>
        <w:softHyphen/>
        <w:t xml:space="preserve">нию задач обучения русскому языку в школе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w w:val="106"/>
          <w:lang w:bidi="he-IL"/>
        </w:rPr>
        <w:t>Программа содержит в основном традиционные для школы разделы и понятия, поэтому в процессе преподавания русского языка по учебному комп</w:t>
        <w:softHyphen/>
        <w:t>лексу могут быть использованы различные ди</w:t>
        <w:softHyphen/>
        <w:t xml:space="preserve">дактические материал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 </w:t>
      </w:r>
      <w:r>
        <w:rPr>
          <w:rFonts w:cs="Times New Roman" w:ascii="Times New Roman" w:hAnsi="Times New Roman"/>
          <w:w w:val="106"/>
          <w:sz w:val="24"/>
          <w:szCs w:val="24"/>
          <w:lang w:bidi="he-IL"/>
        </w:rPr>
        <w:t>В основе программы и комплекса в целом - ли</w:t>
        <w:softHyphen/>
        <w:t xml:space="preserve">нейный принцип подачи материала. В 8 классе изучается синтаксис и пунктуация простого предложения. Изучение всех разделов сопровождается специальными упражнениями для тематического повторения орфографии, продолжается работа над формированием устойчивых  орфографических и пунктуационных навыков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технологий, используемых в работе следует отметить личностно-ориентированное обучение, чтение и письмо для развития критического мышления, ИКТ, обучение в сотрудничестве, игровые методы обучения, метод проектов, исследовательские методы обучения.</w:t>
      </w:r>
    </w:p>
    <w:p>
      <w:pPr>
        <w:pStyle w:val="Style71"/>
        <w:spacing w:lineRule="atLeast" w:line="240"/>
        <w:ind w:firstLine="709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7"/>
          <w:rFonts w:cs="Times New Roman" w:ascii="Times New Roman" w:hAnsi="Times New Roman"/>
          <w:b w:val="false"/>
          <w:sz w:val="24"/>
          <w:szCs w:val="24"/>
        </w:rPr>
        <w:t>При изучении предмета у учителя остается право на корректировку программы в целях обеспечения высокого уровня образовательного процесса.</w:t>
      </w:r>
    </w:p>
    <w:p>
      <w:pPr>
        <w:pStyle w:val="Style71"/>
        <w:spacing w:lineRule="atLeast" w:line="240"/>
        <w:ind w:firstLine="709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7"/>
          <w:rFonts w:cs="Times New Roman" w:ascii="Times New Roman" w:hAnsi="Times New Roman"/>
          <w:b w:val="false"/>
          <w:sz w:val="24"/>
          <w:szCs w:val="24"/>
        </w:rPr>
        <w:t>Для эффективного усвоения программы используется методическое обеспечение кабинета  №19, 20 (таблицы, схемы), мультимедийное оборудование кабинета №20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е и учебно-методическое обеспеч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 учащих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йцева В.В., Чеснокова Л.Д. Русский язык. Теория. 5-9 классы. – М.: Дрофа, 2006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. Практика. 8 класс/ под ред. Пименовой С.Н. – М.: Дрофа,2008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а Е.И. Русская речь. Развитие речи. 8 класс. – М.: Дрофа,2008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Г.Ф. Савченкова. Русский язык в таблицах. 5-11 классы. Справочные материалы. М., Астрель, 2009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 Русский язык. Сборник правил. М., Астрель, 2009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 Т.И. Питерская. Сборник основных правил морфологии школьного курса русского языка. М., Астрель, 2009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  Школьные лингвистические  словари любых изданий.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йцева.В.В. М.И. Сергиенко. Русский язык. 8 класс. Рабочая тетрадь. М. Дрофа.2006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дановГ. А. Уроки русского языка в 8 классе.М.Просвещение.2004..  Богданова Г. А.. Опрос на уроках русского языка. М. Просвещение.2000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 Бабайцева, Л.Д. Чеснокова. Русский язык. Теория. 5-9 классы. М . Дрофа.2005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Леденева. Н.В. Халикова. Тесты. Русский язык. 5-8 классы. Учебно-методическое пособие. Дрофа. 1998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И.Никитина. Русская речь. Развитие речи..8 класс. М. дрофа. 2005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инова.О.А Контрольные работы по русскому языку. 8 класс. М.ЭКСМО.2005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оплясова М.Е.Русский язык.8 класс: поурочные планы по учебному комплексу под ред. В.В. Бабайцевой. – Волгоград: Учитель,2007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к учебному комплексу по русскому языку. 8 класс./ под редакцией Ю.С.Пичугова. М. Дрофа, 200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  Розенталь Д.Э.Справочник по орфографии и пунктуации.- Челябинск: Юж.-Урал.кн.изд-во., 1994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 Розенталь Д.Э., Теленкова М.А. Словарь трудностей русского языка: Ок. 30000 слов.- 4-е изд., стереотип.-М.: Рус.яз.,198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Ожегов С. И.  Толковый словарь русского языка: /Под ред. Н. Ю. Шведовой. – М.: Рус. яз., 200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 Тихонов А. Н. Словообразовательный словарь русского языка: В 2-х т. – М.: Рус. яз., 198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 Д.Н.Ушаков, С.Е.Крючков Орфографический словарь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  СОДЕРЖАНИЕ УЧЕБНОГО КУРСА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014"/>
        <w:gridCol w:w="3230"/>
        <w:gridCol w:w="4377"/>
        <w:gridCol w:w="1217"/>
        <w:gridCol w:w="2273"/>
      </w:tblGrid>
      <w:tr>
        <w:trPr>
          <w:trHeight w:val="82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раздел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й результа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стема оценки планируемого результата</w:t>
            </w:r>
          </w:p>
        </w:tc>
      </w:tr>
      <w:tr>
        <w:trPr>
          <w:trHeight w:val="178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как государственный язык Российской Федерации и средство межнационального общения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татус русского языка как государственного, сферу использования как средства официального общения внутри Российской Федерации, понимать его функции интеграции (объединения) народов России, причину потребности в общении на русском языке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в 5 – 7 класс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состав языка с точки зрения происхождения, употребляя и стилистической окраски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словообразования. Орфография и морфемик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частей речи в русском языке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днородных членах, причастных и деепричастных оборотах. Грамматическая основа предложения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дбирать синонимы и антонимы к слову; произносить заимствованные слова, соблюдая орфоэпические нормы; использовать толковые словари для определения и уточн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сического знач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; уметь производить морфемный разбор; определять основные способы словообразования, безошибочно писать с опорой на морфемино – словообразовательный  анализ, использовать лингвистические словари; уметь группировать слова по видам орфограмм корня; уметь различать части речи, производить их морфологический разбор; уметь  определить смысловые отношения между словами, видеть связь слов в предложении, выделять грамматическую основу предложения и выполнять синтаксический разбор простого предложения, безошибочно расставлять знаки препинания в осложненном простым предложении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и синтаксисе и пункту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е и предложение как предмет изучения синтаксиса. Синтаксическая роль частей речи в предложении Пунктуация как раздел лингвистики. Основные разделы пунктуации предложения, знаки определительные, разделительные, выделительные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основные единицы синтаксиса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оразличительную роль знаков препинания, взаимосвязь смысла, интонации и пунктуации предложения, устанавливать связи и отношения между словами предложений, грамотно расставлять знаки препинания (определительные, разделительные, выделительны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сочет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е как единица синтаксиса. Виды словосочетаний по характеру выражения главного слова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одчинительной связи слов в словосочетании: согласование, управление, примыкание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знаки словосочетания: смысловая и грамматическая связь. Основные виды. словосочетаний по морфологическим свойствам главного слова: именные, глагольные, наречные. Цельные словосочетания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виды словосочетаний (именные, глагольные, наречные), признаки словосочетания всех видов, разделять словосочетания на сочинительные и подчинительные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ы подчинительной связи: управление, согласование, примыкание; средства связи слов, используемых в каждом типе, нормы сочетания слов и причины их нарушения, уметь моделировать словосочетания всех видов, выделять их из предложения, определять вид связи, производить синтаксический разбор словосочетаний, уместно использовать синонимичные по значению словосочетания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спользовать в речи синонимичные по значению словосочетания, видеть нарушение в сочетании слов, исправлять ошибки, соблюдать орфоэпические, грамматические и лексические нормы при строении словосочетаний разных видов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ое пред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как основная единица синтаксиса и как минимальное речевое высказывание. Основные признаки предложения и его отличие от других языковых единиц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едложений</w:t>
            </w:r>
          </w:p>
          <w:p>
            <w:pPr>
              <w:pStyle w:val="TextBody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ое предложение. Основные виды простого предложения.</w:t>
            </w:r>
          </w:p>
          <w:p>
            <w:pPr>
              <w:pStyle w:val="TextBody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й и обратный порядок слов в предложении. Логическое ударение. Интонация.</w:t>
            </w:r>
          </w:p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ое и новое в текстах. Цепная и параллельная связь предложений в тексте. Заглавие как средство связи предложений в тексте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признаки предложения и его отличие от других языковых единиц, сферу использования изучаемых конструкций, обусловленность их употребления содержанием и ситуацией речи, в создании текста, их возможности для усиления выразительности речи; понятия «односоставные» и      «двусоставные» предложен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и характеризовать предложения,  определять грамматическую основу,  производить синтаксический разбор, использовать вопросительные слова и частицы в вопросительных предложениях для точной формулировки мысли и воздействия на собеседника, риторические восклицания как экспрессивно- стилистические средства, выражения значения утверждения и отрицания, определять средства связи предложений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е члены предло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ежащее. Способы его выражения. Особые случаи согласования подлежащего и сказуемого. Виды сказуемого: простое глагольное, составное именное. Способы выражения простого глагольного сказуемого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ояснять функцию главных членов предложения, характеризовать подлежащее и сказуемое, определять  способы выражения подлежащего, уметь согласовывать сказуемое с подлежащим, выраженным словосочетанием или сложносокращенными словами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ипы сказуемых, понимать их лексическое и грамматическое значение, уметь находить и характеризовать сказуемые в предложении, согласовывать подлежащее и сказуемое, учитывая в ряде случаев существующих в речи варианты согласования, определять морфологические способы выражения простого глагольного сказуемого, в каком наклонении, времени используется сказуемое в тексте-повествовании и тексте-описан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степенные члены предло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степенные члены предложения. Определения: согласованные, несогласованные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как разновидность определения. Знаки препинания при приложении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ение как второстепенный член предложения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ение прямое и косвенное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тоятельство. Способы выражения обстоятельств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и различать согласованные определения, способы их выражения, устанавливать связь между определяемыми словами при помощи вопроса, использовать определение для характеристики предмета, явления, определения-эпитеты как средства выразительности речи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. что приложении -это разновидность определения, использовать его как средство выразительности уметь правильно пунктуационно оформлять одиночные согласованные приложения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обенности второстепенного члена предложения- дополнения, способы выражения дополнений ( инфинитив, цельное словосочетание) уметь различать дополнение (прямое и косвенное). определять способы их выражения. Опознавать  в предложении и тексте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иды обстоятельств, уметь различать виды обстоятельств по значению, определять способы их выражения, использовать обстоятельства для предания речи точности, ясности, выразительности, как средство связи предложений в повествовательных текстах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состав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ые и неполные предл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об односоставных предложениях. Основные виды односоставных предложений по строению и значению (определенно – личные, неопределенно – личные, обобщенно – личные, безличные, назывные).</w:t>
            </w:r>
          </w:p>
          <w:p>
            <w:pPr>
              <w:pStyle w:val="Standard"/>
              <w:spacing w:lineRule="exac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х структура и смысловые особенности.</w:t>
            </w:r>
          </w:p>
          <w:p>
            <w:pPr>
              <w:pStyle w:val="Standard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о неполных предложениях. Предложения полные и неполные. Неполные предложения в диалоге и сложном предложени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односоставное предложение, его структурные особенности, группы односоставных предложений по способу выражения главного члена; общее понятие  неполных предложений, сферу их употребления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односоставные и двусоставные предложения, опознавать односоставные предложения в тексте и структуру сложного предложения; производить устный и письменный синтаксический разбор односоставных предложений, производить сопоставительный анализ двусоставных и  односоставных предложений;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знавать  в тексте полные и неполные предложения; различать назывные и неполные двусоставные  предложения, определять роль  неполных предложений в тексте художественного произведения, пользоваться в разговорной речи, правильно ставить знаки препинания в неполных и сложных предложениях, в составе которых неполны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ое осложнённое пред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однородными членами.</w:t>
            </w:r>
          </w:p>
          <w:p>
            <w:pPr>
              <w:pStyle w:val="TextBody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родные члены, связанные с сочинительными союзами и пунктуация при них.</w:t>
            </w:r>
          </w:p>
          <w:p>
            <w:pPr>
              <w:pStyle w:val="TextBody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е слова в предложениях с однородными членами. Знаки препинания при них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родные и неоднородные определения. </w:t>
            </w:r>
          </w:p>
          <w:p>
            <w:pPr>
              <w:pStyle w:val="TextBody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ие согласованных определений.</w:t>
            </w:r>
          </w:p>
          <w:p>
            <w:pPr>
              <w:pStyle w:val="TextBody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гласованные определения и их обособление.</w:t>
            </w:r>
          </w:p>
          <w:p>
            <w:pPr>
              <w:pStyle w:val="TextBody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ие приложений.</w:t>
            </w:r>
          </w:p>
          <w:p>
            <w:pPr>
              <w:pStyle w:val="TextBody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ие дополнений.</w:t>
            </w:r>
          </w:p>
          <w:p>
            <w:pPr>
              <w:pStyle w:val="TextBody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собление обстоятельств, выраженных деепричастными оборотами и одиночными деепричастиями </w:t>
            </w:r>
          </w:p>
          <w:p>
            <w:pPr>
              <w:pStyle w:val="TextBody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ие обстоятельств, выраженных существительными с предлогами.</w:t>
            </w:r>
          </w:p>
          <w:p>
            <w:pPr>
              <w:pStyle w:val="TextBody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ие уточняющих членов предложения.</w:t>
            </w:r>
          </w:p>
          <w:p>
            <w:pPr>
              <w:pStyle w:val="TextBody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ющие, поясняющие, присоединительные члены предложения, их смысловая и интонационная особенность.</w:t>
            </w:r>
          </w:p>
          <w:p>
            <w:pPr>
              <w:pStyle w:val="TextBody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вводными словами, словосочетаниями и предложениями.</w:t>
            </w:r>
          </w:p>
          <w:p>
            <w:pPr>
              <w:pStyle w:val="TextBody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авные конструкции. Особенности употребления вставных конструкций.</w:t>
            </w:r>
          </w:p>
          <w:p>
            <w:pPr>
              <w:pStyle w:val="TextBody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е, его функции и способы, выражения. Выделительные знаки препинания при обращении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слов-предложений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определение осложнённого  предложения; однородные члены предложения, способы их связи; обособленные члены предложения, способы их выделения;</w:t>
            </w:r>
          </w:p>
          <w:p>
            <w:pPr>
              <w:pStyle w:val="TextBody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нтаксическую сущность обращения, возможные позиции обращения в предложениях; интонационные и пунктуационные особенности предложений с обращениями; </w:t>
            </w:r>
          </w:p>
          <w:p>
            <w:pPr>
              <w:pStyle w:val="TextBody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едложений с вводными словами, вставными конструкциями;</w:t>
            </w:r>
          </w:p>
          <w:p>
            <w:pPr>
              <w:pStyle w:val="TextBody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слов-предложений.</w:t>
            </w:r>
          </w:p>
          <w:p>
            <w:pPr>
              <w:pStyle w:val="TextBody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: распознавать предложения с однородными членами, правильно ставить знаки препинания в предложениях с однородными членами при обобщающих словах и без них, составлять схемы предложений с однородными членами, определять стилистическую окраску союзов в предложениях с однородными членами, употреблять предложения с однородными членами, употреблять предложения с однородными членами в текстах разных стилей, читать предложения с однородными членами, соблюдая их интонационные особенности; </w:t>
            </w:r>
          </w:p>
          <w:p>
            <w:pPr>
              <w:pStyle w:val="TextBod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 выделять на письме обособленные второстепенные члены, определять сходство и различия между обособленными согласованными определениями, отличия в обособлении, согласованных определений и приложений, различия в обособлении определений и приложений, различия в обособлении определений, выраженных причастным оборотом, и обособленных обстоятельств, выраженных деепричастным оборотом, создавать тексты с включением различных случаев обособления, обосновывать  синтаксические нормы построения предложений с обособленными членами и выразительно их читать;</w:t>
            </w:r>
          </w:p>
          <w:p>
            <w:pPr>
              <w:pStyle w:val="TextBody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рафически и интонационно вводные слова, вставные конструкции;</w:t>
            </w:r>
          </w:p>
          <w:p>
            <w:pPr>
              <w:pStyle w:val="TextBody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тавлять знаки препинания при обращениях, пользоваться различными видами обращений в собственных устных и письменных высказываниях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в 8 класс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и второстепенные члены предложения. Односоставные предложения. Осложненное простое предложение. Знаки препинания в простом предложении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рамматическую основу предложения, различать односоставные и двусоставные предложения, выбирать из синонимического ряда тот способ выражения членов предложения, который подходит по смыслу и цели высказывания; целесообразно использовать различные виды  предложений в соответствии с содержанием и условиями высказываний; различать неполные и односоставные предложения, правильно строить предложения с однородными и обособленными членами, использовать в речи обращения, вводные слова, словосочетания и предложения с учетом содержания, стиля высказываний; соблюдать синтаксические и пунктуационные нормы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ЛЕНДАРНО-ТЕМАТИЧЕСКОЕ ПЛАНИРОВАНИЕ</w:t>
      </w:r>
    </w:p>
    <w:tbl>
      <w:tblPr>
        <w:tblW w:w="161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323"/>
        <w:gridCol w:w="2216"/>
        <w:gridCol w:w="1260"/>
        <w:gridCol w:w="1136"/>
        <w:gridCol w:w="1232"/>
      </w:tblGrid>
      <w:tr>
        <w:trPr>
          <w:trHeight w:val="255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9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дел                              Тема урок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>
          <w:trHeight w:val="676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изученного в 5-7 класса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как государственный язык Российской Федерации и средство межнационального общени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ство и выразительность русского язы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описания безударных гласных и согласных в корне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jc w:val="left"/>
              <w:rPr>
                <w:rStyle w:val="FontStyle13"/>
                <w:sz w:val="24"/>
                <w:szCs w:val="24"/>
              </w:rPr>
            </w:pPr>
            <w:r>
              <w:rPr/>
              <w:t>Повторение правописания безударных гласных и согласных в корне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признаки различных частей речи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авописа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азличными  частями речи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унктуационных правил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b/>
                <w:sz w:val="24"/>
                <w:szCs w:val="24"/>
              </w:rPr>
              <w:t xml:space="preserve">Контрольный диктант </w:t>
            </w:r>
            <w:r>
              <w:rPr>
                <w:rStyle w:val="FontStyle13"/>
                <w:sz w:val="24"/>
                <w:szCs w:val="24"/>
              </w:rPr>
              <w:t>по теме «Повторение изученного в 5-7 классах»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роверки и коррекции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235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иктанта и работа над ошибками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совершенствования З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Умение говорить и слушать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</w:rPr>
              <w:t>Урок применения знаний и ум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таксис и пункту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сочета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интаксисе и пунктуации. Виды и средства синтаксической  связи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знакомления с новым материа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235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одчинительной связи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дчинительной связи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ловосочетан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ловосочет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словосочета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по теме «Словосочетание»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роверки и коррекции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Р. Пишут все для кого-то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</w:rPr>
              <w:t>Урок применения знаний и ум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тое предлож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едложении. Строение предложения. Виды по цели высказывания и по эмоциональной окраске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знакомления с новым материа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простого предложения.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ударение и порядок слов в предложении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Р. Цепная и параллельная связь предложений, их порядок в тексте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знакомления с новым материа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Цепная и параллельная связь предложений, их порядок в тексте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совершенствования З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м орфографию. Орфограммы корня. Тест в формате ГИА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е члены предложения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 и способы его выражени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уемое и его основные типы. Простое глагольное сказуемое, способы его выражени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ое глагольное сказуемое. Способы его выражени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ое именное сказуемое. Способы его выражени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 по теме «Главные члены предложения»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Главные члены предложения»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роверки и коррекции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остепенные члены предлож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 Определение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гласованное и несогласованное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ак разновидность определения. </w:t>
            </w:r>
          </w:p>
          <w:p>
            <w:pPr>
              <w:pStyle w:val="Style31"/>
              <w:widowControl/>
              <w:tabs>
                <w:tab w:val="clear" w:pos="708"/>
                <w:tab w:val="left" w:pos="269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приложении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. Способы его выражени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Обстоятельство. Виды обстоятельств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Style w:val="FontStyle13"/>
                <w:b/>
                <w:b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Обстоятельство. Виды обстоятельств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Style w:val="FontStyle13"/>
                <w:sz w:val="24"/>
                <w:szCs w:val="24"/>
              </w:rPr>
            </w:pPr>
            <w:r>
              <w:rPr/>
              <w:t>Систематизация и обобщение изученного по теме « Главные и второстепенные члены предложения»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м орфографию. Орфограммы в приставках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совершенствования З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с грамматическим зад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Второстепенные члены предложения»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роверки и коррекции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носоставные пред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лные и неполные предложения  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дносоставных предложениях. Основные группы односоставных предложений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знакомления с новым материа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Style w:val="FontStyle13"/>
                <w:sz w:val="24"/>
                <w:szCs w:val="24"/>
              </w:rPr>
            </w:pPr>
            <w:r>
              <w:rPr/>
              <w:t>Определенно – личные предложения. Их структура и смысловые особенности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о – личные предложени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об обобщенно – личных предложениях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предложени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предложени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ные предложени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односоставных предложений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общение изученного по теме «Односоставные предложения»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FontStyle13"/>
                <w:b/>
                <w:sz w:val="24"/>
                <w:szCs w:val="24"/>
              </w:rPr>
              <w:t>Тест</w:t>
            </w:r>
            <w:r>
              <w:rPr>
                <w:rStyle w:val="FontStyle13"/>
                <w:sz w:val="24"/>
                <w:szCs w:val="24"/>
              </w:rPr>
              <w:t xml:space="preserve"> по теме «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осоставные предложения»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роверки и коррекции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left"/>
              <w:rPr>
                <w:rStyle w:val="FontStyle13"/>
                <w:sz w:val="24"/>
                <w:szCs w:val="24"/>
              </w:rPr>
            </w:pPr>
            <w:r>
              <w:rPr/>
              <w:t>Особенности строения полных и неполных предложений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тое осложненное предложение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 Союзы при однородных членах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, связанные  сочинительными союзами и пунктуации при них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, связанные  сочинительными союзами и пунктуации при них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слова при однородных членах предложения. Знаки препинания при ни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однородными членами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b/>
                <w:sz w:val="24"/>
                <w:szCs w:val="24"/>
              </w:rPr>
              <w:t>Тестовая работа</w:t>
            </w:r>
            <w:r>
              <w:rPr>
                <w:rStyle w:val="FontStyle13"/>
                <w:sz w:val="24"/>
                <w:szCs w:val="24"/>
              </w:rPr>
              <w:t xml:space="preserve"> по теме «</w:t>
            </w:r>
            <w:r>
              <w:rPr/>
              <w:t>Знаки препинания в предложениях с однородными членами»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роверки и коррекции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13"/>
                <w:sz w:val="24"/>
                <w:szCs w:val="24"/>
              </w:rPr>
            </w:pPr>
            <w:r>
              <w:rPr/>
              <w:t>Однородные члены предложения как средство выразительности речи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и неоднородные определения.</w:t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Style w:val="FontStyle13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знакомления с новым материа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и неоднородные опред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общение изученного по теме «Однородные члены предложения»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Однородные члены предложения»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роверки и коррекции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м орфографию. Орфограммы в суффикс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бособлении второстепенных членов предложени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согласованных определений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согласованных определений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ие как средство связи предложений в тексте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жатое из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нига»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</w:rPr>
              <w:t>Урок применения знаний и ум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несогласованных опреде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риложени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риложени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дополнений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дополнений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бстоятельств, выраженных деепричастным оборотом и одиночным деепричастием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бстоятельств, выраженных деепричастным оборотом и одиночным деепричастием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. Сравнение – разновидность рассуждени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лингвистическую тему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</w:rPr>
              <w:t>Урок применения знаний и ум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бстоятельств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216" w:leader="none"/>
              </w:tabs>
              <w:spacing w:lineRule="auto" w:line="240"/>
              <w:ind w:hanging="0"/>
              <w:rPr/>
            </w:pPr>
            <w:r>
              <w:rPr/>
              <w:t>Обособление обстоятельств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 по теме «Обособленные второстепенные члены предложения»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 по теме «Обособленные второстепенные члены предложения»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с грамматическим зад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Обособленные второстепенные члены предложения»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роверки и коррекции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сценарий как одна из композиционных форм сочинени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уточняющих членов предложени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знакомления с новым материа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ющие, поясняющие присоединительные члены предложения, их  смысловая и  интонационная особенность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м орфографию. Слитное, разделительное и дефисное написание слов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вводными словами, словосочетаниями и предложениями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вводными словами, словосочетаниями и предложениями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, его функции и способы выражения. Выделительные знаки препинания при обращении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, его функции и способы выражения. Выделительные знаки препинания при обращении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как средство связи предложений в тексте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 по темам «Уточняющие члены предложения», «Вводные слова», «Предложения с обращениями»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й диктант с грамматическим зада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Осложнённое предложение»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роверки и коррекции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лов-предложений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 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/>
              <w:t>Повторение изученных пунктограмм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пунктограмм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контрольный т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курс русского языка в 8 классе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роверки и коррекции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</w:rPr>
              <w:t>Урок применения знаний и ум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5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портрет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труктурой ГИА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 Материально – техническое обеспечение учебного процесса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773"/>
        <w:gridCol w:w="41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ресур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Примеча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Газета «Русский язык» (Электронная версия одноимённой газеты, выпускаемой ИД «Первое сентября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  <w:bCs/>
                </w:rPr>
                <w:t>http://rus.1september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ы цифровых ресурсов к учебникам «Русский язык. Практика», 6 класс, под редакцией Лидман-Орловой Г.К. и «Русский язык. Теория», 5-9 классы, Бабайцева В.В., Чеснокова Л.Д. // Единая коллекция Цифровых Образовательных Ресур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hyperlink r:id="rId3">
              <w:r>
                <w:rPr>
                  <w:rStyle w:val="InternetLink"/>
                  <w:bCs/>
                </w:rPr>
                <w:t>http://school-collection.edu.ru/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 словар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hyperlink r:id="rId4">
              <w:r>
                <w:rPr>
                  <w:rStyle w:val="InternetLink"/>
                  <w:bCs/>
                </w:rPr>
                <w:t>http://www.slovari.ru/</w:t>
              </w:r>
            </w:hyperlink>
            <w:r>
              <w:rPr/>
              <w:t xml:space="preserve">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й общеобразовательный портал. Коллекция: диктанты – русский язы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hyperlink r:id="rId5">
              <w:r>
                <w:rPr>
                  <w:rStyle w:val="InternetLink"/>
                  <w:bCs/>
                  <w:lang w:val="en-US"/>
                </w:rPr>
                <w:t>http</w:t>
              </w:r>
              <w:r>
                <w:rPr>
                  <w:rStyle w:val="InternetLink"/>
                  <w:bCs/>
                </w:rPr>
                <w:t>://</w:t>
              </w:r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language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edu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  <w:r>
                <w:rPr>
                  <w:rStyle w:val="InternetLink"/>
                  <w:bCs/>
                </w:rPr>
                <w:t>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 по изучаемым тема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Электронный банк презентаций по русскому языку Скориковой Н.И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ационно-наглядные пособ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аблицы по изучаемым темам Кабинеты № 19,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и с программным обеспечением по русскому язы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иблиотечный фон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й теоретический материал  «Русский язык в таблицах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абинет № 20, на каждого уче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ое место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абинет №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абинет №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оборуд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абинет №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дос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абинет № 10</w:t>
            </w:r>
          </w:p>
        </w:tc>
      </w:tr>
    </w:tbl>
    <w:p>
      <w:pPr>
        <w:pStyle w:val="Normal"/>
        <w:spacing w:before="0" w:after="200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120"/>
      <w:outlineLvl w:val="0"/>
    </w:pPr>
    <w:rPr>
      <w:rFonts w:ascii="Arial" w:hAnsi="Arial" w:eastAsia="Lucida Sans Unicode" w:cs="Mangal"/>
      <w:b/>
      <w:bCs/>
      <w:kern w:val="2"/>
      <w:sz w:val="32"/>
      <w:szCs w:val="32"/>
      <w:lang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13"/>
    <w:qFormat/>
    <w:rPr>
      <w:rFonts w:ascii="Trebuchet MS" w:hAnsi="Trebuchet MS" w:cs="Trebuchet MS"/>
      <w:b/>
      <w:bCs/>
      <w:sz w:val="12"/>
      <w:szCs w:val="1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(2)_"/>
    <w:qFormat/>
    <w:rPr>
      <w:sz w:val="21"/>
      <w:szCs w:val="21"/>
      <w:shd w:fill="FFFFFF" w:val="clear"/>
      <w:lang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3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6" w:before="0" w:after="0"/>
      <w:ind w:firstLine="40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68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70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8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4" w:before="0" w:after="0"/>
      <w:ind w:firstLine="200"/>
      <w:jc w:val="both"/>
    </w:pPr>
    <w:rPr>
      <w:rFonts w:ascii="Times New Roman" w:hAnsi="Times New Roman" w:eastAsia="Times New Roman" w:cs="Times New Roman"/>
      <w:sz w:val="21"/>
      <w:szCs w:val="21"/>
      <w:shd w:fill="FFFFFF" w:val="clear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.1september.ru/" TargetMode="External"/><Relationship Id="rId3" Type="http://schemas.openxmlformats.org/officeDocument/2006/relationships/hyperlink" Target="http://school-collection.edu.ru/about/" TargetMode="External"/><Relationship Id="rId4" Type="http://schemas.openxmlformats.org/officeDocument/2006/relationships/hyperlink" Target="http://www.slovari.ru/" TargetMode="External"/><Relationship Id="rId5" Type="http://schemas.openxmlformats.org/officeDocument/2006/relationships/hyperlink" Target="http://www.language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05:00Z</dcterms:created>
  <dc:creator>hobbitPC</dc:creator>
  <dc:description/>
  <cp:keywords/>
  <dc:language>en-US</dc:language>
  <cp:lastModifiedBy>марине</cp:lastModifiedBy>
  <cp:lastPrinted>2014-01-14T18:17:00Z</cp:lastPrinted>
  <dcterms:modified xsi:type="dcterms:W3CDTF">2014-01-14T19:31:00Z</dcterms:modified>
  <cp:revision>40</cp:revision>
  <dc:subject/>
  <dc:title/>
</cp:coreProperties>
</file>