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евое государствен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МСОМОЛЬСКИЙ – НА - АМУРЕ СУДОМЕХАНИЧЕСКИЙ ТЕХНИКУ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ГБОУ СПО СМ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 xml:space="preserve">Методическая разработка 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sz w:val="40"/>
          <w:szCs w:val="40"/>
        </w:rPr>
        <w:t>по  теме: «Мы за здоровый образ жизн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 профессии:  «Оператор диспетчерской службы »</w:t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. Комсомольск – на – Ам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</w:t>
      </w:r>
    </w:p>
    <w:p>
      <w:pPr>
        <w:pStyle w:val="Normal"/>
        <w:ind w:right="-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евое государствен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МСОМОЛЬСКИЙ – НА - АМУРЕ СУДОМЕХАНИЧЕСКИЙ ТЕХНИКУ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ГБОУ СПО СМ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Book Antiqua" w:ascii="Book Antiqua" w:hAnsi="Book Antiqua"/>
          <w:sz w:val="56"/>
          <w:szCs w:val="56"/>
        </w:rPr>
        <w:t>«Мы за здоровый образ жизн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етодическая разработка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Внеклассного мероприятия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rPr/>
      </w:pPr>
      <w:r>
        <w:rPr/>
        <w:t>Автор: Шереметова М.В.</w:t>
      </w:r>
    </w:p>
    <w:p>
      <w:pPr>
        <w:pStyle w:val="Normal"/>
        <w:ind w:left="6300" w:hanging="0"/>
        <w:rPr/>
      </w:pPr>
      <w:r>
        <w:rPr/>
        <w:t>____________________</w:t>
      </w:r>
    </w:p>
    <w:p>
      <w:pPr>
        <w:pStyle w:val="Normal"/>
        <w:ind w:left="6300" w:hanging="0"/>
        <w:rPr/>
      </w:pPr>
      <w:r>
        <w:rPr/>
        <w:t>____________________</w:t>
      </w:r>
    </w:p>
    <w:p>
      <w:pPr>
        <w:pStyle w:val="Normal"/>
        <w:ind w:left="6300" w:hanging="0"/>
        <w:rPr/>
      </w:pPr>
      <w:r>
        <w:rPr/>
        <w:t>Обсуждено на заседании ПЦК</w:t>
      </w:r>
    </w:p>
    <w:p>
      <w:pPr>
        <w:pStyle w:val="Normal"/>
        <w:ind w:left="6300" w:hanging="0"/>
        <w:rPr/>
      </w:pPr>
      <w:r>
        <w:rPr/>
        <w:t>«___»____________ 2013 года</w:t>
      </w:r>
    </w:p>
    <w:p>
      <w:pPr>
        <w:pStyle w:val="Normal"/>
        <w:jc w:val="right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3 г.</w:t>
      </w:r>
    </w:p>
    <w:tbl>
      <w:tblPr>
        <w:tblW w:w="9907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812"/>
      </w:tblGrid>
      <w:tr>
        <w:trPr>
          <w:trHeight w:val="940" w:hRule="atLeast"/>
        </w:trPr>
        <w:tc>
          <w:tcPr>
            <w:tcW w:w="4095" w:type="dxa"/>
            <w:tcBorders/>
            <w:vAlign w:val="center"/>
          </w:tcPr>
          <w:p>
            <w:pPr>
              <w:pStyle w:val="Heading2"/>
              <w:spacing w:lineRule="auto" w:line="276" w:before="240" w:after="60"/>
              <w:ind w:firstLine="1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Тип пособия: 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Методическая разработка</w:t>
            </w:r>
          </w:p>
        </w:tc>
      </w:tr>
      <w:tr>
        <w:trPr>
          <w:trHeight w:val="940" w:hRule="atLeast"/>
        </w:trPr>
        <w:tc>
          <w:tcPr>
            <w:tcW w:w="4095" w:type="dxa"/>
            <w:tcBorders/>
            <w:vAlign w:val="center"/>
          </w:tcPr>
          <w:p>
            <w:pPr>
              <w:pStyle w:val="Heading2"/>
              <w:spacing w:lineRule="auto" w:line="276" w:before="240" w:after="60"/>
              <w:ind w:firstLine="1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звание   работы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«Мы за здоровый образ жизни»</w:t>
            </w:r>
          </w:p>
        </w:tc>
      </w:tr>
      <w:tr>
        <w:trPr>
          <w:trHeight w:val="940" w:hRule="atLeast"/>
        </w:trPr>
        <w:tc>
          <w:tcPr>
            <w:tcW w:w="4095" w:type="dxa"/>
            <w:tcBorders/>
            <w:vAlign w:val="center"/>
          </w:tcPr>
          <w:p>
            <w:pPr>
              <w:pStyle w:val="Heading2"/>
              <w:spacing w:before="0" w:after="0"/>
              <w:ind w:firstLine="1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оставил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color w:val="000000"/>
              </w:rPr>
              <w:t>Шереметова Марина Владими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</w:tblGrid>
      <w:tr>
        <w:trPr/>
        <w:tc>
          <w:tcPr>
            <w:tcW w:w="2448" w:type="dxa"/>
            <w:tcBorders/>
          </w:tcPr>
          <w:p>
            <w:pPr>
              <w:pStyle w:val="Heading2"/>
              <w:spacing w:lineRule="auto" w:line="276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ецензент------------------------------------- Ткачук </w:t>
            </w:r>
          </w:p>
        </w:tc>
        <w:tc>
          <w:tcPr>
            <w:tcW w:w="5580" w:type="dxa"/>
            <w:tcBorders/>
          </w:tcPr>
          <w:p>
            <w:pPr>
              <w:pStyle w:val="Heading1"/>
              <w:snapToGrid w:val="false"/>
              <w:spacing w:lineRule="auto" w:line="276" w:before="480" w:after="0"/>
              <w:ind w:left="2160" w:hanging="1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10" w:hanging="241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раткая аннотация: Данное мероприятие посвящено  здоровому образу жизни подростков. Цель данного мероприятия: познакомить подростков с понятием здоровый образ жизни, сформировать представления о себе, своём здоровье как о самой важной ценности, создать условия для первичной оценки подростками своего здоровья, помочь им понять, как вредные привычки влияют на жизнь и здоровье человека. На мероприятии все  учащиеся разбиваются на  малые группы. Каждой из групп предложены задания. После чего каждая группа вносить свои предложения и  защищает свой проект. Разработка  может быть использована классными руководителями и мастерами производственного обучения на классных и внеклассных мероприятиях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домеханический технику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рес: г. Комсомольск – на – Амур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лея Труда, 10</w:t>
      </w:r>
    </w:p>
    <w:p>
      <w:pPr>
        <w:pStyle w:val="Normal"/>
        <w:spacing w:lineRule="auto" w:line="48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48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ведение . . . . . . . . . . . . . . . . . . . . . . . . . . . . . . . . . . . . . . . . . . . . . . . . . . .5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роприятия. . . . . . . . . . . . . . . . . . . . . . . . . . . . . . . . . . . . . . . .6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 . . . . . . . . . . . . . . . . . . . . . . . . . . . . . . . . . . . . . . . .   1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   проводилось  на группе учащихся   первого   курса обучающихся  по профессии «Оператор диспетчерской службы».  Мероприятие проводится на неделе, посвященной ЗОЖ, с  использованием  мультемидиа проектора, демонстрационного материала, конкурсных проектов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го мероприятия: познакомить подростков с понятием здоровый образ жизни, сформировать представления о себе, своём здоровье как о самой важной ценности, создать условия для первичной оценки подростками своего здоровья, помочь им  понять, как вредные привычки влияют на жизнь и здоровье человека. Для формирования цели урока использовались   следующие  средства  обучения:  слайды, ватман, листы  А4, фломастеры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результате проведения данного мероприятия  были достигнуты поставленные  цели, что позволит им в дальнейшем сделать выводы о сохранении своего здоровья и нанесения ему вреда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Book Antiqua" w:hAnsi="Book Antiqua" w:cs="Book Antiqua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МЕРОПРИЯТИЯ:  </w:t>
      </w:r>
      <w:r>
        <w:rPr>
          <w:rFonts w:cs="Book Antiqua" w:ascii="Book Antiqua" w:hAnsi="Book Antiqua"/>
          <w:sz w:val="28"/>
          <w:szCs w:val="28"/>
        </w:rPr>
        <w:t>«Мы за здоровый образ жизни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 МЕРОПРИЯТИЯ:</w:t>
      </w:r>
      <w:r>
        <w:rPr>
          <w:bCs/>
          <w:color w:val="000000"/>
          <w:sz w:val="28"/>
          <w:szCs w:val="28"/>
        </w:rPr>
        <w:t xml:space="preserve"> внеклассно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понятием здоровый образ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я о себе, своём здоровье как о самой важной ц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ервичной оценки подростками своего здоро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чь учащимся  понять, как вредные привычки влияют на жизнь и здоровье человек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  у учащихся чувство коллективизма, активности, определение лидерских качеств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манде, эффективно общаться с коллегами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собственную деятельность, исходя из цели и способов её достижения, определённых руководителем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формирования у учащихся стремления к самопознанию, погружения в свой внутренний мир и ориентации в нё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я о понятии здоровья, его оценки через самопознание и самооценку внутреннего ми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сихотехническими приёмами, направленными на создание положительного образа 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ать у подростка способность к преодолению психологических барьеров, мешающих полноценному самовыражению, а также осознанию своей жизненной перспективы, жизненных целей, путей и способов их достиж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детей понятие о здоровом образе жизни как о возможности положительно (адекватно) оценивать своё здоровь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709"/>
        <w:jc w:val="both"/>
        <w:rPr/>
      </w:pPr>
      <w:r>
        <w:rPr>
          <w:b/>
          <w:bCs/>
          <w:sz w:val="28"/>
          <w:szCs w:val="28"/>
        </w:rPr>
        <w:t>Условия проведения и оборудование</w:t>
      </w:r>
      <w:r>
        <w:rPr>
          <w:sz w:val="28"/>
          <w:szCs w:val="28"/>
        </w:rPr>
        <w:t xml:space="preserve">: </w:t>
        <w:tab/>
        <w:t>класс; доска; листы ватмана; фломастеры; листы А4  для записи учащимися информации; памятки по мини-лекциям для учащихся; компьютер; проектор; слайд-презентация основных моментов урока.</w:t>
      </w:r>
      <w:r>
        <w:br w:type="page"/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  МЕРОПРИЯТИЯ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1. </w:t>
      </w:r>
      <w:r>
        <w:rPr>
          <w:sz w:val="28"/>
          <w:szCs w:val="28"/>
        </w:rPr>
        <w:t>Приветствие учащих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2. </w:t>
      </w:r>
      <w:r>
        <w:rPr>
          <w:sz w:val="28"/>
          <w:szCs w:val="28"/>
        </w:rPr>
        <w:t>Определение рабочего места (работа в группах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3. </w:t>
      </w:r>
      <w:r>
        <w:rPr>
          <w:sz w:val="28"/>
          <w:szCs w:val="28"/>
        </w:rPr>
        <w:t>Знакомство с целями, задачами уро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сновная часть мероприятия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 экране цель уро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ланом хода уро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жнение “Ассоциации”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Упражнение “Анализ вредных привычек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Работа в группах «</w:t>
      </w:r>
      <w:r>
        <w:rPr>
          <w:bCs/>
          <w:sz w:val="28"/>
          <w:szCs w:val="28"/>
        </w:rPr>
        <w:t>Составление портрета здорового  и нездорового человека</w:t>
      </w:r>
      <w:r>
        <w:rPr>
          <w:sz w:val="28"/>
          <w:szCs w:val="28"/>
        </w:rPr>
        <w:t>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 Подведение итогов. Рефлексия. Анкет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: Проблема сохранения здоровья остается самой острой социальной проблемой общества. Современный человек все более осознает необходимость в здоровом образе жизни, личной активности и улучшении здоровь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Эпиграф нашего мероприятия:  «Всё имеет смысл, пока мы здоровы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сегодняшнем занятии мы будем много работать в группах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“Ассоциации”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ске  написана фраза “Здоровый образ жизни - это…”.  В</w:t>
      </w:r>
      <w:r>
        <w:rPr>
          <w:bCs/>
          <w:sz w:val="28"/>
          <w:szCs w:val="28"/>
        </w:rPr>
        <w:t xml:space="preserve">ы должны записать на предложенных вам листах  ассоциации этой фразе. </w:t>
      </w:r>
      <w:r>
        <w:rPr>
          <w:sz w:val="28"/>
          <w:szCs w:val="28"/>
        </w:rPr>
        <w:t xml:space="preserve"> Каждая группа записывает свои ассоци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чего  группы поочередно  высказывают свои ассоциации и мастер  записывает  все на доске. Затем вместе с учащимися обобщают сказанное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 доске мастер демонстрирует учащимся  определение ЗОЖ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тер предлагает аналогично первому заданию записать </w:t>
      </w:r>
      <w:r>
        <w:rPr>
          <w:bCs/>
          <w:sz w:val="28"/>
          <w:szCs w:val="28"/>
        </w:rPr>
        <w:t>ассоциации  фразе</w:t>
      </w:r>
      <w:r>
        <w:rPr>
          <w:sz w:val="28"/>
          <w:szCs w:val="28"/>
        </w:rPr>
        <w:t xml:space="preserve"> “Вредные привычки - это…”, которая высвечена на доске.</w:t>
      </w:r>
      <w:r>
        <w:rPr>
          <w:bCs/>
          <w:sz w:val="28"/>
          <w:szCs w:val="28"/>
        </w:rPr>
        <w:t xml:space="preserve"> После совместно с группами обсуждают и обобщают сказанное.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 доске также демонстрируется определение  вредных привычек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“Анализ вредных привычек”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й группе предложны вопросы для обсужд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е понятию вредные привычки и опишите симптомы их прояв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урение – одна из самых распространенных вредных привычек. Дайте определение термину курение и перечислите основные признак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лкоголизм - тоже вредная привычка. Какова его природа (почему человек начинает пить)? Какой вред для человека приносит увлечение алкогольными напитками?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пьютерная зависимость - вредная привычка или норма? (Обоснуйте свой ответ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учащихся  записывает мнение группы по данному вопросу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чего зачитывается ответ каждой группы,  происходит обобщение. На доске демонстрируется понятие: </w:t>
      </w:r>
      <w:r>
        <w:rPr>
          <w:iCs/>
          <w:sz w:val="28"/>
          <w:szCs w:val="28"/>
        </w:rPr>
        <w:t xml:space="preserve"> курение, - алкоголь, алкоголизм, наркома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Сегодня вы узнали от чего зависит наше здоровье – только от нас.  И поэтому девиз нашего занятия « мое здоровье – в моих руках»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>Составление портрета здорового  и нездорового человека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ой команде дается задание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1 группы: изобразить здорового человека и объяснить, почему изобразили этого человека именно так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2 группы: изобразить нездорового человека и объяснить, почему именно так должен выглядеть нездоровый человек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Как вы думаете, какой человек (здоровый или нездоровый) чувствует себя комфортно? От чего это зависит?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 «Оценка ЗОЖ, формирование индивидуального здорового жизненного стиля»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доровье человека зависит от множества факторов, большую половину из них составляют элементы индивидуального жизненного сти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Вам необходимо оценить по  5-бальной систем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аточно ли внимания вы уделяете физической нагрузк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ьно ли вы питаетесь?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чаете ли у себя какие-нибудь неполезные ( вредные ) для здоровья привычк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ете ли вы уменьшить проявление болезни?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ную сумму баллов разделите на 4. какая получилась средняя оценка?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делайте, пожалуйста, для себя вывод, на что вам надо обратить внимание, чтобы быть здоровым и воплотите это в жизнь, чтобы вести ЗОЖ.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ового узнали для себя?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вайте повторим девиз занятия « Мое здоровье – в моих руках!»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ше занятие подходит к концу. Нам хочется поблагодарить вас за активность, доброжелательность и полное взаимопонимание. Надеемся, что те знания, которые вы сегодня получили, помогут вам в вашей жизни и вы будете вести ЗОЖ.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ожелание: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Я желаю вам, ребята,</w:t>
        <w:br/>
        <w:t>Быть здоровыми всегда.</w:t>
        <w:br/>
        <w:t>Но добиться результата </w:t>
        <w:br/>
        <w:t>невозможно без труда.</w:t>
        <w:br/>
        <w:t>Постарайтесь не лениться –</w:t>
        <w:br/>
        <w:t>Каждый раз перед едой,</w:t>
        <w:br/>
        <w:t>Прежде, чем за стол садиться,</w:t>
        <w:br/>
        <w:t>Руки вымойте водой.</w:t>
        <w:br/>
        <w:t>И зарядкой занимайтесь</w:t>
        <w:br/>
        <w:t>Ежедневно по утрам.</w:t>
        <w:br/>
        <w:t>И, конечно, закаляйтесь –</w:t>
        <w:br/>
        <w:t>Это так поможет вам!</w:t>
        <w:br/>
        <w:t>Свежим воздухом дышите</w:t>
        <w:br/>
        <w:t>По возможности всегда,</w:t>
        <w:br/>
        <w:t>На прогулки в лес ходите,</w:t>
        <w:br/>
        <w:t>Он вам силы даст, друзья!</w:t>
        <w:br/>
        <w:t>Я открыла вам секреты,</w:t>
        <w:br/>
        <w:t>Как здоровье сохранить,</w:t>
        <w:br/>
        <w:t>Выполняйте все советы, </w:t>
        <w:br/>
        <w:t>И легко вам будет жить!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Прошу вас выполнить домашнее задание: </w:t>
      </w:r>
      <w:r>
        <w:rPr>
          <w:sz w:val="28"/>
          <w:szCs w:val="28"/>
        </w:rPr>
        <w:t xml:space="preserve"> приготовить  буклеты по данной теме.</w:t>
      </w:r>
      <w:r>
        <w:br w:type="page"/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и здоровый образ жизни//Биология в школе. -2008. - №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bydzdorov.ru/18alk.htm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bydzdorov.ru/20nark.htm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bydzdorov.ru/19kur.html</w:t>
      </w:r>
    </w:p>
    <w:sectPr>
      <w:type w:val="nextPage"/>
      <w:pgSz w:w="11906" w:h="16838"/>
      <w:pgMar w:left="1276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8:52:00Z</dcterms:created>
  <dc:creator>admin_inform</dc:creator>
  <dc:description/>
  <cp:keywords/>
  <dc:language>en-US</dc:language>
  <cp:lastModifiedBy>Администратор</cp:lastModifiedBy>
  <cp:lastPrinted>2013-12-23T10:54:00Z</cp:lastPrinted>
  <dcterms:modified xsi:type="dcterms:W3CDTF">2013-12-22T23:55:00Z</dcterms:modified>
  <cp:revision>10</cp:revision>
  <dc:subject/>
  <dc:title/>
</cp:coreProperties>
</file>