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Мой ко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у рыжего Тишки-к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жизни совсем не прост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ли в воду котенка-малютк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страха он «мяу…» кричал во всю глотку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а голос мама моя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ка взяла и домой принесл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он катался в масле, как сыр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мою больше всех он любил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527685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амедова Кристина, 3 «А» ГОУ школа № 4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Учитель: Ахпателова Виктория Владимиров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13:00Z</dcterms:created>
  <dc:creator>Симон</dc:creator>
  <dc:description/>
  <dc:language>en-US</dc:language>
  <cp:lastModifiedBy>Симон</cp:lastModifiedBy>
  <dcterms:modified xsi:type="dcterms:W3CDTF">2014-01-22T16:13:00Z</dcterms:modified>
  <cp:revision>2</cp:revision>
  <dc:subject/>
  <dc:title/>
</cp:coreProperties>
</file>