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tt-RU"/>
        </w:rPr>
        <w:t>1 нче раунд – “Үзегез белән таныштырыгыз!”</w:t>
      </w:r>
      <w:r>
        <w:rPr>
          <w:lang w:val="tt-RU"/>
        </w:rPr>
        <w:t xml:space="preserve"> дип атала. Шарты: кем күбрәк һәм дөресрәк итеп таныштыра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>2 нче раунд – “Мин сөйләргә телим...”</w:t>
      </w:r>
      <w:r>
        <w:rPr>
          <w:lang w:val="tt-RU"/>
        </w:rPr>
        <w:t xml:space="preserve"> дип атала. Шарты: бер шигыръ, мәзәк, мәкалъ, тизәйткеч сөйләргә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>3 нче раунд – “Бөекбритания буйлап ...”</w:t>
      </w:r>
      <w:r>
        <w:rPr>
          <w:lang w:val="tt-RU"/>
        </w:rPr>
        <w:t xml:space="preserve"> дип атала. Шарты сорауларга тулы һәм дөрес итеп җавап бирергә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                   </w:t>
      </w:r>
      <w:r>
        <w:rPr>
          <w:b/>
          <w:lang w:val="tt-RU"/>
        </w:rPr>
        <w:t>Сораулар: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Бөекбританиянең инглизчә тулы исеме. 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глиянең башкаласы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өекбритания ничә һәм нинди җирләрдән тора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Уэлъсның символы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глиянең символы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Шотландиянең символы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Төнъяк Ирландиянең символы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Хәзерге королеваның исеме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глия нинди ил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Кемнәр ул тенеджерлар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Шотландиядә яшәүчеләрнең милли киемнәре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Килт нәрсәдән тегелә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Шотландия кабиләләрен ничек атыйлар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ритания королъләренең коронация урыны кайд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Шотландиядәге их зур күлнең исеме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Легендаларда бу күлдә кемнәр яши дип әйтелә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глиядәге традицион ашамлык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ритания утрауларында яшәүче борынгы кабилә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Хэллоуин бәйрәмен кайчан үткәрәләр һәм ул нинди бәйрәм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Дөнъядагы иң зур сәгатъ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глиядәге акча берәмлеге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Хулиган сүзенең килеп чыгу тарихы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Принц Чарлъзның балалары укыган мәктәп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глиядәге мәктәп формасының төп өлеше һәм ул нәрсәне аңлат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еренче хатын-кыз премъер министр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Англиянең иң борынгы университеты. 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ашта сарй, аннан төрмә һәм хәзер музей булган крепостъның исеме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Төп законнар чыгаручы орган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Лондон урнашкан елга исеме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ританиядә чынучы газета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Ераклык үлчәү берәмлеге һәм ул якынча күпмегә тигез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Таэрның төп “яшәүчеләре”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нглия парламенты нинди палаталардан тор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Франция белән Англияне диңгез аша тоташтыручы тоннелъ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Нинди вакыйга аркасында гына Англиядәге үләт(чума) авыруы җиңелә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tt-RU"/>
        </w:rPr>
      </w:pPr>
      <w:r>
        <w:rPr>
          <w:b/>
          <w:lang w:val="tt-RU"/>
        </w:rPr>
        <w:t>4 нче раунд – “Фонетика”</w:t>
      </w:r>
      <w:r>
        <w:rPr>
          <w:lang w:val="tt-RU"/>
        </w:rPr>
        <w:t xml:space="preserve">  Шарты: фоника буенча сорауларга төгәл җавап бирергә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>Сораулар: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нглиз алфавитында ничә хәреф бар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Бу хәрефләр ничә аваызны белдерә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Хәрефләрнең әйтелешен нәрсә ярдәмендә күрсәтәбез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Тартык авазлар ничәү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Рус телендәге тартык авазларга охшашларын әйтегез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Рус телендәге тартык авазлардан аермалы булганнарын атагыз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Рус телендә бөтенләй дә булмаган авазларны әйтегез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узык авазларны дөрес уку өчен нәрсәне белергә кирәк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чык иҗектәге сузык авазларны ничек укыйбыз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Ябык иҗектә укылучы сузык авазлар кайсы телгә якын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нглиз телендә басым кая куе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үзнең мәгънәсе үзгәрүгә нәрсәнең йогынтысы зур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Нәрсә ул дифтонглар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нглиз телендә ничә төрле интонация бар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Гомуми сорау биргәндә нинди интонация куллану кирәк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орау сүзе белән башланган җөмләләрне нинди интонация белән әйтәбез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Приказлар нинди интонация белән әйтелә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Инглиз телендә кайбер хәрефләр 2 төрле тартык авазны белдерә. Шуларны әйтегез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</w:t>
      </w:r>
      <w:r>
        <w:rPr>
          <w:b/>
          <w:lang w:val="tt-RU"/>
        </w:rPr>
        <w:t>5 нче раунд – “Грамматика”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Сораулар: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нглиз телендә санап була торган сүзләр алдына берлек санда куела торган сүзне әйтегез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 артикле кайчан куела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e</w:t>
      </w:r>
      <w:r>
        <w:rPr>
          <w:lang w:val="tt-RU"/>
        </w:rPr>
        <w:t xml:space="preserve">  артикле кайчан куела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e</w:t>
      </w:r>
      <w:r>
        <w:rPr>
          <w:lang w:val="tt-RU"/>
        </w:rPr>
        <w:t xml:space="preserve">  артикле кайчан куелмый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семнәрнең күплек саны нинди кушымча ярдәмендә яса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нглиз телендә ничә килеш бар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Притяжателъный падеж ничек яса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ыйфат дәрәҗәләре ничәү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Чагыштыру дәрәҗәсе ничек яса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ртыклык дәрәҗәсе ничек яса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Кайсы сыйфатлар кагыйдәгә буйсынмый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3-4 иҗекле сыйфатлар ничек дәрәҗә ясыйлар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He </w:t>
      </w:r>
      <w:r>
        <w:rPr>
          <w:lang w:val="tt-RU"/>
        </w:rPr>
        <w:t xml:space="preserve">һәм </w:t>
      </w:r>
      <w:r>
        <w:rPr>
          <w:lang w:val="en-US"/>
        </w:rPr>
        <w:t>she</w:t>
      </w:r>
      <w:r>
        <w:rPr>
          <w:lang w:val="tt-RU"/>
        </w:rPr>
        <w:t xml:space="preserve"> алмашлыклары кайсы очракта куела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 </w:t>
      </w:r>
      <w:r>
        <w:rPr>
          <w:lang w:val="tt-RU"/>
        </w:rPr>
        <w:t xml:space="preserve"> алмашлыгы ничек язы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12-19 арасындагы саннар ничек яса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20-90 арасында саннар ничек яса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Тәртип саннары нинди кушымча ярдәмендә яса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2 урынлы саннар ничек языла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 xml:space="preserve">6 нчы раунд – “Фразиологик әйтелмәләр” 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lang w:val="en-US"/>
        </w:rPr>
      </w:pPr>
      <w:r>
        <w:rPr>
          <w:b/>
          <w:lang w:val="tt-RU"/>
        </w:rPr>
        <w:t>Сораулар:</w: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You are pulling my leg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Do you need a hand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You are making it up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as hungry as a hunt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as good as gol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as red as a beetroo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as strong as an o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Could you stick to the point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We are really pressed for tim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To cut a long story short.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>7 нче раунд – “Сүз ясалышы”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>Сораулар:</w:t>
      </w:r>
    </w:p>
    <w:p>
      <w:pPr>
        <w:pStyle w:val="Normal"/>
        <w:ind w:left="360" w:hanging="0"/>
        <w:rPr/>
      </w:pPr>
      <w:r>
        <w:rPr>
          <w:lang w:val="tt-RU"/>
        </w:rPr>
        <w:t>-</w:t>
      </w:r>
      <w:r>
        <w:rPr>
          <w:lang w:val="ru-RU"/>
        </w:rPr>
        <w:t xml:space="preserve"> </w:t>
      </w:r>
      <w:r>
        <w:rPr>
          <w:lang w:val="en-US"/>
        </w:rPr>
        <w:t>un-, in-, il-, im-, ir-, dis-, mis-                        happy, logical, like, regula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-ment, -tion, -sion,                                           improve, elect, govern, collect, manag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re-     un-                                                         write, cycle use, made, safe, real   kin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 -ly    -ing                                                       beautiful, happy, bad, stupid, read, swim, cu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en-US"/>
        </w:rPr>
        <w:t xml:space="preserve">8 </w:t>
      </w:r>
      <w:r>
        <w:rPr>
          <w:b/>
          <w:lang w:val="tt-RU"/>
        </w:rPr>
        <w:t>нче раунд – “Синтаксис”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>Сораулар: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нглиз телендә дөрес сөйләшү өчен нинди җөмлә төрләрен белергә кирәк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Кире җөмләдә нинди сүз кулланы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Сорау җөмләләр ничә төрле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Инглиз телендә хәбәрсез җөмлә бармы?</w:t>
      </w:r>
    </w:p>
    <w:p>
      <w:pPr>
        <w:pStyle w:val="Normal"/>
        <w:numPr>
          <w:ilvl w:val="0"/>
          <w:numId w:val="1"/>
        </w:numPr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Юк икән, </w:t>
      </w:r>
      <w:r>
        <w:rPr>
          <w:b/>
          <w:lang w:val="tt-RU"/>
        </w:rPr>
        <w:t>Мин укучы.</w:t>
      </w:r>
      <w:r>
        <w:rPr>
          <w:lang w:val="tt-RU"/>
        </w:rPr>
        <w:t xml:space="preserve">  дигән җөмләдә хәбәр урынына нинди фигылъ куела?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Кайсы җөмләләрдә нинди фигылъләргә ярдәмче кирәк?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18:00Z</dcterms:created>
  <dc:creator>Гараева Дильбар Фирдинатовна</dc:creator>
  <dc:description/>
  <cp:keywords/>
  <dc:language>en-US</dc:language>
  <cp:lastModifiedBy>Гараева Дильбар Фирдинатовна</cp:lastModifiedBy>
  <dcterms:modified xsi:type="dcterms:W3CDTF">2008-11-15T15:57:00Z</dcterms:modified>
  <cp:revision>10</cp:revision>
  <dc:subject/>
  <dc:title/>
</cp:coreProperties>
</file>