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</w:rPr>
        <w:t xml:space="preserve">ПЛАН-КОНСПЕКТ УРОКА </w:t>
        <w:br/>
      </w:r>
      <w:r>
        <w:rPr>
          <w:b/>
          <w:sz w:val="24"/>
          <w:szCs w:val="24"/>
        </w:rPr>
        <w:t xml:space="preserve">(Тема урока) </w:t>
      </w:r>
      <w:r>
        <w:rPr>
          <w:b/>
          <w:i/>
          <w:sz w:val="24"/>
          <w:szCs w:val="24"/>
        </w:rPr>
        <w:t xml:space="preserve">А.Майков «Ласточка примчалась...», </w:t>
      </w:r>
    </w:p>
    <w:p>
      <w:pPr>
        <w:pStyle w:val="Normal"/>
        <w:spacing w:lineRule="auto" w:line="360"/>
        <w:ind w:left="720" w:firstLine="709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А Плещеев «Сельская песенка»</w:t>
      </w:r>
    </w:p>
    <w:p>
      <w:pPr>
        <w:pStyle w:val="Normal"/>
        <w:spacing w:lineRule="auto" w:line="360"/>
        <w:ind w:left="72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2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hanging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b/>
                <w:i/>
                <w:sz w:val="24"/>
              </w:rPr>
              <w:t>ФИО (полно</w:t>
              <w:softHyphen/>
              <w:t>стью)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lineRule="auto" w:line="360"/>
              <w:ind w:left="72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тепанцова Елена Борис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hanging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b/>
                <w:i/>
                <w:sz w:val="24"/>
              </w:rPr>
              <w:t>Место ра</w:t>
              <w:softHyphen/>
              <w:t>боты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lineRule="auto" w:line="360"/>
              <w:ind w:left="72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БОУ Карповская СОШ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hanging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72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lineRule="auto" w:line="360"/>
              <w:ind w:left="72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читель начальных классов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hanging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72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lineRule="auto" w:line="360"/>
              <w:ind w:left="72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литературное чтение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hanging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72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lineRule="auto" w:line="360"/>
              <w:ind w:left="72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hanging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72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lineRule="auto" w:line="360"/>
              <w:ind w:left="72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«Апрель, апрель. Звенит капель...» №1 </w:t>
            </w:r>
            <w:r>
              <w:rPr>
                <w:b/>
                <w:i/>
                <w:sz w:val="24"/>
                <w:szCs w:val="24"/>
              </w:rPr>
              <w:t>А.Майков «Ласточка примчалась...», А Пле</w:t>
              <w:softHyphen/>
              <w:t>щеев «Сельская песенка» (отрывок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hanging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b/>
                <w:i/>
                <w:sz w:val="24"/>
              </w:rPr>
              <w:t>Базовый учеб</w:t>
              <w:softHyphen/>
              <w:t>ник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lineRule="auto" w:line="360"/>
              <w:ind w:left="72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.Ф. Климанова, В.Г. Горецкий М.В. Голованова, Л.А. Виноградская, М.В. Бойкина «Литера</w:t>
              <w:softHyphen/>
              <w:t>турное чтение» 1 класс, часть 1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Цель  урока: продолжать формирование представления об окружающем мире; обучать элементарным приёмам анализа художественных текстов; совершен</w:t>
        <w:softHyphen/>
        <w:t>ствовать навык чтения; развивать речь учащихся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9. Задачи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- образовательные:</w:t>
      </w:r>
      <w:r>
        <w:rPr>
          <w:b/>
          <w:i/>
          <w:kern w:val="0"/>
          <w:sz w:val="24"/>
          <w:szCs w:val="24"/>
          <w:lang w:eastAsia="en-US" w:bidi="en-US"/>
        </w:rPr>
        <w:t xml:space="preserve"> обоб</w:t>
        <w:softHyphen/>
        <w:t xml:space="preserve">щить знания о весенних изменениях в природе; </w:t>
      </w:r>
      <w:r>
        <w:rPr>
          <w:b/>
          <w:i/>
          <w:sz w:val="24"/>
        </w:rPr>
        <w:t>определить тему, главную мысль, настроение данных произведений; работать с понятием «рифма»; использовать смы</w:t>
        <w:softHyphen/>
        <w:t>словое и поисковое чтение.</w:t>
      </w:r>
    </w:p>
    <w:p>
      <w:pPr>
        <w:pStyle w:val="Normal"/>
        <w:shd w:fill="FFFFFF" w:val="clear"/>
        <w:spacing w:lineRule="auto" w:line="360" w:before="280" w:after="280"/>
        <w:ind w:left="720" w:hanging="0"/>
        <w:jc w:val="both"/>
        <w:rPr>
          <w:b/>
          <w:b/>
          <w:i/>
          <w:i/>
          <w:kern w:val="0"/>
          <w:sz w:val="24"/>
          <w:szCs w:val="24"/>
        </w:rPr>
      </w:pPr>
      <w:r>
        <w:rPr>
          <w:b/>
          <w:i/>
          <w:sz w:val="24"/>
        </w:rPr>
        <w:t xml:space="preserve">-развивающие: </w:t>
      </w:r>
      <w:r>
        <w:rPr>
          <w:b/>
          <w:i/>
          <w:kern w:val="0"/>
          <w:sz w:val="24"/>
          <w:szCs w:val="24"/>
        </w:rPr>
        <w:t>формировать логические действия: анализ, синтез, обобщение, сравне</w:t>
        <w:softHyphen/>
        <w:t>ние; развивать речь, воображение внимание детей, умение правильно и полно давать от</w:t>
        <w:softHyphen/>
        <w:t>веты.</w:t>
      </w:r>
    </w:p>
    <w:p>
      <w:pPr>
        <w:pStyle w:val="ParagraphStyle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i/>
        </w:rPr>
        <w:t>-воспитательные: воспитывать любознательность, чувство прекрасного; любовь к поэзии, родной природе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ип урока: объяснение нового материала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ормы работы учащихся: фронтальная, в группах, в парах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еобходимое техническое оборудование: ПК, мультимедийный проектор, эк</w:t>
        <w:softHyphen/>
        <w:t>ран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3.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72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720" w:hanging="0"/>
        <w:jc w:val="center"/>
        <w:rPr/>
      </w:pPr>
      <w:r>
        <w:rPr/>
        <w:t>СТРУКТУРА И ХОД УРОК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73"/>
        <w:gridCol w:w="1950"/>
        <w:gridCol w:w="2137"/>
        <w:gridCol w:w="1980"/>
        <w:gridCol w:w="900"/>
      </w:tblGrid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звание ис</w:t>
              <w:softHyphen/>
              <w:t>пользуемых Э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(с указанием  по</w:t>
              <w:softHyphen/>
              <w:t>рядкового номера из Таблицы 2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ятельность учи</w:t>
              <w:softHyphen/>
              <w:t>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(с указанием дейст</w:t>
              <w:softHyphen/>
              <w:t>вий с ЭОР, напри</w:t>
              <w:softHyphen/>
              <w:t>мер, демонстрац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5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. момен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я А. Н. Плещеева</w:t>
            </w:r>
            <w:r>
              <w:rPr>
                <w:bCs/>
                <w:color w:val="000000"/>
                <w:sz w:val="24"/>
                <w:szCs w:val="24"/>
              </w:rPr>
              <w:t>, (№4)</w:t>
            </w:r>
            <w:r>
              <w:rPr>
                <w:sz w:val="24"/>
                <w:szCs w:val="24"/>
              </w:rPr>
              <w:t xml:space="preserve"> Портрет А. Н. Майкова </w:t>
            </w:r>
            <w:r>
              <w:rPr>
                <w:bCs/>
                <w:color w:val="000000"/>
                <w:sz w:val="24"/>
                <w:szCs w:val="24"/>
              </w:rPr>
              <w:t>(№3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ляет ав</w:t>
              <w:softHyphen/>
              <w:t>торов (демонстра</w:t>
              <w:softHyphen/>
              <w:t>ция портре</w:t>
              <w:softHyphen/>
              <w:t>тов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нозируют со</w:t>
              <w:softHyphen/>
              <w:t>держание раз</w:t>
              <w:softHyphen/>
              <w:t>дела на основе анализа увиден</w:t>
              <w:softHyphen/>
              <w:t>ных иллю</w:t>
              <w:softHyphen/>
              <w:t>стра</w:t>
              <w:softHyphen/>
              <w:t>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ллюстрации к стихам о весне №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ка про</w:t>
              <w:softHyphen/>
              <w:t>блем</w:t>
              <w:softHyphen/>
              <w:t>ного вопроса: О чём пойдёт речь в новом разделе учеб</w:t>
              <w:softHyphen/>
              <w:t>ника?(презента</w:t>
              <w:softHyphen/>
              <w:t>ция слайдшоу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изация знаний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меты весны.  Весенние ме</w:t>
              <w:softHyphen/>
              <w:t>сяцы (№2)</w:t>
              <w:tab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ает знания де</w:t>
              <w:softHyphen/>
              <w:t>тей о весне,  за</w:t>
              <w:softHyphen/>
              <w:t>гады</w:t>
              <w:softHyphen/>
              <w:t>вает загадку  про ап</w:t>
              <w:softHyphen/>
              <w:t>р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очь -моро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тра- капель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чит, на дворе... (Апрель) (практи</w:t>
              <w:softHyphen/>
              <w:t>че</w:t>
              <w:softHyphen/>
              <w:t>ское зад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яют инте</w:t>
              <w:softHyphen/>
              <w:t>рактивное задание: состав</w:t>
              <w:softHyphen/>
              <w:t>ляют кар</w:t>
              <w:softHyphen/>
              <w:t>тину весны, назы</w:t>
              <w:softHyphen/>
              <w:t>вают весенние ме</w:t>
              <w:softHyphen/>
              <w:t>сяц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нозируют на</w:t>
              <w:softHyphen/>
              <w:t>звание раз</w:t>
              <w:softHyphen/>
              <w:t>дел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чий город. Весн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йды 1-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№ 5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Чего не хватает на картине весны? С кем ещё мы встречаемся вес</w:t>
              <w:softHyphen/>
              <w:t>ной? (демонстра</w:t>
              <w:softHyphen/>
              <w:t>ц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яют ещё одну примету весны - прилёт птиц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полага</w:t>
              <w:softHyphen/>
              <w:t>ни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чий город. Вес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17 (№ 5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 какой птице пойдет речь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летает к нам с тепло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ь проделав длин</w:t>
              <w:softHyphen/>
              <w:t>ны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ит домик под ок</w:t>
              <w:softHyphen/>
              <w:t>н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травы и глин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Ласточка) (демон</w:t>
              <w:softHyphen/>
              <w:t>ст</w:t>
              <w:softHyphen/>
              <w:t>рирует изображение со звучанием птичьих го</w:t>
              <w:softHyphen/>
              <w:t>лос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гадывают за</w:t>
              <w:softHyphen/>
              <w:t>гадку. Прогнози</w:t>
              <w:softHyphen/>
              <w:t>руют содержа</w:t>
              <w:softHyphen/>
              <w:t>ние стихотворе</w:t>
              <w:softHyphen/>
              <w:t>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минут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айковский П.И.</w:t>
            </w:r>
            <w:r>
              <w:rPr>
                <w:bCs/>
                <w:color w:val="000000"/>
                <w:sz w:val="24"/>
                <w:szCs w:val="24"/>
              </w:rPr>
              <w:t xml:space="preserve"> "Времена года". Апрель. "Под</w:t>
              <w:softHyphen/>
              <w:t>снеж</w:t>
              <w:softHyphen/>
              <w:t xml:space="preserve">ник" </w:t>
            </w:r>
            <w:r>
              <w:rPr>
                <w:sz w:val="24"/>
                <w:szCs w:val="24"/>
              </w:rPr>
              <w:t xml:space="preserve"> (№ 6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роигрывает ау</w:t>
              <w:softHyphen/>
              <w:t>диоза</w:t>
              <w:softHyphen/>
              <w:t>пис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яют дви</w:t>
              <w:softHyphen/>
              <w:t>же</w:t>
              <w:softHyphen/>
              <w:t>ния под му</w:t>
              <w:softHyphen/>
              <w:t>зы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но</w:t>
              <w:softHyphen/>
              <w:t>вого зн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ое чтение сти</w:t>
              <w:softHyphen/>
              <w:t>хотворений А. Май</w:t>
              <w:softHyphen/>
              <w:t>кова и А. Плещее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шают отрывки стихотворений, чи</w:t>
              <w:softHyphen/>
              <w:t>тают, опреде</w:t>
              <w:softHyphen/>
              <w:t>ляют их тему, глав</w:t>
              <w:softHyphen/>
              <w:t>ную мысль, на</w:t>
              <w:softHyphen/>
              <w:t xml:space="preserve">строение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88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агмент текста из электронного толкового словаря  (№13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арная работа: </w:t>
            </w:r>
            <w:r>
              <w:rPr>
                <w:i/>
                <w:sz w:val="24"/>
                <w:szCs w:val="24"/>
              </w:rPr>
              <w:t>с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ят предпо</w:t>
              <w:softHyphen/>
              <w:t>ложения о значе</w:t>
              <w:softHyphen/>
              <w:t xml:space="preserve">нии слова </w:t>
            </w:r>
            <w:r>
              <w:rPr>
                <w:i/>
                <w:sz w:val="24"/>
                <w:szCs w:val="24"/>
              </w:rPr>
              <w:t>се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итают толкование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зображ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№№ 8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ует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Ласточка – одна из са</w:t>
              <w:softHyphen/>
              <w:t>мых люби</w:t>
              <w:softHyphen/>
              <w:t>мых в на</w:t>
              <w:softHyphen/>
              <w:t>роде птиц. Не зря о ней создано столько стихов, пословиц, по</w:t>
              <w:softHyphen/>
              <w:t>говоро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точка под кровлю – к сча</w:t>
              <w:softHyphen/>
              <w:t>стью. Одна лас</w:t>
              <w:softHyphen/>
              <w:t>точка весны не дела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монстрация изо</w:t>
              <w:softHyphen/>
              <w:t>бражения лас</w:t>
              <w:softHyphen/>
              <w:t>точ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ёт задания групп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в группа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опорой на текст состав</w:t>
              <w:softHyphen/>
              <w:t>ляют устное изо</w:t>
              <w:softHyphen/>
              <w:t>бражение  лас</w:t>
              <w:softHyphen/>
              <w:t>точки для каж</w:t>
              <w:softHyphen/>
              <w:t>дого стихотворе</w:t>
              <w:softHyphen/>
              <w:t>ния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минут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мешев — П.И.Чайковский. Весна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роигрывает ау</w:t>
              <w:softHyphen/>
              <w:t>диоза</w:t>
              <w:softHyphen/>
              <w:t>пис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яют слова песни, выпол</w:t>
              <w:softHyphen/>
              <w:t>няют движения под му</w:t>
              <w:softHyphen/>
              <w:t>зы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зображения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(№№ 9-11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каждой группе соотнести  картину художника с картиной весны с отрывком стихотворения А. Плещеева, данным в учебни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в групп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 картины художников на соот</w:t>
              <w:softHyphen/>
              <w:t>ветствие с темати</w:t>
              <w:softHyphen/>
              <w:t>кой стихотворного отрывка. Рисуют свои словес</w:t>
              <w:softHyphen/>
              <w:t>ные картины к отрывк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нее изученног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х, строфа, рифма (№7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лагает вспом</w:t>
              <w:softHyphen/>
              <w:t>нить что такое строфа, рифма. (практиче</w:t>
              <w:softHyphen/>
              <w:t>ское зад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</w:t>
              <w:softHyphen/>
              <w:t>ра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щут рифмы в стихотворениях (учебник), Под</w:t>
              <w:softHyphen/>
              <w:t>бирают рифмы к данным словам (интерак</w:t>
              <w:softHyphen/>
              <w:t>тивное зад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Понравился ли вам урок? Что но</w:t>
              <w:softHyphen/>
              <w:t>вого вы узнали? Как оцените свою работу на урок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чают на во</w:t>
              <w:softHyphen/>
              <w:t>просы учителя. Выполняют само</w:t>
              <w:softHyphen/>
              <w:t>оценку дея</w:t>
              <w:softHyphen/>
              <w:t>тельно</w:t>
              <w:softHyphen/>
              <w:t>сти с по</w:t>
              <w:softHyphen/>
              <w:t>мощью солны</w:t>
              <w:softHyphen/>
              <w:t>шек - смай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ind w:left="7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7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7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spacing w:lineRule="auto" w:line="360"/>
        <w:ind w:left="72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Тема урока)  </w:t>
      </w:r>
      <w:r>
        <w:rPr>
          <w:b/>
          <w:i/>
          <w:sz w:val="24"/>
        </w:rPr>
        <w:t xml:space="preserve">«Апрель, апрель. Звенит капель...» №1 </w:t>
      </w:r>
      <w:r>
        <w:rPr>
          <w:b/>
          <w:i/>
          <w:sz w:val="24"/>
          <w:szCs w:val="24"/>
        </w:rPr>
        <w:t>А.Майков «Ласточка примчалась...», А Пле</w:t>
        <w:softHyphen/>
        <w:t>щеев «Сельская песенка» (отрывок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2232"/>
        <w:gridCol w:w="2269"/>
        <w:gridCol w:w="1800"/>
        <w:gridCol w:w="2908"/>
      </w:tblGrid>
      <w:tr>
        <w:trPr>
          <w:trHeight w:val="412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0"/>
            </w:tblGrid>
            <w:tr>
              <w:trPr>
                <w:trHeight w:val="70" w:hRule="atLeast"/>
              </w:trPr>
              <w:tc>
                <w:tcPr>
                  <w:tcW w:w="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, вид ресур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Форма предъявле</w:t>
              <w:softHyphen/>
              <w:t xml:space="preserve">ния информации </w:t>
            </w:r>
            <w:r>
              <w:rPr>
                <w:i/>
                <w:sz w:val="24"/>
                <w:szCs w:val="24"/>
              </w:rPr>
              <w:t>(иллюстрация, пре</w:t>
              <w:softHyphen/>
              <w:t>зентация, видео</w:t>
              <w:softHyphen/>
              <w:t>фрагменты, тест, модель и т.д.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иперссылка на ресурс, обеспечи</w:t>
              <w:softHyphen/>
              <w:t>вающий доступ к Э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ллюстрации к стихам о весне (N 167788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фраг</w:t>
              <w:softHyphen/>
              <w:t>м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</w:t>
              <w:softHyphen/>
              <w:t>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ллюстрации + звук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files.school-collection.edu.ru/dlrstore/00000641-1000-4ddd-fb76-3c004753ddf7/i01_27_28_10.swf</w:t>
              </w:r>
            </w:hyperlink>
          </w:p>
        </w:tc>
      </w:tr>
      <w:tr>
        <w:trPr>
          <w:trHeight w:val="7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. Весенние месяцы (N 193542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терактивное за</w:t>
              <w:softHyphen/>
              <w:t>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ю</w:t>
              <w:softHyphen/>
              <w:t>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еш-рол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files.school-collection.edu.ru/dlrstore/7a9a2393-0a01-0180-005f-1ae95c074034/%5BNS-RUS_1-01%5D_%5BID_003%5D.swf</w:t>
              </w:r>
            </w:hyperlink>
          </w:p>
        </w:tc>
      </w:tr>
      <w:tr>
        <w:trPr>
          <w:trHeight w:val="7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я А. Н. Плещеева (N 203637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</w:t>
              <w:softHyphen/>
              <w:t>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files.school-collection.edu.ru/dlrstore/94e441f7-395c-437e-af1b-bae8215c8b49/%5BLI6RK_10-01%5D_%5BIL_13%5D.htm</w:t>
              </w:r>
            </w:hyperlink>
          </w:p>
        </w:tc>
      </w:tr>
      <w:tr>
        <w:trPr>
          <w:trHeight w:val="66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ртрет А. Н. Май</w:t>
              <w:softHyphen/>
              <w:t>кова (N 203497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</w:t>
              <w:softHyphen/>
              <w:t>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files.school-collection.edu.ru/dlrstore/0c30a4f2-22a4-480d-937d-e5d2f5079a10/%5BLI6RK_4-02%5D_%5BIL_09%5D.htm</w:t>
              </w:r>
            </w:hyperlink>
          </w:p>
        </w:tc>
      </w:tr>
      <w:tr>
        <w:trPr>
          <w:trHeight w:val="408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чий город. Вес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</w:t>
              <w:softHyphen/>
              <w:t>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ация слайдов 1-2, 17 из презентации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viki.rdf.ru/item/2247/</w:t>
              </w:r>
            </w:hyperlink>
          </w:p>
        </w:tc>
      </w:tr>
      <w:tr>
        <w:trPr>
          <w:trHeight w:val="48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айковский П.И.</w:t>
            </w:r>
            <w:r>
              <w:rPr>
                <w:bCs/>
                <w:color w:val="000000"/>
                <w:sz w:val="24"/>
                <w:szCs w:val="24"/>
              </w:rPr>
              <w:t xml:space="preserve"> "Времена года". Апрель. "Подснеж</w:t>
              <w:softHyphen/>
              <w:t xml:space="preserve">ник"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(N 22307)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p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</w:t>
              <w:softHyphen/>
              <w:t>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диофраг</w:t>
              <w:softHyphen/>
              <w:t xml:space="preserve">мен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://school-collection.edu.ru/catalog/res/ff41a00d-8909-a543-a3fd-69c7d7fb2aef/?from=f544b3b7-f1f4-5b76-f453-552f31d9b164&amp;interface=themcol</w:t>
              </w:r>
            </w:hyperlink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х, строфа, рифма (N 190919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терактив</w:t>
              <w:softHyphen/>
              <w:t>ное зада</w:t>
              <w:softHyphen/>
              <w:t xml:space="preserve">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еш-ролик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http://files.school-collection.edu.ru/dlrstore/80e20b0a-186d-4cca-b79e-7427df5dfa3d/%5BNS-LIT_1-01%5D_%5BTQ_003%5D.swf</w:t>
              </w:r>
            </w:hyperlink>
          </w:p>
        </w:tc>
      </w:tr>
      <w:tr>
        <w:trPr>
          <w:trHeight w:val="123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. ласточ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http://zoology.edu.ru/catalog.asp?ob_no=13963&amp;context=%EB%E0%F1%F2%EE%F7%EA%E0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79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рюллов Павел Александрович. </w:t>
              <w:br/>
              <w:t>«Весна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</w:rPr>
                <w:t>http://www.artsait.ru/foto.php?art=b/brulovP/img/1&amp;n=%20???????%20?????%20?????????????.%20?????.%201875</w:t>
              </w:r>
            </w:hyperlink>
          </w:p>
        </w:tc>
      </w:tr>
      <w:tr>
        <w:trPr>
          <w:trHeight w:val="626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т (N 109793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http://files.school-collection.edu.ru/dlrstore/36408fe3-29e5-4cd8-9726-04d568993d87/Levitan.Mart.jpg</w:t>
              </w:r>
            </w:hyperlink>
          </w:p>
        </w:tc>
      </w:tr>
      <w:tr>
        <w:trPr>
          <w:trHeight w:val="626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осковский дворик (N 109761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http://files.school-collection.edu.ru/dlrstore/577fe987-766a-46b4-a5f7-35683687cdc5/Polenov.MoskovskijDvorik.jpg</w:t>
              </w:r>
            </w:hyperlink>
          </w:p>
        </w:tc>
      </w:tr>
      <w:tr>
        <w:trPr>
          <w:trHeight w:val="36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мешев — П.И.Чайковский. Весн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p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фраг</w:t>
              <w:softHyphen/>
              <w:t>мент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</w:rPr>
                <w:t>http://baby-scool.narod.ru/media/games/fizminutki/fizmin_muz/index.html</w:t>
              </w:r>
            </w:hyperlink>
          </w:p>
        </w:tc>
      </w:tr>
      <w:tr>
        <w:trPr>
          <w:trHeight w:val="1966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Большой толковый сло</w:t>
              <w:softHyphen/>
              <w:t>варь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НИ, -ей; мн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www.gramota.ru/slovari/dic/?word=%F1%E5%ED%E8&amp;all=x&amp;lop=x&amp;bts=x&amp;zar=x&amp;ag=x&amp;ab=x&amp;sin=x&amp;lv=x&amp;az=x&amp;pe=x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kern w:val="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00000641-1000-4ddd-fb76-3c004753ddf7/i01_27_28_10.swf" TargetMode="External"/><Relationship Id="rId3" Type="http://schemas.openxmlformats.org/officeDocument/2006/relationships/hyperlink" Target="http://files.school-collection.edu.ru/dlrstore/7a9a2393-0a01-0180-005f-1ae95c074034/%5BNS-RUS_1-01%5D_%5BID_003%5D.swf" TargetMode="External"/><Relationship Id="rId4" Type="http://schemas.openxmlformats.org/officeDocument/2006/relationships/hyperlink" Target="http://files.school-collection.edu.ru/dlrstore/94e441f7-395c-437e-af1b-bae8215c8b49/%5BLI6RK_10-01%5D_%5BIL_13%5D.htm" TargetMode="External"/><Relationship Id="rId5" Type="http://schemas.openxmlformats.org/officeDocument/2006/relationships/hyperlink" Target="http://files.school-collection.edu.ru/dlrstore/0c30a4f2-22a4-480d-937d-e5d2f5079a10/%5BLI6RK_4-02%5D_%5BIL_09%5D.htm" TargetMode="External"/><Relationship Id="rId6" Type="http://schemas.openxmlformats.org/officeDocument/2006/relationships/hyperlink" Target="http://viki.rdf.ru/item/2247/" TargetMode="External"/><Relationship Id="rId7" Type="http://schemas.openxmlformats.org/officeDocument/2006/relationships/hyperlink" Target="http://school-collection.edu.ru/catalog/res/ff41a00d-8909-a543-a3fd-69c7d7fb2aef/?from=f544b3b7-f1f4-5b76-f453-552f31d9b164&amp;interface=themcol" TargetMode="External"/><Relationship Id="rId8" Type="http://schemas.openxmlformats.org/officeDocument/2006/relationships/hyperlink" Target="http://files.school-collection.edu.ru/dlrstore/80e20b0a-186d-4cca-b79e-7427df5dfa3d/%5BNS-LIT_1-01%5D_%5BTQ_003%5D.swf" TargetMode="External"/><Relationship Id="rId9" Type="http://schemas.openxmlformats.org/officeDocument/2006/relationships/hyperlink" Target="http://zoology.edu.ru/catalog.asp?ob_no=13963&amp;context=%EB%E0%F1%F2%EE%F7%EA%E0" TargetMode="External"/><Relationship Id="rId10" Type="http://schemas.openxmlformats.org/officeDocument/2006/relationships/hyperlink" Target="http://www.artsait.ru/foto.php?art=b/brulovP/img/1&amp;n= ??????? ????? ?????????????. ?????. 1875" TargetMode="External"/><Relationship Id="rId11" Type="http://schemas.openxmlformats.org/officeDocument/2006/relationships/hyperlink" Target="http://files.school-collection.edu.ru/dlrstore/36408fe3-29e5-4cd8-9726-04d568993d87/Levitan.Mart.jpg" TargetMode="External"/><Relationship Id="rId12" Type="http://schemas.openxmlformats.org/officeDocument/2006/relationships/hyperlink" Target="http://files.school-collection.edu.ru/dlrstore/577fe987-766a-46b4-a5f7-35683687cdc5/Polenov.MoskovskijDvorik.jpg" TargetMode="External"/><Relationship Id="rId13" Type="http://schemas.openxmlformats.org/officeDocument/2006/relationships/hyperlink" Target="http://baby-scool.narod.ru/media/games/fizminutki/fizmin_muz/index.html" TargetMode="External"/><Relationship Id="rId14" Type="http://schemas.openxmlformats.org/officeDocument/2006/relationships/hyperlink" Target="http://www.gramota.ru/slovari/dic/?word=%F1%E5%ED%E8&amp;all=x&amp;lop=x&amp;bts=x&amp;zar=x&amp;ag=x&amp;ab=x&amp;sin=x&amp;lv=x&amp;az=x&amp;pe=x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0:34:00Z</dcterms:created>
  <dc:creator>gala</dc:creator>
  <dc:description/>
  <cp:keywords/>
  <dc:language>en-US</dc:language>
  <cp:lastModifiedBy>fynjy</cp:lastModifiedBy>
  <dcterms:modified xsi:type="dcterms:W3CDTF">2014-01-23T19:05:00Z</dcterms:modified>
  <cp:revision>13</cp:revision>
  <dc:subject/>
  <dc:title>ФОРМА ПЛАНА-КОНСПЕКТА УРОКА </dc:title>
</cp:coreProperties>
</file>