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Сценарий  фортепианного концерта музыкальной школы 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32"/>
          <w:szCs w:val="32"/>
        </w:rPr>
        <w:t>г.Оленегорска,  класс преподавателя Минеевой Нины Александровны</w:t>
      </w:r>
    </w:p>
    <w:p>
      <w:pPr>
        <w:pStyle w:val="NormalTable"/>
        <w:widowControl w:val="false"/>
        <w:bidi w:val="0"/>
        <w:ind w:left="0" w:right="0" w:hanging="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32"/>
          <w:szCs w:val="32"/>
        </w:rPr>
        <w:t>(Хор  старших  девочек исполняет песню: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« Здравствуйте все мамы планеты   Земля…).</w:t>
      </w:r>
    </w:p>
    <w:p>
      <w:pPr>
        <w:pStyle w:val="NormalTable"/>
        <w:widowControl w:val="false"/>
        <w:bidi w:val="0"/>
        <w:ind w:left="0" w:right="0" w:hanging="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ВЕД 1.: </w:t>
      </w:r>
      <w:r>
        <w:rPr>
          <w:rFonts w:cs="Times New Roman CYR" w:ascii="Times New Roman CYR" w:hAnsi="Times New Roman CYR"/>
          <w:sz w:val="28"/>
          <w:szCs w:val="28"/>
        </w:rPr>
        <w:t xml:space="preserve">Еще в полях белеет снег, А воды уж весной шумят 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Бегут и будят сонный брег, бегут и блещут и гласят…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ВЕД 2.: Они гласят во все концы: «Весна идет, весна идет!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Мы молодой весны гонцы, она нас выслала вперед!»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ВЕД 1.: Здравствуйте, дорогие наши мамы и уважаемые гости. Мы рады приветствовать вас на очередном отчетном концерте.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И открывает нашу программу 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Влад Константинов с русской народной песней «Как под яблонькой …».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№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ЕД 2 : В народных песнях отражаются повседневная жизнь народа , 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Его героическая история, сокровенные думы и мечты о счастье.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есня это душа народа, правдивое зеркало его жизни и быта.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ЕД 2: Сейчас в исполнении наших самых младших учащихся прозвучат: 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Живая и веселая песня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« Ах вы сени мои сени»</w:t>
      </w:r>
      <w:r>
        <w:rPr>
          <w:rFonts w:cs="Times New Roman CYR" w:ascii="Times New Roman CYR" w:hAnsi="Times New Roman CYR"/>
          <w:sz w:val="28"/>
          <w:szCs w:val="28"/>
        </w:rPr>
        <w:t xml:space="preserve">  - исполнит Нина Байкова, а Целищев Игорь сыграет для вас разудалую народную песню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« Ой, лопнув обруч».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                              №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№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ЕД.: Веселова Алиса исполнит нам лирическую народную песню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« Ой ты девица зарученая».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                                 №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ВЕД : Еще М. И. Глинка говорил, что музыку сочиняет народ, а мы композиторы её только аранжируем.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« Пастушок»</w:t>
      </w:r>
      <w:r>
        <w:rPr>
          <w:rFonts w:cs="Times New Roman CYR" w:ascii="Times New Roman CYR" w:hAnsi="Times New Roman CYR"/>
          <w:sz w:val="28"/>
          <w:szCs w:val="28"/>
        </w:rPr>
        <w:t>, так называется песня, которую услышала, записала и аранжировала Е. Гнесина. Для вас ее играет Минеева Маша.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№</w:t>
      </w:r>
    </w:p>
    <w:p>
      <w:pPr>
        <w:pStyle w:val="NormalTable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ЕД.  А как вы думаете  известная детская песенка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« В траве сидел кузнечик»</w:t>
      </w:r>
      <w:r>
        <w:rPr>
          <w:rFonts w:cs="Times New Roman CYR" w:ascii="Times New Roman CYR" w:hAnsi="Times New Roman CYR"/>
          <w:sz w:val="28"/>
          <w:szCs w:val="28"/>
        </w:rPr>
        <w:t xml:space="preserve"> _- это народная или авторская песня? (ответы зрителей)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ЕД.  На самом деле </w:t>
      </w:r>
      <w:r>
        <w:rPr>
          <w:b/>
          <w:bCs/>
          <w:sz w:val="28"/>
          <w:szCs w:val="28"/>
        </w:rPr>
        <w:t>Автор</w:t>
      </w:r>
      <w:r>
        <w:rPr>
          <w:sz w:val="28"/>
          <w:szCs w:val="28"/>
        </w:rPr>
        <w:t xml:space="preserve"> текста </w:t>
      </w:r>
      <w:r>
        <w:rPr>
          <w:b/>
          <w:bCs/>
          <w:sz w:val="28"/>
          <w:szCs w:val="28"/>
        </w:rPr>
        <w:t>песни</w:t>
      </w:r>
      <w:r>
        <w:rPr>
          <w:sz w:val="28"/>
          <w:szCs w:val="28"/>
        </w:rPr>
        <w:t xml:space="preserve"> – Николай Носов, музыка - Шаинский Владимир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ЕД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« В траве сидел кузнечик»</w:t>
      </w:r>
      <w:r>
        <w:rPr>
          <w:rFonts w:cs="Times New Roman CYR" w:ascii="Times New Roman CYR" w:hAnsi="Times New Roman CYR"/>
          <w:sz w:val="28"/>
          <w:szCs w:val="28"/>
        </w:rPr>
        <w:t xml:space="preserve"> -  исполняет Палиев Миша.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№</w:t>
      </w:r>
    </w:p>
    <w:p>
      <w:pPr>
        <w:pStyle w:val="NormalTable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ВЕД.: Многие народные песни, записанные и обработанные классиками нашли вторую жизнь в сочинениях композиторов. Распевность и широта мелодий, их выразительность – одна из наиболее ярких особенностей русских народных песен.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ЕД.: Самой яркой приметой весны являются весенние дожди, которые иногда навевают скуку, а иногда – если подключить воображение и фантазию это может превратиться в веселую игру.</w:t>
      </w:r>
    </w:p>
    <w:p>
      <w:pPr>
        <w:pStyle w:val="NormalTable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№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ЕСНЯ ДЕТСКОГО ХОРА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« Разноцветная игра»</w:t>
      </w:r>
    </w:p>
    <w:p>
      <w:pPr>
        <w:pStyle w:val="NormalTable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ед.: Песня не всегда выражается словами: содержание и характер песни можно передать с помощью звуков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« Песня о встречном»</w:t>
      </w:r>
      <w:r>
        <w:rPr>
          <w:rFonts w:cs="Times New Roman CYR" w:ascii="Times New Roman CYR" w:hAnsi="Times New Roman CYR"/>
          <w:sz w:val="28"/>
          <w:szCs w:val="28"/>
        </w:rPr>
        <w:t xml:space="preserve">  Д. М. Шостаковича. Играет Карбышева Ксения.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ЕД.: У многих народов есть легенды, рассказывающие о происхождении музыки , о богах, которые их подарили их людям. Например, древние греки считали, что на горе Парнас собирались прекрасные девушки – девять дочерей  Зевса. Это были музы – богини. 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?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авайте вместе вспомним имена муз, которые покровительствовали музыкальному искусству. Будет просто замечательно, если наши гости нам помогут.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cs="Times New Roman CYR" w:ascii="Times New Roman CYR" w:hAnsi="Times New Roman CYR"/>
          <w:sz w:val="28"/>
          <w:szCs w:val="28"/>
        </w:rPr>
        <w:t>Ответы:  ( Эвтерпа, Эрато, Терпсихора, Полигимния, Мельпомена).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ЕД.: А теперь в исполнении Пети Щербак звучит прекрасная мелодия, которая нарисует вам картину, в которой музы встав в круг танцевали и пели под звуки золотой кифары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« Сладкие грезы».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ВЕД.: А вот как древнее индейское стихотворение рисует тот изначальный момент, когда вдруг из ничего, от легкого дуновения ветерка возникла первая музыка.  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« Нареда сидел однажды, погруженный в раздумья, как вдруг звуки, извлекаемые легким дуновением ветерка, прельстили его слух, они все продолжали расти, становясь все прекраснее и разнообразнее…»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ЕД.  :  Вы поймете как правы были древние индейцы когда услышите мелодию в исполнении Ксении Данькиной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«Ты – все для меня»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                           №</w:t>
      </w:r>
    </w:p>
    <w:p>
      <w:pPr>
        <w:pStyle w:val="NormalTable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ВЕД.  :  Сейчас Вавилова Лена и Попадейкина Нина исполнят 2 композиции, а вы попробуйте определить к какому стилю они относятся</w:t>
      </w:r>
    </w:p>
    <w:p>
      <w:pPr>
        <w:pStyle w:val="NormalTable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(Лена Вавилова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«Мороженое»</w:t>
      </w:r>
      <w:r>
        <w:rPr>
          <w:rFonts w:cs="Times New Roman CYR" w:ascii="Times New Roman CYR" w:hAnsi="Times New Roman CYR"/>
          <w:sz w:val="28"/>
          <w:szCs w:val="28"/>
        </w:rPr>
        <w:t xml:space="preserve">; Попадейкина Нина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«Дом восходящего солнца»)</w:t>
      </w:r>
    </w:p>
    <w:p>
      <w:pPr>
        <w:pStyle w:val="NormalTable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ВЕД. :  В середине прошлого столетия джаз завоевал всю Европу и вскоре покорил весь мир. Как и другие мелодии, джаз может быть веселым и грустным, азартным и романтичным. Прослушав эти мелодии, вы сами могли это почувствовать.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ВЕД.    : А свою очень энергичную песню, не уступающую по характеру джазу, вам дарят ребята младшего хора нашей музыкальной школы.</w:t>
      </w:r>
    </w:p>
    <w:p>
      <w:pPr>
        <w:pStyle w:val="NormalTable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№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есня « Аэробика</w:t>
      </w:r>
      <w:r>
        <w:rPr>
          <w:rFonts w:cs="Times New Roman CYR" w:ascii="Times New Roman CYR" w:hAnsi="Times New Roman CYR"/>
          <w:sz w:val="28"/>
          <w:szCs w:val="28"/>
        </w:rPr>
        <w:t xml:space="preserve">»  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ВЕД.    : В самом начале 19 века в музыке все более заметны проблески нового направления – романтизма. Романтизм в искусстве отличает пристальное внимание к духовному миру человека, критическое отношение к Действительности, устремленность к идеалу в поисках непреходящих духовных ценностей. Романтики обращались к природе, к жизни родного народа. Примером могут служить глубоко народные произведения Вебера, Верди, Шопена, Шуберта и Шумана.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ЕД.   :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«Сицилийская песенка»</w:t>
      </w:r>
      <w:r>
        <w:rPr>
          <w:rFonts w:cs="Times New Roman CYR" w:ascii="Times New Roman CYR" w:hAnsi="Times New Roman CYR"/>
          <w:sz w:val="28"/>
          <w:szCs w:val="28"/>
        </w:rPr>
        <w:t xml:space="preserve"> - так называется композиция, которую сейчас исполнит нам Палиева Аня 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      №</w:t>
      </w:r>
    </w:p>
    <w:p>
      <w:pPr>
        <w:pStyle w:val="NormalTable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ВЕД.    : « Сицилийская песенка», также как 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« Сладкая греза»</w:t>
      </w:r>
      <w:r>
        <w:rPr>
          <w:rFonts w:cs="Times New Roman CYR" w:ascii="Times New Roman CYR" w:hAnsi="Times New Roman CYR"/>
          <w:sz w:val="28"/>
          <w:szCs w:val="28"/>
        </w:rPr>
        <w:t xml:space="preserve">, которая сейчас прозвучит в исполнении Новиковой Александры, включены Шуманом в  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«Детский альбом» . Здесь музыка певучая; ласковые интонации как будто успокаивают, объясняют что-то. А так же показывают, что человек еще не совсем проснулся и, лёжа, думает о предстоящем дне.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     №</w:t>
      </w:r>
    </w:p>
    <w:p>
      <w:pPr>
        <w:pStyle w:val="NormalTable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ЕД.  :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?</w:t>
      </w:r>
      <w:r>
        <w:rPr>
          <w:rFonts w:cs="Times New Roman CYR" w:ascii="Times New Roman CYR" w:hAnsi="Times New Roman CYR"/>
          <w:sz w:val="28"/>
          <w:szCs w:val="28"/>
        </w:rPr>
        <w:t xml:space="preserve"> А сейчас уважаемые гости предлагаем вам конкурс. Прошу зрителей поделиться на две команды. Для вас прозвучат отрывки из популярных музыкальных произведений. Вам задание назвать автора и само произведение. </w:t>
      </w:r>
    </w:p>
    <w:p>
      <w:pPr>
        <w:pStyle w:val="NormalTable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Table"/>
        <w:widowControl w:val="false"/>
        <w:numPr>
          <w:ilvl w:val="0"/>
          <w:numId w:val="1"/>
        </w:numPr>
        <w:tabs>
          <w:tab w:val="clear" w:pos="708"/>
          <w:tab w:val="left" w:pos="660" w:leader="none"/>
        </w:tabs>
        <w:bidi w:val="0"/>
        <w:ind w:left="660" w:right="0" w:hanging="360"/>
        <w:rPr/>
      </w:pPr>
      <w:r>
        <w:rPr>
          <w:rFonts w:cs="Times New Roman CYR" w:ascii="Times New Roman CYR" w:hAnsi="Times New Roman CYR"/>
          <w:sz w:val="28"/>
          <w:szCs w:val="28"/>
        </w:rPr>
        <w:t>Полет Шмеля.  Римский- Корсаков « Сказка о царе Салтане».</w:t>
      </w:r>
    </w:p>
    <w:p>
      <w:pPr>
        <w:pStyle w:val="NormalTable"/>
        <w:widowControl w:val="false"/>
        <w:numPr>
          <w:ilvl w:val="0"/>
          <w:numId w:val="7"/>
        </w:numPr>
        <w:tabs>
          <w:tab w:val="clear" w:pos="708"/>
          <w:tab w:val="left" w:pos="660" w:leader="none"/>
        </w:tabs>
        <w:bidi w:val="0"/>
        <w:ind w:left="660" w:right="0" w:hanging="360"/>
        <w:rPr/>
      </w:pPr>
      <w:r>
        <w:rPr>
          <w:rFonts w:cs="Times New Roman CYR" w:ascii="Times New Roman CYR" w:hAnsi="Times New Roman CYR"/>
          <w:sz w:val="28"/>
          <w:szCs w:val="28"/>
        </w:rPr>
        <w:t>Полет Валькирии  Вагнер из  оперы « Валькирия»</w:t>
      </w:r>
    </w:p>
    <w:p>
      <w:pPr>
        <w:pStyle w:val="NormalTable"/>
        <w:widowControl w:val="false"/>
        <w:numPr>
          <w:ilvl w:val="0"/>
          <w:numId w:val="8"/>
        </w:numPr>
        <w:tabs>
          <w:tab w:val="clear" w:pos="708"/>
          <w:tab w:val="left" w:pos="660" w:leader="none"/>
        </w:tabs>
        <w:bidi w:val="0"/>
        <w:ind w:left="660" w:right="0" w:hanging="360"/>
        <w:rPr/>
      </w:pPr>
      <w:r>
        <w:rPr>
          <w:rFonts w:cs="Times New Roman CYR" w:ascii="Times New Roman CYR" w:hAnsi="Times New Roman CYR"/>
          <w:sz w:val="28"/>
          <w:szCs w:val="28"/>
        </w:rPr>
        <w:t>Танец с саблями. Балет « Гаяне» Хачатурян</w:t>
      </w:r>
    </w:p>
    <w:p>
      <w:pPr>
        <w:pStyle w:val="NormalTable"/>
        <w:widowControl w:val="false"/>
        <w:numPr>
          <w:ilvl w:val="0"/>
          <w:numId w:val="9"/>
        </w:numPr>
        <w:tabs>
          <w:tab w:val="clear" w:pos="708"/>
          <w:tab w:val="left" w:pos="660" w:leader="none"/>
        </w:tabs>
        <w:bidi w:val="0"/>
        <w:ind w:left="660" w:right="0" w:hanging="360"/>
        <w:rPr/>
      </w:pPr>
      <w:r>
        <w:rPr>
          <w:rFonts w:cs="Times New Roman CYR" w:ascii="Times New Roman CYR" w:hAnsi="Times New Roman CYR"/>
          <w:sz w:val="28"/>
          <w:szCs w:val="28"/>
        </w:rPr>
        <w:t>Бетховен « Симфония номер 5» «Так судьба стучится в дверь».</w:t>
      </w:r>
    </w:p>
    <w:p>
      <w:pPr>
        <w:pStyle w:val="NormalTable"/>
        <w:widowControl w:val="false"/>
        <w:numPr>
          <w:ilvl w:val="0"/>
          <w:numId w:val="10"/>
        </w:numPr>
        <w:tabs>
          <w:tab w:val="clear" w:pos="708"/>
          <w:tab w:val="left" w:pos="660" w:leader="none"/>
        </w:tabs>
        <w:bidi w:val="0"/>
        <w:ind w:left="660" w:right="0" w:hanging="360"/>
        <w:rPr/>
      </w:pPr>
      <w:r>
        <w:rPr>
          <w:rFonts w:cs="Times New Roman CYR" w:ascii="Times New Roman CYR" w:hAnsi="Times New Roman CYR"/>
          <w:sz w:val="28"/>
          <w:szCs w:val="28"/>
        </w:rPr>
        <w:t>« К Элизе» Бетховен.</w:t>
      </w:r>
    </w:p>
    <w:p>
      <w:pPr>
        <w:pStyle w:val="NormalTable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ЕД, :  Продолжает нашу программу Катя Попадейкина. В ее исполнении звучит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лька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      №</w:t>
      </w:r>
    </w:p>
    <w:p>
      <w:pPr>
        <w:pStyle w:val="NormalTable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ЕД.   : А теперь внимание вопрос: Национальным танцем какой страны       является полька     Ответ: чешский национальный танец -                         </w:t>
      </w:r>
    </w:p>
    <w:p>
      <w:pPr>
        <w:pStyle w:val="NormalTable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живого, бодрого характера.</w:t>
      </w:r>
    </w:p>
    <w:p>
      <w:pPr>
        <w:pStyle w:val="NormalTable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ЕД.   : Традиционными на наших концертах стали произведения великих классиков, без которых не обходится ни один серьезный концерт. 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И хотя Иоганн Себастьян Бах родился в 1685году и жил в то далекое от      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нас время, его произведения сегодня актуальны, как и тогда.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ЕД.    :  Блажеева Кристина играет для вас одну из ярчайших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инвенций</w:t>
      </w:r>
      <w:r>
        <w:rPr>
          <w:rFonts w:cs="Times New Roman CYR" w:ascii="Times New Roman CYR" w:hAnsi="Times New Roman CYR"/>
          <w:sz w:val="28"/>
          <w:szCs w:val="28"/>
        </w:rPr>
        <w:t xml:space="preserve">         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Баха -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Фа Мажор.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       №</w:t>
      </w:r>
    </w:p>
    <w:p>
      <w:pPr>
        <w:pStyle w:val="NormalTable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ЕД.    :  А вот другое произведение Баха: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аленькая прелюдия</w:t>
      </w:r>
      <w:r>
        <w:rPr>
          <w:rFonts w:cs="Times New Roman CYR" w:ascii="Times New Roman CYR" w:hAnsi="Times New Roman CYR"/>
          <w:sz w:val="28"/>
          <w:szCs w:val="28"/>
        </w:rPr>
        <w:t xml:space="preserve"> Баха ре   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минор (из цикла "Семь маленьких прелюдий") , которая звучит в    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исполнении Ирины Синько.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№</w:t>
      </w:r>
    </w:p>
    <w:p>
      <w:pPr>
        <w:pStyle w:val="NormalTable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ЕД.    :  В то же время, что и Бах, жил и творил другой яркий 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представитель классической школы - Георг Телеман.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"Фантазия"</w:t>
      </w:r>
      <w:r>
        <w:rPr>
          <w:rFonts w:cs="Times New Roman CYR" w:ascii="Times New Roman CYR" w:hAnsi="Times New Roman CYR"/>
          <w:sz w:val="28"/>
          <w:szCs w:val="28"/>
        </w:rPr>
        <w:t xml:space="preserve"> - так называется его произведение, которое сейчас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прозвучит в исполнении Новиковой Лены.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№</w:t>
      </w:r>
    </w:p>
    <w:p>
      <w:pPr>
        <w:pStyle w:val="NormalTable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ЕД.    :  21 января в г. Оленегорске проходил конкурс "Серебряное 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соло" на лучшее исполнение песни.  Там принимали участие  и 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наши ребята, которые показали высокий уровень сольного и 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ансамблевого пения. Дуэт "Непоседы" завоевал приз 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зрительских симпатий,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а ансамбль "Вдохновение" исполнит песню, которая звучит             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первые в этом зале специально для вас,  -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"Тучи"</w:t>
      </w:r>
      <w:r>
        <w:rPr>
          <w:rFonts w:cs="Times New Roman CYR" w:ascii="Times New Roman CYR" w:hAnsi="Times New Roman CYR"/>
          <w:sz w:val="28"/>
          <w:szCs w:val="28"/>
        </w:rPr>
        <w:t xml:space="preserve"> из 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cs="Times New Roman CYR" w:ascii="Times New Roman CYR" w:hAnsi="Times New Roman CYR"/>
          <w:sz w:val="28"/>
          <w:szCs w:val="28"/>
        </w:rPr>
        <w:t>кинофильма   "Московская сага".</w:t>
      </w:r>
    </w:p>
    <w:p>
      <w:pPr>
        <w:pStyle w:val="NormalTable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Table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ЕД.     :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?</w:t>
      </w:r>
      <w:r>
        <w:rPr>
          <w:rFonts w:cs="Times New Roman CYR" w:ascii="Times New Roman CYR" w:hAnsi="Times New Roman CYR"/>
          <w:sz w:val="28"/>
          <w:szCs w:val="28"/>
        </w:rPr>
        <w:t xml:space="preserve"> А сейчас внимание: вновь предлагаются вопросы командам.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Ответьте на вопрос "Кто они?"</w:t>
      </w:r>
    </w:p>
    <w:p>
      <w:pPr>
        <w:pStyle w:val="NormalTable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1.Этот композитор родился в 1833году в Петербурге, умер там 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же, в 1887году. До конца жизни он не расставался со своей основной 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офессией - был выдающимся химиком, профессором 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Медико-хирургической  Академии. Но в жизни знаменитого 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ученого огромную роль играла музыка. Этот композитор 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написал гениальную оперу "Князь Игорь", две симфонии, 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а также симфоническую картину "В Средней Азии". Кто он?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(Александр Порфирьевич Бородин)</w:t>
      </w:r>
    </w:p>
    <w:p>
      <w:pPr>
        <w:pStyle w:val="NormalTable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2.  Композитор родился  1840 году в г. Воткинске, умер в 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1893г в Петербурге. Его творческий  гений проявился во 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</w:t>
      </w:r>
      <w:r>
        <w:rPr>
          <w:rFonts w:cs="Times New Roman CYR" w:ascii="Times New Roman CYR" w:hAnsi="Times New Roman CYR"/>
          <w:sz w:val="28"/>
          <w:szCs w:val="28"/>
        </w:rPr>
        <w:t>всех жанрах классической музыки. Им  создано 6 симфоний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ряд симфонических увертюр  (среди них  "Франческа да 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Римини",  "Ромео и Джульета"), он написал 11 опер (среди 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них "Евгений Онегин", "Пиковая дама", "Иоланта"), 3 балета 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sz w:val="28"/>
          <w:szCs w:val="28"/>
        </w:rPr>
        <w:t>("Лебединое озеро", "Щелкунчик", "Спящая красавица" )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  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то он ?                        (П. И. Чайковский)</w:t>
      </w:r>
    </w:p>
    <w:p>
      <w:pPr>
        <w:pStyle w:val="NormalTable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3.Композитор родился в 1844году в Тихвине, умер в 1908году в 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усадьбе Любенск близ Луги. Он был морским офицером, служил 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Балтийском флоте и несколько лет провел в кругосветном 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плавании. Написал 15 опер ( среди них "Садко", "Снегурочка", "Кощей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Бессмертный", "Золотой петушок" и другие). Большую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опулярность получили его оркестровые сочинения "Шахерезада", 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"Испанское каприччио". Кто он? (Римский- Корсаков)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4. Композитор родился в 1839 году в селе Торопец  Псковской 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губернии. Он был прапорщиком Преображенского полка, но в          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cs="Times New Roman CYR" w:ascii="Times New Roman CYR" w:hAnsi="Times New Roman CYR"/>
          <w:sz w:val="28"/>
          <w:szCs w:val="28"/>
        </w:rPr>
        <w:t>1858 году отказался от военной службы, посвятив себя музыке.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Его перу принадлежит  фортепианный цикл "Картинки с 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ыставки",  оперы "Хованщина", "Борис Годунов", 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"Сорочинская ярмарка" и множество других произведений. 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то он?  (Модест Петрович Мусоргский)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5. Композитор родился в 1804г в селе Новоспасском Смоленской губернии, а умер в 1857 в Берлине, похоронен в Петербурге. Основоположник русской музыкальной классики. Его перу принадлежат 2 оперы : "Руслан и Людмила" , "Иван Сусанин", он - классик русского романса, также ему принадлежат 3 симфонические увертюры ("Камаринская","Ночь в Мадриде", "Арагонская Хота")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 </w:t>
      </w:r>
      <w:r>
        <w:rPr>
          <w:rFonts w:cs="Times New Roman CYR" w:ascii="Times New Roman CYR" w:hAnsi="Times New Roman CYR"/>
          <w:sz w:val="28"/>
          <w:szCs w:val="28"/>
        </w:rPr>
        <w:t>Назовите имя этого композитора.        (М.И. Глинка)</w:t>
      </w:r>
    </w:p>
    <w:p>
      <w:pPr>
        <w:pStyle w:val="NormalTable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Table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ВЕД.  :  Уж тает снег, бегут ручьи,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В окно повеяло весною...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Засвищут скоро соловьи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и лес оденется листвою</w:t>
      </w:r>
    </w:p>
    <w:p>
      <w:pPr>
        <w:pStyle w:val="NormalTable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Чиста небесная лазурь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Теплей и ярче солнце стало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Пора метелей злых и бурь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Опять надолго миновала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ВЕД.   :  Для  Вас играет Фатьянов Федя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№</w:t>
      </w:r>
    </w:p>
    <w:p>
      <w:pPr>
        <w:pStyle w:val="NormalTable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ЕД.   : И завершает нашу концертную программу песней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"Если в сердце живет любовь"</w:t>
      </w:r>
      <w:r>
        <w:rPr>
          <w:rFonts w:cs="Times New Roman CYR" w:ascii="Times New Roman CYR" w:hAnsi="Times New Roman CYR"/>
          <w:sz w:val="28"/>
          <w:szCs w:val="28"/>
        </w:rPr>
        <w:t xml:space="preserve"> Блажеева Кристина.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№</w:t>
      </w:r>
    </w:p>
    <w:p>
      <w:pPr>
        <w:pStyle w:val="NormalTable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Вед.     : Хотим пожелать вам, уважаемые наши гости счастья, здоровья, Любви, Всего самого наилучшего. Ждем вас на наши концерты, до новых встреч, друз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8">
    <w:abstractNumId w:val="1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9">
    <w:abstractNumId w:val="1"/>
    <w:lvlOverride w:ilvl="0">
      <w:lvl w:ilvl="0">
        <w:start w:val="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0">
    <w:abstractNumId w:val="1"/>
    <w:lvlOverride w:ilvl="0">
      <w:lvl w:ilvl="0">
        <w:start w:val="5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graphFont1">
    <w:name w:val="Default,Paragraph,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,Table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0"/>
      <w:szCs w:val="20"/>
      <w:lang w:val="en-US" w:eastAsia="en-US" w:bidi="ar-SA"/>
    </w:rPr>
  </w:style>
  <w:style w:type="paragraph" w:styleId="NormalTable1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373</Words>
  <Characters>10998</Characters>
  <CharactersWithSpaces>9646</CharactersWithSpace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22:01:00Z</dcterms:created>
  <dc:creator>23</dc:creator>
  <dc:description/>
  <dc:language>en-US</dc:language>
  <cp:lastModifiedBy/>
  <dcterms:modified xsi:type="dcterms:W3CDTF">2014-01-23T23:3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`jeb</vt:lpwstr>
  </property>
</Properties>
</file>