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…………………………………………………………….…………...2-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яд бракосочетания  на  Руси………………………………………………4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уктура старого свадебного обряда на Руси……………………………..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ринного традиционного свадебного обряда  в селе Жигайловка…………………………………………………………………………………6-12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. 1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1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….15-16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ые обряды Корочанского района колоритные и яркие, как и практически по всей России, они сопровождали человека от рождения до самой смерти. Свадебный обряд является одним из самых сложных во всей  обрядовой системе,  так как на всех  его этапах, в их последовательности  все расписано до шага, до слова, за каждым символом стоит конкретное значение.  Поэтому исследователи на</w:t>
        <w:softHyphen/>
        <w:t>зывают свадебный обряд явле</w:t>
        <w:softHyphen/>
        <w:t>нием исключительно сложным по масштабу и высокохудожественным по воплощению южнорусской культуры в целом. Тра</w:t>
        <w:softHyphen/>
        <w:t>диционная свадьба на Корочанской  земле наибо</w:t>
        <w:softHyphen/>
        <w:t>лее полно и глубоко дает представление о мировоззрении наших предков, их верова</w:t>
        <w:softHyphen/>
        <w:t>ниях, духовных ценностях, общественно-бы</w:t>
        <w:softHyphen/>
        <w:t xml:space="preserve">товом уклад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,  умела  Русь хранить обряды старины, но за годы советской власти одни из них были позабыты, а другие совершенно утрачены, а взамен человек получил  лишь духовную нищету, которая привела к частичной деградации личности, развалу семьи. Ведь не секрет, что по статистике сегодня больше семейных пар разводятся,  нежели вступают в брачный союз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темы  исследования: </w:t>
      </w:r>
      <w:r>
        <w:rPr>
          <w:bCs/>
          <w:sz w:val="28"/>
          <w:szCs w:val="28"/>
        </w:rPr>
        <w:t>Семья – это ячейка  государства, значит, если  крепкая семья – крепкое государство. И не могут не тревожить душу слова поистине великого человека Патриарха Московского и всея Руси Алексия II: «Атмосфера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семьи, домашнего очага, взаимоотношения с родными, память о своих предках и воспитание потомков – все это имеет огромное значение для нравственного укрепления личности, а значит и государства»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.   Не  случайно у многих народов говорится, что любовь к Родине начинается с семьи.   Именно  поэтому  </w:t>
      </w:r>
      <w:r>
        <w:rPr>
          <w:b/>
          <w:bCs/>
          <w:sz w:val="28"/>
          <w:szCs w:val="28"/>
        </w:rPr>
        <w:t>проблема</w:t>
      </w:r>
      <w:r>
        <w:rPr>
          <w:bCs/>
          <w:sz w:val="28"/>
          <w:szCs w:val="28"/>
        </w:rPr>
        <w:t xml:space="preserve"> возрождения семьи стоит особенно остро, а изучение и возрождение народных традиций, обычаев, обрядов, в том числе и свадебного обряда, остается  актуальной проблемой отечественной</w:t>
      </w:r>
      <w:r>
        <w:rPr/>
        <w:t xml:space="preserve"> 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изучение традиционного свадебного  обряда в обрядовой культу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а Жигайл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требует решение следующих </w:t>
      </w:r>
      <w:r>
        <w:rPr>
          <w:b/>
          <w:sz w:val="28"/>
          <w:szCs w:val="28"/>
        </w:rPr>
        <w:t xml:space="preserve">задач </w:t>
      </w:r>
      <w:r>
        <w:rPr>
          <w:sz w:val="28"/>
          <w:szCs w:val="28"/>
        </w:rPr>
        <w:t xml:space="preserve">необход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Дать общую характеристику  обряда бракосочетания на 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мотреть  структуру старинного  свадебного обряда.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Установить структуру традиционного свадебного обряда   в селе Жигайлов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сти историко-эмоциональный анализ воспоминаний сторожилов села по следующим позициям: подготовка свадьбы, три дня свадьбы, и обря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/>
        <w:t xml:space="preserve"> </w:t>
      </w:r>
      <w:r>
        <w:rPr>
          <w:sz w:val="28"/>
          <w:szCs w:val="28"/>
        </w:rPr>
        <w:t xml:space="preserve">выступает изучение особенностей брачного обряда данной местности, восприятие свадьбы нашими прабабушками и прадедушка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традиционный  свадебный обря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сточниками исследования</w:t>
      </w:r>
      <w:r>
        <w:rPr>
          <w:sz w:val="28"/>
          <w:szCs w:val="28"/>
        </w:rPr>
        <w:t xml:space="preserve"> являются рассказы  Костомарова Н.И «О жизни, быте и нравах русского народа»,  </w:t>
      </w:r>
      <w:r>
        <w:rPr>
          <w:iCs/>
          <w:sz w:val="28"/>
          <w:szCs w:val="28"/>
        </w:rPr>
        <w:t xml:space="preserve">сборник фольклорных материалов по традиционным праздникам и обрядам, народным играм Белгородской области под редакцией </w:t>
      </w:r>
      <w:r>
        <w:rPr>
          <w:bCs/>
          <w:sz w:val="28"/>
          <w:szCs w:val="28"/>
        </w:rPr>
        <w:t>Я.М. Климовой «Праздники и обряды Белгородчины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воспоминания жительниц села Жигайловка Рябушенко Клавдии Леонтьевны и  Кладиевой Надежды Яковлевн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сследования:  </w:t>
      </w:r>
      <w:r>
        <w:rPr>
          <w:bCs/>
          <w:sz w:val="28"/>
          <w:szCs w:val="28"/>
        </w:rPr>
        <w:t>опрос, анализ средств массовой информации, интервьюир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яд бракосочетания  на  Рус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адьба – событие, в котором удивительным образом уживалось языческое с христианским. Ее традиции соблюдали и простые крестьяне, и самодержавные цари. Она исторически соединила в себе два древних обряда: народный, называвшийся «веселье», и христианский – «венчание». В «Словаре русского языка» С.И.Ожегов так дает определение свадьбы: «Свадьба – это брачный обряд», а «брак – это семейные отношения между мужчиной и женщиной; супружеские отношения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в жизни человека имело свое время и место, особенно такое важное в жизни событие, как брак. Свадебные обряды были очень тесно связаны с народным земледельческим календарем.   Свадьбы всегда  играли  после окончания уборки урожая (осенний и зимний Мясоед),  а также после окончания весенних полевых работ - от Красной Горки до Троицы, ред</w:t>
        <w:softHyphen/>
        <w:t xml:space="preserve">ко, но случалось, что венчались в короткий период между Петровским и Успенским постами. По сей день  селяне, почитающие обычаи и традиции предков, не играют свадьбы в храмовые и великие праздники, в продолжение Великого, Петрова, Успенского и Рождественского постов, Святок, Масленицы, Пасхальной седмицы. Как видим, культ плодородия отражен не только в содержании свадебных  и  обрядовых действах, но и в совершаемых ритуалах (выпечка свадебного каравая и «шишек», встреча молодых хлебом-солью, обсыпание  хмелем, зерном и т.д.)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а как же ты венчалась, няня?»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Так, видно, бог велел. Мой Ваня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же был меня, мой свет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ыло мне тринадцать лет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С. Пушкин, «Евгений Онеги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петровские времена на Руси в брак вступали рано — в 14-15 лет. Такое понятие, как «старый холостяк», получившее широкое  распространение в XX веке и весь</w:t>
        <w:softHyphen/>
        <w:t>ма популярное в наши дни, просто в Древней Руси  не су</w:t>
        <w:softHyphen/>
        <w:t>ществовало. Холостая  жизнь,  если  судить  по  пословицам,  особой   прелести   не представляла - не женат –  не  человек.  Замужняя жизнь тоже предпочиталась девичеству - хоть лыками сшит, да муж. Препятствием к браку могли служить только тяжелая болезнь, физичес</w:t>
        <w:softHyphen/>
        <w:t xml:space="preserve">кое уродство или данный в юности обет уйти в монастыр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 условием для создания семьи был имущественный вопрос  и желание родителей жениха получить продолжательницу рода, работящую, скромную мастерицу умеющую прясть, ткать, выши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 браки заключались, в основном, по договору между родителями молодых. Любовь между женихом и невестой имела мало значения, и поэтому о чувствах жениха и невесты речи в большин</w:t>
        <w:softHyphen/>
        <w:t>стве случаев не заходило. В первую очередь оценивалось как общественное, так и материальное положение семьи. Поэтому, для многих крестьянских семей, рождение дочери означало серьезные траты – семья должна была многие годы во многом себе отказывать, чтобы обеспечить будущей невесте приданное. «Бесприданница» могла остаться без мужа или быть негативно принята новой семь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их будущих невесток родители жениха присматривали задолго до сватовства:  за работой в поле и по дому, на праздничных гуляниях, и в церкви. И, как ни странно, чаще всего брак по принципу «стерпится - слюбится» оказывался удачным. Народная традиция трактовала свадьбу как обязательный акт общественного при</w:t>
        <w:softHyphen/>
        <w:t xml:space="preserve">знания и провозглашения молодой семьи. Без  свадебного гулянья   жених и невеста не признавались супруг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ом, свадебные обряды для славян были не просто способом проведения свадебного торжества, а определенными религиозно-магическими действиями, которые должны были подарить новой семье гармонию в отношениях, здоровье, достаток и, конечно, много детей. К таким обрядам   относятся обсыпание молодых зерном или  хмелем,  сажание  на  шубу,  вывернутую  вверх мехом (символ богатства и многодетства), расстилание ее под  ноги,  угощение яйцами или яичницей, раскидывание по полу соломы  или  сена. Помимо этого, одной из самых главных задач обряда была защита молодых от порчи и сглаза – считалось, что в такой день молодые наиболее уязви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оссии проведение любого праздника рознилось от местности к местности, а свадьбу вообще проводили, стараясь максимально отличиться и затмить соседей, однако сложившийся порядок, определенные обряды, ставшие уже свадебной традицией, соблюдались довольно строго.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тарого свадебного обряда на Рус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ый  дореволюционный  обряд  состоял  из   трех   основных   циклов: предсвадебного, свадебного и послесвадебного, что было  одинаково  для  всех сословий.  При самом  строгом  следовании обычаям  первый цикл включал сватовство, осмотр дома,  девичник и мальчишник,  обрядовое  мытье  жениха  и невесты в бане (перед свадьбой). Девичник  имел  место  только  у  групп   населения   наиболее   близких   к крестьянским  традициям.  А  вот  «мальчишник»  -  встреча  с  приятелями  и прощание с молодостью – был популярен во всех сословия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торой цикл –  сбор  свадебного  поезда,  приезд  жениха  за  невестой, привоз  приданого, и, наконец,  после  исполнения  многочисленных  предсвадебных  обрядов, инициатива переходила в руки служителей церкви,  обязанностью  которых  было освятить союз. Центральное место занимал свадебный пи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третьему,  заключительному,  циклу  относились  «отводины»  -  визиты  молодых к ближайшим родствен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инаковым, практически для каждого россиянина – от  великих  князей  до последнего подданного – был обряд венчания. В остальном же брачные обряды  у каждого  сословия  различались. Объединяло их одно – каждый набор ритуалов был направлен  на  обеспечение согласия, богатства и потомства в сем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старинного традиционного свадебного обряда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в селе Жигайл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ядовые акты досвадебного период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свадьбе предшествовал  </w:t>
      </w:r>
      <w:r>
        <w:rPr>
          <w:b/>
          <w:sz w:val="28"/>
          <w:szCs w:val="28"/>
        </w:rPr>
        <w:t>догово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бряд проходит без песен).  Главная роль в договоре отводилась близким родственникам жениха,  чаще всего матери, которая должна была заручиться согласием ро</w:t>
        <w:softHyphen/>
        <w:t xml:space="preserve">дителей невесты на приход сватов. Вот как данный этап свадебного  обряда  проходил в нашем селе. Прийдя в  дом невесты, чтобы «наладить дело», мать жениха  спрашивала:  «Когда дозволите нам приходить - богу молиться?»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Денька через два-три!» - степенно отвечали хозяева.                   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атов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значенный  легкий (вторник, четверг, суббота, воскресенье), не постный день близкие родственники жениха: мать, отец, крёстные шли свататься. Сватовство является одним из главных и неотъемлемых элементов свадебного  обряда, от исхода которого зависела судьба свадьбы. Именно поэтому оно широко обставлено различными обрядами оберегающей магии. Опасаясь отказа, свататься, шли тайно, «Смеркалось, и вечерком шли», чтобы никто не видел. В старину жениху не разрешалось  видеться с невестой до самого венчания, а так же не разрешалось присутствовать ни на одном из довенечных этапов свадьб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я обычаю, сваты,  хотя и знали, что в доме невесты их ждут, осторожно стучали, просили дозволения войти, скромно здоровались и, стоя на пороге, затевали иносказательный  диалог  в   традиционной  для  этого  жанра  форме  «купцов-продавцов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ычно разговор сваты начинали издалека, хотя подлинная цель визита была очевидна. Сначала говорили об урожае, о хозяйстве. Если poдителям девушки приход сватов был желанен, они активно поддерживали игру  сватов. Затем сваха  переходила к делу, чаще всего разговор велся в иносказательной форме: «У вас есть голубка, у нас голубь» и так далее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вершалось сватовство </w:t>
      </w:r>
      <w:r>
        <w:rPr>
          <w:b/>
          <w:sz w:val="28"/>
          <w:szCs w:val="28"/>
        </w:rPr>
        <w:t>рукобитием</w:t>
      </w:r>
      <w:r>
        <w:rPr>
          <w:sz w:val="28"/>
          <w:szCs w:val="28"/>
        </w:rPr>
        <w:t xml:space="preserve">, когда старший  сват говорил: «Ну, дорогие сваточки, теперь и по рукам ударить можно».  А отцы молодых, пожимая друг другу руки, «скрепляли» договор словами: «сходились – не бранились,  дай,  Бог, наше дело ладно справить!»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свадьб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кли каравай специально приглашенные замужние женщины, которые приносили с собой муку, яйца и сало. Весь процесс окружал ритуальными и магическими действиями. Считалось хорошим признаком, когда каравайниц было четное количество, чтобы молодые весь век прожили в паре. При этом каравайницы должны были находиться в первом браке и жить в согласии. Совместные действия во время приготовления каравая должны символизировать единство будущей семьи. Для этого каравайниц связывали полотенцем и они должны все делать вместе: месить тесто, вылеплять украшение, умывать руки. Существовало поверье, что удачно испеченный каравай принесет молодым счастья, треснувший предвещает развод, а искореженный – злую судьбу. Поэтому каравайницы «обхаживали» каравай поговорками и песнями. К свадьбе пекли не только коровой, но и шишки (сдобные маленькие изделия из теста). Каждый из свадебных хлебов имел свое назначение: с хлебом шли свататься к невесте и в день свадьбы со стороны жениха несли каравай невесте, а  испеченные  шишки раздавали всем приглашенным в конце свадьбы. Каравай был украшением свадебного стола как символ достатка и счастья, а в конце свадьбы его распределяли между всеми присутствующи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ужние женщины также изготавливали из колосьев ржи (жито) квитку, которая символизировала достаток, плодородие. Ее украшали конфетами. Каждая часть квитки, а их должно было быть девять, обязательно должна была содержать три колоска ржи. А ставили квитку в бутыль со спиртным подкрашенным соком столовой свек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неделю до свадьбы молодые ходили  вместе приглашать гостей. Как правило, приглашали близких и дальних родственников, соседей и всех  жителей. Не годилось приглашать при случайных встречах на улице, что отразилось в ироническом пословице: «Просили по дороге, чтобы не были на порог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 свадьб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уп невес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жала молодого мать, натягивая на него вывернутый шерстью наверх кожух и осыпая зерном, мелкими деньгами и конфетами. Старшим назначался один из родственников, его перевязывали вышитым рушником и называли «Дружком», а его помощника «Поддружий», он тоже перевязывался рушником. Вместе с ними была еще и сваха из числа замужних женщин. Затем молодой жених в сопровождении свадебной свиты ехал по невесту. Впереди шли женщины плясицы,которые плясали и пели пес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доме невесты в это время собирались ее подружки и родственники, наряжали невесту, напевая при этом свадебные песни (Приложение 1). Ожидая жениха прятали невесту, закрывали дом. Встречали жениха на пороге калитки. Вели забавные разговоры. Сложная церемония свадебного похода предусматривала и несколько выкупов за невесту. Повторялся выкуп у ворот дома невесты (воротная) – за право вступления молодого на территорию другого рода, потом в сенях – за место у невесты. Последний выкуп – свадебный пропой – происходил в конце свадьб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а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ад – обрядовые действия, санкционировали окончательное скрепления брака и родства родов. Они включали обряд выкупа места возле невесты, обмен дарами между семьями жениха и невесты, распределение каравая и талант молодых. Принуждая жениха одаривать родню со стороны невесты деньгами и сладостями. Поторговавшись, жениху  разрешали войти в избу и  показывали одну из родственниц  вместо невесты для того, чтобы жених мог узнать свою суженную. Затем родители невесты принимали каравай и гостей усаживали за стол. Гости за столом долго не засиживались, потому что молодым предстояло венчание в церкви. Родители молодой невесты  благословляли  помолвленных на венчание. При выходе из церкви сваха осыпала новобрачных семенами льна и конопли желая им счастья. Из церкви весь свадебный поезд с громкими песнями и плясками отправлялся в дом мужа.  Родители жениха встречали с хлебом с солью своего сына с женой молодой. Как правило мать держала каравай, а отец поднос с рюмками. Молодые пригубив спиртное выливали остатки через правое плечо и разбивали рюмки. Считалось, если рюмки разбились на мелкие осколки, то это к счастью. Молодые трижды поклонились родителям, а те подносили им хлеб-соль. А затем жених с невестою входили в дом. Родители жениха благословляли молодых на долгую супружескую жизнь. И свадебное пиршество продолжалос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словение  неве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 благословления невесты является обязательным  и  проходит преимущественно по единому сценарию во всех селах, с некоторыми  незначительными изменениями. Перед отъездом к венцу дочь  благословляли иконой и хлебом родители девушки. Мать держала в руках икону, отец – хлеб, а невеста стояла на  шубе перед ними на коленях. Мать крестила дочь иконой, желала ей счастья, любви, согласия в семье, наказывала почитать мужа, свёкра, свекровь. Невеста, уходя из дома, плакала-причитала, даже если брак ей был по душе. "Наплачешься за столбом, коли не наплачешься, за столом" - говорила пословица.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нч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нчание - один    из    самых    значительных,     радостных     и жизнеутверждающих      христианских обрядов. К венцу невеста и жених ехали раздельно. Невесту к венцу сопровождала «дружина» жениха: дружок, поддружье, повозники – близкие родственники и друзья жениха. Дружка – один из главных свадебных чинов представитель жени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яд  венчания состоит из обручения и собственно венчания.  Во  время  обручения  священник при совершении установленных  молитвословий  спрашивает  брачующихся  об  их добровольном согласии вступить в брак и надевает им  освященные  кольца.  Священный покров и венцы возлагаются  на  головы  жениха  и  невесты, священник соединяет их  руки  и  троекратно  обводит  вокруг  аналоя,  затем молодые обмениваются обручальными кольцами.   После венчания молодые ехали в одной повозке. У дома жениха молодых со свитой встречала его мать, одетая в вывернутый тулуп; она осыпала сына с невесткой овсом, пшеном. Все это символизировало пожелание молодым счастья, богатства, рождения детей. Выходил и отец жениха, они вдвоём с матерью благословляли молодых, и провожали за свадебные столы. Перед молодыми мать жениха до самого стола веником разметала дор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с этого момента начинается свадебное веселье - свадебный пир. На пиру в основном пелись величальные  и корильные песни; величали невесту с женихом, родню.</w:t>
      </w:r>
      <w:r>
        <w:rPr/>
        <w:t xml:space="preserve"> </w:t>
      </w:r>
      <w:r>
        <w:rPr>
          <w:sz w:val="28"/>
          <w:szCs w:val="28"/>
        </w:rPr>
        <w:t xml:space="preserve"> (Приложение 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брачного лож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торжества сваха невесты отправлялась в дом жениха приготовлять брачное ложе. Существовало верование, что колдуны могут нагнать злых духов, где готовятся к свадьбе. Против этого имелись разные средства. Сваха обходила брачное ложе трижды с рябиною в руках. По четырем углам комнаты ставилось по свече. При входе в комнату прибивали крест. Над постелью ставились образа. Возле самой постели ставили мисочки с рожью, ячменем, пшеницей. Это означало обилие, которого желали новобрачным в их новом домовод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 свадьб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торой день молодая жена шла со свахою и матерью жениха, показывая знаки своего девства. С нею снимали сорочку вместе с простынею и прятали как свидетельство целомудренного поведения. Затем родственники невесты приезжали в новый дом невест,  приносили ей завтрак: вареники и блины. Невесту, как правило, прятали, а гости искали. Найдя невесту, вели за столы и пир продолжался. А затем свадебный поезд  отправлялся в дом невесты. Где гости одаривали новобрачных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день свадьб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ий день по традиции  гости со стороны жениха и невесты катали родителей на повозке, по всему селу. Вместо лошадей запрягали ряженных  дюжих мужчин. Наряжались остальные гости в различные наряды и маски, для того чтобы их никто не узнал.  С песнями и плясками  свадебное шествие обходило все село, угощая каждого встречного, прославляя родителей жениха и невесты. Возвращаясь к столу родители  делили каравай и раздавали шишки, благодаря гостей за подарки, веселье, наставление молоды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ыт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амая драматическая часть свадебного обряда, которая символизировала переход молодой в состояние замужней. Это действо было продолжением посада молодых, а начиналось распределением каравая. Ритуалы распределения свадебного хлеба и совместного его съедания молодыми символизировали создание новой семь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имволические действия через расплетения косы и покрытия головы молодой почипушником и наметкой подчеркивали иерархичность брачного союза. В древнейшие времена обряд расплетения осуществлялся в доме молодой приданками и свекровью. Молодой расплетали  косы и заплетали одну косу. И молодую покрывали почипушником. С этого момента она переходила в состояние женщины с соответствующими нормами поведения. Они подчеркивались, в частности, нарядами: замужняя женщина собирала волосы в пучок и укрывалась платком или надевала почепушник. Выходить меж людей  без него считалось неприличным. Обряд Покрытие был последни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ано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жигайловская девушка готовила себе приданое, в частности ту его часть, которая составляла так называемый сундук. Ведь приданое  состояло из двух частей: скота и сундука.</w:t>
      </w:r>
      <w:r>
        <w:rPr/>
        <w:t xml:space="preserve"> </w:t>
      </w:r>
      <w:r>
        <w:rPr>
          <w:sz w:val="28"/>
          <w:szCs w:val="28"/>
        </w:rPr>
        <w:t>Что касается первой, то её выделял отец. «Скот» – это определенная сумма денег, клочок земли. Но то, что входило в «сундук», девушка должна была готовить себе сама или же вместе с матерью. «Сундук» включал постель, полотенца, одежду, а также ленты и платки, которыми девушка должна одаривать свадебных гос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Создание семьи, продолжение рода – это, пожалуй, одна из самых важных задач человека на земле, поэтому принятие решения о вступлении в брак – одно из самых важных в жизни любого человека. Людьми движет желание совместно строить свое будущее, идти по жизни рядом. Значение обрядов велико и сегодня, так как они являлись могущественным средством национального воспитания. Очень важно, чтобы мы, живущие ныне, и те, кто придет нам на смену, помнили о своих истоках, о преемственности поколений, неразрывной связи времен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К сожалению, в современной России многие традиции старинного и древнего обряда, состоящего из нескольких этапов, венцом которого была свадьба, утрачены. На наш взгляд, необходимо приложить все усилия для их сохранения,  чтобы познание прошлого облагораживало душу, и не покидала гордость каждого человека за свою Малую Родину, за его родной кр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а работа является  вкладом  в возрождение традиций  старого свадебного обря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живем в интересное и сложное время, когда на многое начинаем смотреть по иному, многое заново открываем или переоцениваем. Кто-то из великих людей сказал: «Народ жив, пока живы его традиции». Как же приятно осознавать, что  мы живы, живы как народ, как великая нация. Мы имеем свою культуру, свои традиции и  значит,  имеем право жить на планете Земл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шов Д. М., Марченко Ю. И. Русская свадьба, «Современник»,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 В.И.  «Толковый словарь живого великорусского язы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Жиров М.С.Региональная система сохранения и развития традиций народной художественной культуры.-Белгород: Изд-во Бел ГУ,  2003-3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ылин М. «Русский народ: обычаи, обряды, предания,  суеверия и      поэзия»,  Москва, Рипол классик, 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имова Я.М. Праздники и обряды Белгородчины: сборник фольк-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рных материалов по традиционным праздникам и обрядам, народны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играм Белгородской области // Праздники святого Белогорья. Вып. 2.–Белгород: издание БГЦНТ, 2007. – 111 с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бная песня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й, у поле жито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то щей с травою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й чи будэ жалко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мо вам за мною?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алко,  жалко, доню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ж сердэнько вьянэ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й, хто ж  тэбэ, доню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ротко доглянэ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йду ж за ворота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ызэнько покрыюсь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щайтэ, сусиды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жэ с кым бранылась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гадай менэ, мамо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ть раз у вивторок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/>
      </w:pPr>
      <w:r>
        <w:rPr>
          <w:sz w:val="28"/>
          <w:szCs w:val="28"/>
        </w:rPr>
        <w:t>Я ж тэбэ сгадаю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дэнь разив сорок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гадай мэнэ, мамо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ожичкы помывши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я вас сгадаю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к роблю ныивши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удэ у вас, мамо,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стэсынька хата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э будуть ходыты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лопци та дивч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256540</wp:posOffset>
            </wp:positionV>
            <wp:extent cx="3810000" cy="2811780"/>
            <wp:effectExtent l="0" t="0" r="0" b="0"/>
            <wp:wrapTight wrapText="bothSides">
              <wp:wrapPolygon edited="0">
                <wp:start x="-52" y="0"/>
                <wp:lineTo x="-52" y="21523"/>
                <wp:lineTo x="21600" y="21523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адебная фотография супругов Рябушенко Ивана Михееевича и  Рябушенко (Богатыревой)  Клавдии Леонтьевны (1950 г.). В семье родилось семь  детей, из которых три мальчика и четыре девоч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Мегре «Новая цивилизация» книга 8 часть1 стр 153, Ид-во Москва- Санкт Петербург (ДИЛЯ) 2006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3:00Z</dcterms:created>
  <dc:creator>OTD</dc:creator>
  <dc:description/>
  <dc:language>en-US</dc:language>
  <cp:lastModifiedBy>Татьяна</cp:lastModifiedBy>
  <cp:lastPrinted>2011-10-25T16:16:00Z</cp:lastPrinted>
  <dcterms:modified xsi:type="dcterms:W3CDTF">2014-01-24T13:23:00Z</dcterms:modified>
  <cp:revision>2</cp:revision>
  <dc:subject/>
  <dc:title>Содержание</dc:title>
</cp:coreProperties>
</file>