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8320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6409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хема резонанса в электрическ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хема резонанса в электрическ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хническое оснащение урок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Компьютер + мультимедиапроектор (со звуком.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Звуковой генератор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Батарея конденсатор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Лампа электрическая(2 шт.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Соединительные провод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Дроссельная катуш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Штатив демонстрационный(2 шт.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Толстые нитк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Шарики(5 шт.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Камертон(2 шт.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Гитара 6-ти струнна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Набор магнитов(для доски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3:00Z</dcterms:created>
  <dc:creator>Учитель</dc:creator>
  <dc:description/>
  <cp:keywords/>
  <dc:language>en-US</dc:language>
  <cp:lastModifiedBy>Учитель</cp:lastModifiedBy>
  <cp:lastPrinted>2007-02-27T14:05:00Z</cp:lastPrinted>
  <dcterms:modified xsi:type="dcterms:W3CDTF">2007-02-27T09:07:00Z</dcterms:modified>
  <cp:revision>1</cp:revision>
  <dc:subject/>
  <dc:title> </dc:title>
</cp:coreProperties>
</file>