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2.1. Ознакомление с природой родного края, культурой и бытом народов Таймыра (региональный компонент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Содержание направлено на формирование у детей интереса и ценностного отношения к родному краю через: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6"/>
          <w:szCs w:val="26"/>
        </w:rPr>
        <w:t xml:space="preserve">- формирование </w:t>
      </w:r>
      <w:r>
        <w:rPr>
          <w:b w:val="false"/>
          <w:bCs w:val="false"/>
          <w:sz w:val="26"/>
          <w:szCs w:val="26"/>
        </w:rPr>
        <w:t>любви к своему городу, краю, чувства гордости за нег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общих представлений об окружающей природной среде (природных ресурсах, воде, атмосфере, почвах, растительном и животном мире Таймыр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формирование общих представлений о своеобразии природы Таймы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оспитание позитивного эмоционально-ценностного и бережного отношения  к природе Таймыр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включает корпоненты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рода Таймыра (географические, климатические особенност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вотный мир Таймыра (насекомые, рыбы, птицы, звери). Особенности внешнего вида, питания, размн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тительный мир Таймыра (деревья, кустарники, травы, грибы и др.)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ультура и быт народов Таймыра (быт, национальные праздники, игры)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роизведения устного народного творчества коренных малочисленных народов Севера, проживающих на территории Таймыра: сказки, малые фольклорные жанры (пословицы, загадки, скороговорки и другие)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Решение задач по реализации и освоению содержания регионального компонента осуществляется в непосредственной образовательной деятельности области «Познание» и  в форме   совместной деятельности при организации режимных моментов через  интеграцию с задачами различных образовательных обл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Познание» (природа Таймыра, растительный и животный мир, культура и быт народов Север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Чтение художественной литературы» (произведения устного народного творчества народов Таймыра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«Художественное творчество» (продуктивная деятельность по мотивам устного народного творчества народов Таймыра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Физическая культура» (игры народов Севера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Природа Таймыра - сурова и прекрасна, в ней есть своя неповторимая прелесть и красота. Наши дети из-за климатических условий ограничены в общении с объектами природы. Помочь детям увидеть своеобразие и тайну жизни растений, понимать красоту родной природы и бережно относиться ко всему живому -  цель нашей педагогической работы.  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 содержанием регионального компонента является ознакомление дошкольников с природой Таймыра для формирования у детей осознанно-правильного отношения к природным явлениям и объектам, которые окружают его, и с которыми он знакомится в дошкольном детстве и ознакомление с бытом и традициями народов Таймыра. В зависимости от возраста детей, все темы усложняются по содержанию, задачам и способам реализации (информационные, действенно-мыслительные, преобразовательные). Особое внимание уделяется формированию целостного взгляда на природу и место человека в ней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истему работы включена разнообразная деятельность с литературными произведениями: дети их слушают, инсценируют, разыгрывают сказки, стихотворения, вместе с воспитателем  создают к ним иллюстрации. Также включены игровая, трудовая, музыкальная, физическая деятельности детей  дошкольного возраста. Значительное место отведено творческим процессам: рисованию, конструированию, изобразительной деятельности.  Основным объектом этих видов деятельности является природа Таймы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боте мы придерживаемся общепедагогических принципов отбора: общепедагогические принципы (гуманизма, научности, систематичности и др.), принципы, специфические для экологического образования (прогностичности, интеграции, деятельности и др.)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нания дети нашего дошкольного учреждения получают не только на специально отведенных занятиях, но и во время прогулок, экскурсий, чтения книг,   на занятии по изодеятельности, в играх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едагоги также стремятся воспитывать у детей осознанно-правильное отношение ко всему живому, умение сравнивать и обобщать собственные наблюдения, видеть и понимать красоту окружающего мира. Наш детский сад расположен  недалеко от парка, что создаёт благоприятные условия для организации экологического воспитания детей.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Формирование представлений о  природе Таймыра в большей мере мы ведем в утренние часы (до завтрака), когда дети приходят из дома,  и в промежуток между занятиями и обедом, вечернее время после полдника.  </w:t>
      </w:r>
    </w:p>
    <w:p>
      <w:pPr>
        <w:pStyle w:val="Normal"/>
        <w:ind w:firstLine="400"/>
        <w:jc w:val="both"/>
        <w:textAlignment w:val="top"/>
        <w:rPr/>
      </w:pPr>
      <w:r>
        <w:rPr>
          <w:sz w:val="26"/>
          <w:szCs w:val="26"/>
        </w:rPr>
        <w:t>В рамках данной работы систематически в повседневной жизни проводятся наблюдения за погодой, - одну неделю в месяц дети ежедневно рассматривают небо, уточняют характер осадков, наличие ветра или его отсутствие, по одежде определяют степень тепла и холода.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кружающая природа - источник развития не только ума, но и нравственных чувств ребенка. Очень важно вызвать у ребенка положительное отношение к предметам и явлениям природы. Самым действенным средством для этого будут частые, непосредственные наблюдения.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Удовлетворить детскую любознательность, вовлечь ребенка в активное освоение окружающего мира, помочь ему овладеть способами познания связей между предметами и явлениями позволит именно игра. Игра способствует углубленному переживанию детей, расширению их представлений о мире. Чем разнообразнее по содержанию игровые действия, тем интереснее и эффективнее игровые приемы. При придумывании их воспитатель ориентируется на знание детьми жизненных ситуаций и особенностей поведения человека, животных. Игровые приемы обучения, как и другие педагогические приемы, направлены на решение дидактических задач и связаны с организацией игры на занятии. Педагог играет с детьми, учит их игровым действиям и выполнению правил игры как руководитель и как ее участник.  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Проведение игр в естественных условиях имеет свои сложности: дети легко отвлекаются, переключают свое внимание на посторонние предметы, на людей и т. д. Поэтому в таких играх целесообразно применять наглядный художественно оформленный материал, придумывать интересные игровые моменты, действия, занять всех детей решением единой задачи: "Грибная полянка", "Осенний лес", "Построй домик животному", "Приготовь лекарство" и т. д. Игру можно оформить и музыкальным сопровождением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/>
        </w:rPr>
        <w:t xml:space="preserve"> </w:t>
      </w:r>
      <w:r>
        <w:rPr>
          <w:sz w:val="26"/>
          <w:szCs w:val="26"/>
        </w:rPr>
        <w:t>Темы по ознакомлению детей второй младшей группы с  коренными народами Севера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Тема: Что мы называем Севером?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Цель:  Формировать представления младших дошкольников о  характерных признаках зи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еверное сия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представление о красоте северного сияния. Закрепить представление детей об этом явлении в рисунке красками. Учить любоваться миром природы Таймы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 «Таймыр – наш общи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с разнообразием устного народного творчества (стихи, загадки, пословицы, поговор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Наши живот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представление детям о внешнем виде животных: олень, песе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венков - «Узоры расписны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венков. Формировать умение создавать на бумаге узоры, используя приемы работы кистью 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Растения тунд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 Познакомить дошкольников с представителем растительного мира тундры:  ягодами клюквы, голубик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Рисуем я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Закрепить знание детей о внешнем виде ягод. Упражнять в рисовании тыч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ненцев – «Наши мастери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ненцев. Учить детей создавать узоры на пластине, используя разнообразные приемы работы с пластилином для изображения орнамента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долган - «Северные орнамен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долган. Формировать умение создавать узоры на бумаге, выполняя аппликацию. Закреплять умение работать ножниц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животными Арк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с обитателем Арктики: белым медведем. Рассказать об их повад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нцев «Волшебные узо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долган. Формировать умение создавать на бумаге узоры, используя разнообразные приемы работы кистью 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Какие животные обитают в тунд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представление о животном тундры: северном олене. Познакомить с его внешним видом, повад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нцев «У каждого сво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нцев. Учить детей создавать узоры, используя разнообразные приемы работы цветным картоном для изображения элементов орнамента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Какие птицы гнездятся в тунд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Дать представление о птице живущей в тундре: куропатке . Рассказать о её повадк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Рыболовы Сев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Познакомить детей с занятиями народов Севера: рыболовством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 Итоговое занятие - «Праздник Хэйро»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Цель: Обобщать знания детей о культуре северных народов посредством традиционных национальных праздников народов Таймыра. Разучивание основных движений долганских  и нганасанских танцев. Воспитывать интонационную вырази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Темы по ознакомлению детей среднего дошкольного возраста с  коренными народами Сев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«Такие разные люд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Познакомить детей с возможностью людей приспосабливаться к разным климатическим условия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Природа Таймыра - «За полярным круг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Систематизировать знания детей о природе Северного края, Норильска. Учить видеть связь образа жизни Северных народов с условиями жизни в тундре. Научить любоваться миром природы Таймы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Народы Севера - «Таймыр – наш общи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детям первоначальные сведения о коренных малочисленных народах Севера ( эвенки, ненцы, нганасане, энцы, долгане). Познакомить с разнообразием устного народного творчества (стихи, загадки, пословицы, поговор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культурой эвенков - «На Северных простор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Знакомство с культурой и традициями эвенков. Рассматривание иллюстраций (жилище, одежда), знакомство с играми, обучение составлению устных рассказов по картинк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эвенков - «Царство сказ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Познакомить детей с фольклором эвенков, включающий в себя словесное и игровое творчество. Углубить восприятие фольклорных текстов, научить понимать их, разучивание стихотворения «Первая добыч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венков - «Узоры расписны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венков. Формировать умение создавать на бумаге узоры, используя разнообразные приемы работы кистью 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культурой ненцев - «Земля «саам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Знакомство с культурой и традициями ненцев. Рассматривание картинок ( утварь, одежда), знакомство с играми и традиционными празд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ненцев - «Что ветер северный напел…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Познакомить детей с фольклором ненцев, включающий в себя словесное творчество. Углубить восприятие фольклорных текстов. Разучивание стихотворения «Северное сия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ненцев - «Мастерица Айгу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ненцев. Учить детей создавать узоры на пластине, используя разнообразные приемы работы с пластилином для изображения орнамента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культурой нганасан - «В царстве снега и барга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Знакомство с культурой и традициями нганасан. Рассматривание картинок (жилище, одежда), знакомство с играми и традиционными празд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нганасан - «Расскажи пург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детей с фольклором нганасан, включающий в себя словесное и игровое творчество. Углубить восприятие фольклорных текстов. Разучивание стихотворения «Кукл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нганасан - «Северные орнамен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нганасан. Формировать умение создавать узоры на бумаге, используя прием «Мозаика» для изображения орнамента. Закреплять умение работать ножн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культурой долган «Звонкий бубе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Знакомство с культурой и традициями долган. Рассматривание картинок (одежда), знакомство с играми и традиционными праздниками. Воспитывать уважение к коренному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долган «Волшебная птич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детей с фольклором долган, включающий в себя словесное и игровое творчество. Углубить восприятие фольклорных текстов, научить понимать их. Разучивание стихотворения «Рисун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долган «Волшебные узо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долган. Формировать умение создавать на бумаге узоры, используя разнообразные приемы работы кистью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культурой энцев «Тундровые люд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Знакомство с культурой и традициями энцев. Рассматривание картинок ( утварь, одежда), знакомство с иг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энцев «Шаманские напев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детей с фольклором энцев, включающий в себя словесное творчество. Углубить восприятие фольклорных текстов, продолжать учить понимать их. Разучивание стихотворения «Колыбельна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нцев «Путешествие в круглы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нцев. Учить детей создавать узоры, используя разнообразные приемы работы цветным картоном для изображения элементов орнамента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оздание коллекци одежды коренных народов Таймыра «Северок» «Такие разные узо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Обобщить знания детей о разнообразии орнаментов коренных народов Таймыра. Формировать умение выстраивать узорную композицию набумаг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оздание коллекции одежды коренных народов Таймыра «Северок» - «Расписная малица», «Мохнатые сапожки (бокари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детям представление о моделировании одежды. Познакомить с техникой вышивки бисером. Создание альбома коллекций одежды  коренных народов Таймыра - «Северок»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оставление книги про Таймыр - «Путешествие по Таймыр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умение составлять рассказы и сказки, используя полученные ранее знания о северных народах. Учить умению вести сюжетную линию, добиваясь целостности и завершенности своих сочинений. Развивать творческое воображение и креа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 Итоговое занятие - «Праздник Хэйр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Обобщать знания детей о культуре северных народов посредством традиционных национальных праздников народов Таймыра.  Разучивание основных движений долганских  и нганасанских танцев. Воспитывать интонационную выразитель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ы по ознакомлению детей старшего  дошкольного возраста с  коренными народами Севера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Тема: Что мы называем Севером?</w:t>
      </w:r>
    </w:p>
    <w:p>
      <w:pPr>
        <w:pStyle w:val="Normal"/>
        <w:ind w:firstLine="40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Цель: Познакомить с понятием «Север». Продолжать формировать представления о  характерных признаках зи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Природа Арктики - «За полярным круг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с природой и климатом Арктики, с такими явлениями, как полярные дни и ночь, северное сияние, айсберг. Научить любоваться миром природы Таймы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Народы Севера - «Таймыр – наш общи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Дать детям первоначальные сведения о коренных малочисленных народах Севера ( эвенки, ненцы, нганасане, энцы, долгане). Познакомить с разнообразием устного народного творчества (стихи, загадки, пословицы, поговор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Природа тунд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Расширять представление об окружающем мире, познакомить с природой тундры. Обогащать словарный запас словами: пурга, метель, вечная мерзл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и эвенков - «Царство сказ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Познакомить детей с фольклором эвенков, включающий в себя словесное и игровое творчество. Углубить восприятие фольклорных текстов, научить понимать их, чтение сказки «Айог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венков - «Узоры расписны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венков. Формировать умение создавать на бумаге узоры, используя разнообразные приемы работы кистью 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Растительный мир Арк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с растительным миром Арк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Растения тунд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Сформировать представление о растительном мире тундры (карликовая береза, карликовая ива, мох, лишайник, ягоды; клюква, голубика) Познакомить с особенностями лишайников и карликовых деревьев (неприхотливос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Чтение рассказа Севастьянова А.А. «Две берез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 Закрепить знание детей об особенностях карликовой березы. Упражнять в умении отвечать на вопросы, делать элементарные выв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ненцев - «Мастерица Сэв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ненцев. Учить детей создавать узоры на пластине, используя разнообразные приемы работы с пластилином для изображения орнамента. Способствовать развитию творческого вообра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Тема: Знакомство с культурой долган «Чтение сказки «Наследство шама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Познакомить детей с фольклором долган, включающий в себя словесное  творчество. Углубить восприятие фольклорных текст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долган - «Северные орнамент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долган. Формировать умение создавать узоры на бумаге, используя прием «Мозаика» для изображения орнамента. Закреплять умение работать ножн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Знакомство с животными Арк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Сформировать представление об обитателях Арктики: белом медведе, тюлене, морже. Рассказать об их повадках, о том, как эти животные приспособились к условиям Крайнего Сев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казка энцев «Легенда о мудром шама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Познакомить детей с фольклором энцев, включающий в себя словесное и игровое творчество. Углубить восприятие фольклорных текстов, научить понимать их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нцев «Волшебные узо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долган. Формировать умение создавать на бумаге узоры, используя разнообразные приемы работы кистью для изображения элементов орнамента. Развивать чувство ритма, ц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Какие животные обитают в тунд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Сформировать представление о животных тундры: северном олене, песце, полярном волке, лемминге. Познакомить с их внешним видом, повадками, образом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Декоративно-прикладное искусство энцев «У каждого свой 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ть художественно-эстетический вкус посредством знакомства с народно-прикладным искусством энцев. Учить детей создавать узоры, используя разнообразные приемы работы цветным картоном для изображения элементов орнамента. Способствовать развитию творческого вооб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Какие птицы гнездятся в тунд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Сформировать представление о птицах, живущих в тундре: куропатке, белой сове, гагарах. Рассказать об их повадках. </w:t>
      </w:r>
    </w:p>
    <w:p>
      <w:pPr>
        <w:pStyle w:val="Normal"/>
        <w:jc w:val="both"/>
        <w:rPr/>
      </w:pPr>
      <w:r>
        <w:rPr>
          <w:sz w:val="26"/>
          <w:szCs w:val="26"/>
        </w:rPr>
        <w:t>Тема: Как живут и чем занимаются люди Сев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Познакомить детей с занятиями народов Севера: охотой, рыболовством, оленевод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 Итоговое занятие - «Праздник Хэйро»</w:t>
      </w:r>
    </w:p>
    <w:p>
      <w:pPr>
        <w:pStyle w:val="Normal"/>
        <w:ind w:firstLine="400"/>
        <w:jc w:val="both"/>
        <w:textAlignment w:val="top"/>
        <w:rPr/>
      </w:pPr>
      <w:r>
        <w:rPr>
          <w:sz w:val="26"/>
          <w:szCs w:val="26"/>
        </w:rPr>
        <w:t>Цель: Обобщать знания детей о культуре северных народов посредством традиционных национальных праздников народов Таймыра.  Разучивание основных движений долганских, нганасанских танцев. Воспитывать интонационную выразительность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Перечень  литературы, пособ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6"/>
          <w:szCs w:val="26"/>
        </w:rPr>
        <w:t>Бабина Н.В./500 как и почему для детей/ М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6"/>
          <w:szCs w:val="26"/>
        </w:rPr>
        <w:t>Бондаренко Т.М./Экологические занятия в детском саду/ Воронеж –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ерасимов В.П./Животный мир нашей родины/М. –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ванова А.И., Михайленко В.Я./Сезонные наблюдения в детском саду/ М.-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ванова А.И./Мир растений/ М. –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вотные Севера/Тихонов А./ М. –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омина Н.В./Воспитание основ экологической культуры в детском саду/ М. –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иколаева С.Н., Комарова И.А./Сюжетные игры в экологическом воспитании дошкольников /М. –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шакова О.Д./Загадки и пословицы о природе и погоде/Санкт-Петербург –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а снега и льда/сост.Горбаченок Е./ М. –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Тихонов А.В./Времена года.Зима/ М. –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итатели Арктики и Антарктики/Казань –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Шорыгина Т.А./Экология для малышей/ М. –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.И Трухина «Истоки. Книга для воспитателей детских дошкольных учреждение» издательства «Дрофа» С. Пб.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итатели Арктики и Антарктики/Казань –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еда снега и льда/сост.Горбаченок Е./ М. –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глядно – дидактические пособия  Морские обитатели» М.: Мозаика – Синтез 2005 г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Арктика и Антарктика» М.: Мозаика – Синтез 200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ы, приемы организации воспитательно-образовательного процесса   в рамках реализации регионального компонен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382"/>
        <w:gridCol w:w="2421"/>
        <w:gridCol w:w="2747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ные момент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</w:t>
            </w:r>
          </w:p>
          <w:p>
            <w:pPr>
              <w:pStyle w:val="Normal"/>
              <w:ind w:hanging="19"/>
              <w:jc w:val="center"/>
              <w:rPr/>
            </w:pPr>
            <w:r>
              <w:rPr>
                <w:b/>
                <w:sz w:val="22"/>
                <w:szCs w:val="22"/>
              </w:rPr>
              <w:t>с педагог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дет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 семьей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е бесед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 деятельность: лепка, рисование, апплик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 (сказки, стихи, пословицы, поговорки, загад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тгадывание заг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воспитател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дактические игры. Настольно – печатные иг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родов Сев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гр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и, дра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 (создание макетов, альбомов, рукописных газет, выставо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ая – исследовательская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блюдения, опыты, эксперимен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, развлечения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икторины. К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екции произведений декоративно – прикладного искусства народов сев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музеи. Просмотр видео, слайд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, фотографий, кни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ая деятельность: лепка, рисование, аппл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, настольно – печатные, сюжетно-ролевые, подвижные игры.</w:t>
            </w:r>
          </w:p>
          <w:p>
            <w:pPr>
              <w:pStyle w:val="Normal"/>
              <w:ind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ая – исследовательская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блюдения, опыты, эксперимент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и, драматиз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 (создание макетов, альбомов, рукописных газет, выставо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ционального (северного) уго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екции произведений декоративно – прикладного искусства народов сев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музея, выста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осуги, праздники, КВН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0" w:hanging="0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750425</wp:posOffset>
              </wp:positionH>
              <wp:positionV relativeFrom="paragraph">
                <wp:posOffset>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4pt;mso-position-vertical-relative:text;margin-left:76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6:21:00Z</dcterms:created>
  <dc:creator>Методист</dc:creator>
  <dc:description/>
  <cp:keywords/>
  <dc:language>en-US</dc:language>
  <cp:lastModifiedBy>Your User Name</cp:lastModifiedBy>
  <dcterms:modified xsi:type="dcterms:W3CDTF">2014-01-19T06:21:00Z</dcterms:modified>
  <cp:revision>2</cp:revision>
  <dc:subject/>
  <dc:title/>
</cp:coreProperties>
</file>