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/>
      </w:pPr>
      <w:r>
        <w:rPr>
          <w:rFonts w:cs="Calibri"/>
        </w:rPr>
        <w:t xml:space="preserve">                                                                       </w:t>
      </w:r>
      <w:r>
        <w:rPr>
          <w:sz w:val="28"/>
          <w:szCs w:val="28"/>
        </w:rPr>
        <w:t>ТЕМАТИЧЕСКОЕ ПЛАНИРОВАНИЕ ЗАНЯТИЙ В СТАР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88"/>
      </w:tblGrid>
      <w:tr>
        <w:trPr>
          <w:trHeight w:val="11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 и 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неделя</w:t>
            </w:r>
          </w:p>
        </w:tc>
        <w:tc>
          <w:tcPr>
            <w:tcW w:w="1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</w:t>
            </w:r>
            <w:r>
              <w:rPr/>
              <w:t>Обследование де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неделя</w:t>
            </w:r>
          </w:p>
        </w:tc>
        <w:tc>
          <w:tcPr>
            <w:tcW w:w="1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неделя</w:t>
            </w:r>
          </w:p>
        </w:tc>
        <w:tc>
          <w:tcPr>
            <w:tcW w:w="1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Начало ос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Цветы осен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Пальчики здороваютс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 Соотнесение числа и количества. Цифра 1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Геометрическая фигура 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омство с понятиями звуки, букв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. Трутнева «Улетает лет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8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 и 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Фрукты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Наш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Компо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Понятия высокий-низкий, выше-ниже, одинаковые по высоте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Понятия спереди, сзади (перед, за, межд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вук и буква 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 Сутеев «Яблоко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Овощи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Игр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У Лариски две редис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Закрепление понятий «больше-меньше»</w:t>
            </w:r>
          </w:p>
          <w:p>
            <w:pPr>
              <w:pStyle w:val="Normal"/>
              <w:spacing w:before="0" w:after="0"/>
              <w:rPr/>
            </w:pPr>
            <w:r>
              <w:rPr/>
              <w:t>2. Сравнение предметов по одному-двум призна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вук и буква 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Вершки и корешк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Ягоды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Овощи, фрукты, я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За ягода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Образование числа 3, знакомство с цифрой 3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Понятия «левое», «прав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вук и буква 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Война грибов с ягодам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Середина осени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Ов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Вышел дождик погуля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Образование числа 3</w:t>
            </w:r>
          </w:p>
          <w:p>
            <w:pPr>
              <w:pStyle w:val="Normal"/>
              <w:spacing w:before="0" w:after="0"/>
              <w:rPr/>
            </w:pPr>
            <w:r>
              <w:rPr/>
              <w:t>2. Понятия «мало», «несколько», «один», «мно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вуки и буквы А, 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Дождик-дожд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 и 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/>
              <w:t>Столовая и кухонн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осуда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/>
              <w:t>Цвет предме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красный, желтый, си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омощн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/>
              <w:t xml:space="preserve">Понятия высокий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зкий, выше - ниже, одинаковые по высоте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/>
              <w:t>Пространстве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 Чуковский «Федорино гор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Чайная посуда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Цвет предме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красный, желтый, оранжев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омощн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 xml:space="preserve">Счет в прямом (до 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 обратном (от 3) порядк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Геометриче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гура  квад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и буквы Ы,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атья Гримм «Горшок каш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rPr/>
            </w:pPr>
            <w:r>
              <w:rPr/>
              <w:t>Мебель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rPr/>
            </w:pPr>
            <w:r>
              <w:rPr/>
              <w:t>Поздняя ос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Много мебели в квартир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/>
              <w:t xml:space="preserve">Понятия длинный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роткий, длиннее - короче, одинаковые по длине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/>
              <w:t xml:space="preserve">Понятия далек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лизко (около, ряд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. Пермяк «Для чего руки нужн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Домашние птицы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 xml:space="preserve">Отличительны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изнаки осени по меся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Ут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Образование чис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,  знаком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цифрой 4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>Закре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й</w:t>
            </w:r>
            <w:r>
              <w:rPr>
                <w:lang w:val="en-US"/>
              </w:rPr>
              <w:t xml:space="preserve"> </w:t>
            </w:r>
            <w:r>
              <w:rPr/>
              <w:t>больше, мень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 Чуковский «Цыплен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 и 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 xml:space="preserve">Домаш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животные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 xml:space="preserve">Домаш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жив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Бурен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/>
              <w:t xml:space="preserve">Понятия длинный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роткий, длиннее - короче, одинаковые по длине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/>
              <w:t>Понятия внутр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нару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и буквы О, 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Сутеев «Кто сказал «мяу»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Дикие животные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Геометрическ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фигуры: треугольник, квадрат, круг, ов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идит белка на тележк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Составление числа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ными способ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Понятия столько ж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динаково, поров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и буквы А, О, У, 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 Пришвин «Ёж»</w:t>
            </w:r>
          </w:p>
        </w:tc>
      </w:tr>
      <w:tr>
        <w:trPr>
          <w:trHeight w:val="14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Дикие и домаш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животные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 xml:space="preserve">Цвет предмето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красный, синий, фиолетов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идит белка на тележк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/>
              <w:t>Цифра 0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/>
              <w:t>Знакомство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традью в клет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Маша и медведь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имние заб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е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Н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На ёлк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/>
              <w:t>Закре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й  больше, меньше. Цифры 1, 2, 3, 4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/>
            </w:pPr>
            <w:r>
              <w:rPr/>
              <w:t>Уравнивание гру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ов (разница равна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М. Предлоги на, над, п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негуроч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знакомление с окружающим миром и развитие р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rPr/>
            </w:pPr>
            <w:r>
              <w:rPr/>
              <w:t>Водный транспорт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rPr/>
            </w:pPr>
            <w:r>
              <w:rPr/>
              <w:t>Воздуш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Есть игрушки у ме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я и состава числа 4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/>
              <w:t>Геометриче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гура  треуголь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М. Предлог меж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. Хармс «Корабли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pacing w:lineRule="auto" w:line="240" w:before="0" w:after="0"/>
              <w:contextualSpacing/>
              <w:rPr/>
            </w:pPr>
            <w:r>
              <w:rPr/>
              <w:t>Наземный транспорт</w:t>
            </w:r>
          </w:p>
          <w:p>
            <w:pPr>
              <w:pStyle w:val="Style15"/>
              <w:numPr>
                <w:ilvl w:val="0"/>
                <w:numId w:val="39"/>
              </w:numPr>
              <w:spacing w:lineRule="auto" w:line="240" w:before="0" w:after="0"/>
              <w:contextualSpacing/>
              <w:rPr/>
            </w:pPr>
            <w:r>
              <w:rPr/>
              <w:t xml:space="preserve">Геометрическ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фигуры круг, квадрат, треугольник, овал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ямо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Есть игрушки у ме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/>
              <w:t>Образование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,  знаком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цифрой     5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/>
              <w:t xml:space="preserve">Понятия вче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годня, завтра, раньше, поз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Н. Предлоги на, за, перед, после, меж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Маршак «Вот какой рассеянны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8"/>
              </w:numPr>
              <w:spacing w:lineRule="auto" w:line="240" w:before="0" w:after="0"/>
              <w:contextualSpacing/>
              <w:rPr/>
            </w:pPr>
            <w:r>
              <w:rPr/>
              <w:t>Одежда</w:t>
            </w:r>
          </w:p>
          <w:p>
            <w:pPr>
              <w:pStyle w:val="Style15"/>
              <w:numPr>
                <w:ilvl w:val="0"/>
                <w:numId w:val="48"/>
              </w:numPr>
              <w:spacing w:lineRule="auto" w:line="240" w:before="0" w:after="0"/>
              <w:contextualSpacing/>
              <w:rPr/>
            </w:pPr>
            <w:r>
              <w:rPr/>
              <w:t>Головные у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Гномики – прач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Порядковый сч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о 5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 xml:space="preserve">Понятия толстый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онкий, толще – тоньше, одинаковые по  толщ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Рукавич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Зимующие птиц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 xml:space="preserve">Цвет предме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зученные цв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орм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/>
              <w:t xml:space="preserve">Практ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составом числа 5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/>
              <w:t xml:space="preserve">Уравнивание груп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ов. Понятие п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олнышко – ведрышк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 и 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Зим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Обу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иро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/>
              <w:t xml:space="preserve">Числовой ряд до 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числа 6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/>
              <w:t xml:space="preserve">Части суток и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 Суриков «Зим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rPr/>
            </w:pPr>
            <w:r>
              <w:rPr/>
              <w:t xml:space="preserve">Февраль –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оследний месяц зимы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rPr/>
            </w:pPr>
            <w:r>
              <w:rPr/>
              <w:t>Одежда, обу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неж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>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исла  7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>Срав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ножеств  больше – меньше на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ичение твердых и мягких согласных звуков м-мь, н-нь, в-в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 С. Пушкин «Ветер, ветер, ты могуч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/>
              <w:t xml:space="preserve">День защитнико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Отечества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/>
              <w:t>Форма предме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круг, ов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неж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/>
              <w:t>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исла 8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/>
              <w:t xml:space="preserve">Равенство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равенство (+1, -1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кол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К. Твердые и мягкие согласные зву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. Аким «Неумей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Зима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Величи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едмето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иро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/>
              <w:t>Числовой ряд до 8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/>
              <w:t xml:space="preserve">Геометр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гуры круг, треугольник, квад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ги в, на, за, над, под, между, пере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Зимовь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 и 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/>
              <w:t xml:space="preserve">Март – пер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сенний месяц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/>
              <w:t xml:space="preserve">Международ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енски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ак у нас семья больш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ла 9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/>
              <w:t xml:space="preserve">Срав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ножеств  путем при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Заюшкина избуш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Весн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 xml:space="preserve">Цвет, форм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личина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розд-дрозд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/>
            </w:pPr>
            <w:r>
              <w:rPr/>
              <w:t>Числовой ряд до 9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ученного 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овой анализ односложных слов без стечения соглас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 Токмакова «Весн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/>
              <w:t xml:space="preserve">Возвра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летных птиц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/>
              <w:t>Сем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Ласт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а 10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учен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ых звуков и бу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Гуси – лебед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>Насекомы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>Пространств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ожение гео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че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/>
            </w:pPr>
            <w:r>
              <w:rPr/>
              <w:t xml:space="preserve">Соотнесение числа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а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ученного 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 Чуковский «Тараканищ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 и 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/>
              <w:t>Насекомые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/>
              <w:t xml:space="preserve">Цвет предме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зеле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че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Выдел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оличества, большего, чем названное числ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ученного 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 Чуковский «Муха – цокотух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/>
              <w:t>Весн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/>
              <w:t>М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ап – кап – ка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/>
            </w:pPr>
            <w:r>
              <w:rPr/>
              <w:t>Срав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метов по размеру. Составление групп предметов с заданными свойствами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ученного 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С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произведений по выбору педаго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/>
              <w:t>Москва – наш дом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/>
              <w:t>Наша страна -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Люблю по городу гуля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ыде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а, большего или меньшего, чем названное число на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а, большего или меньшего, чем названное число н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ых звуков и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Цвет предме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фиолетовый цв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Люблю по городу гуля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 xml:space="preserve">Повторение сост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ел 2 и 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ее за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 Катаев «Цветик – семицвет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843"/>
        <w:gridCol w:w="2551"/>
        <w:gridCol w:w="2410"/>
        <w:gridCol w:w="4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 и 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фонематического вос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 xml:space="preserve">Как выращиваю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леб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аш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/>
              <w:t xml:space="preserve">Повторение сост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ла 4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/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ее занят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Чтение художественных произведений по выбору педагога и по заявкам детей. Прослушивание произведений в запис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/>
              <w:t>День Победы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уд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овторение соста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числа 5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овтор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зучен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ых звуков и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 xml:space="preserve">Май – послед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сяц весн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уд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rPr/>
            </w:pPr>
            <w:r>
              <w:rPr/>
              <w:t xml:space="preserve">Повторение соста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числа 6</w:t>
            </w:r>
          </w:p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rPr/>
            </w:pPr>
            <w:r>
              <w:rPr/>
              <w:t xml:space="preserve">Повторение соста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числ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ых звуков и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материала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уд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Повторение соста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числа 8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Повторение соста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числа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 изученных звуков и бук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9:00Z</dcterms:created>
  <dc:creator>Admin</dc:creator>
  <dc:description/>
  <cp:keywords/>
  <dc:language>en-US</dc:language>
  <cp:lastModifiedBy>Zver</cp:lastModifiedBy>
  <cp:lastPrinted>2008-11-29T16:46:00Z</cp:lastPrinted>
  <dcterms:modified xsi:type="dcterms:W3CDTF">2010-02-17T12:49:00Z</dcterms:modified>
  <cp:revision>2</cp:revision>
  <dc:subject/>
  <dc:title/>
</cp:coreProperties>
</file>