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еклассное мероприятие по русскому языку «Турнир знатоков » для 5-6 классов </w:t>
      </w:r>
    </w:p>
    <w:p>
      <w:pPr>
        <w:pStyle w:val="Normal"/>
        <w:tabs>
          <w:tab w:val="clear" w:pos="708"/>
          <w:tab w:val="left" w:pos="12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ероприяти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знания учащихся по различным разделам лингвистик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работать в групп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русскому языку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знательность, любовь к родному языку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тупительное слово учителя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Щедрое народное наследств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Я люблю красивый наш язык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ь на русском говорю я с детств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овно к матери, к нему привы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знь идет, словарь опережа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Сколько новых дел, событий, чувств!)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сль свою, на русском выража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у предков многому учус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всегда вошли без перевод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усские хорошие слов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ечь и душу каждого народ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правах духовного родств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ко всем наукам ключ имею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со всей Вселенною знаком –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потому, что я владею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усским всеохватным язы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раннего детства и до глубокой старости вся жизнь человека связана с языком. 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земном шаре насчитывается более 2000 языков. Есть языки, на которых говорит всего несколько человек; а есть языки, на которых говорят миллионы человек. И в этой большой семье языков русский язык занимает особое место. Русский писатель И.С. Тургенев назвал русский язык правдивым, могучим, а народ, у которого такой язык – великим. Русский язык знают и любят не только народы, населяющие нашу прекрасную Родину, но и люди других стран мира.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былись слова русского писателя А.Н. Толстого, который говорил, что «настанет время, когда русский язык начнут изучать по всем меридианам земного шара». Действительно, русский язык имеет большое международное значение. И кому, как не нам с вами необходимо изучать, любить и беречь родной язык.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И сегодня, ребята, вы сможете показать свою находчивость, смекалку и еще раз проверить свои знания по русскому языку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инка.  Конкурс «Пожелание».</w:t>
      </w:r>
      <w:r>
        <w:rPr>
          <w:rFonts w:cs="Times New Roman" w:ascii="Times New Roman" w:hAnsi="Times New Roman"/>
          <w:sz w:val="28"/>
          <w:szCs w:val="28"/>
        </w:rPr>
        <w:t xml:space="preserve">  Из каждого ряда необходимо удалить повторяющиеся буквы. Задача участников - </w:t>
      </w:r>
      <w:r>
        <w:rPr>
          <w:rFonts w:cs="Times New Roman" w:ascii="Times New Roman" w:hAnsi="Times New Roman"/>
          <w:i/>
          <w:sz w:val="28"/>
          <w:szCs w:val="28"/>
        </w:rPr>
        <w:t>правильно и быстро</w:t>
      </w:r>
      <w:r>
        <w:rPr>
          <w:rFonts w:cs="Times New Roman" w:ascii="Times New Roman" w:hAnsi="Times New Roman"/>
          <w:sz w:val="28"/>
          <w:szCs w:val="28"/>
        </w:rPr>
        <w:t xml:space="preserve"> собрать пожелание соперникам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БООУАД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ПЬРТПЕИР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ПВФЭСФПЕ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ЮЛГВДЛАЮ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ЗСУУЧЖАЗ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АСАОТАЛО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ЦИДВГЦЫД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удьте всегда счастливы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курс «Догонялк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«вытягиваются» капитаном. На обсуждение дается 0,5 минут. Если не ответили - отвечают соперники. За правильный ответ 1 бал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 перечислить по порядку 5 дней недели, не называя при этом ни числа, ни порядка дня? (позавчера, вчера, сегодня, завтра, послезавтр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особенности рукавицы и перчатки отразились в их названиях? (рука и персты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правда ли, странная кличка для собаки-Жучка? Почему она стала так популярна? Однако наши предки называли так не любую попавшуюся собаку, а как должна выглядеть настоящая Жучка? (маленькая и черная, как жук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4. Есть ли что-то общее между </w:t>
      </w:r>
      <w:r>
        <w:rPr>
          <w:rFonts w:cs="Times New Roman" w:ascii="Times New Roman" w:hAnsi="Times New Roman"/>
          <w:sz w:val="28"/>
          <w:szCs w:val="28"/>
          <w:u w:val="single"/>
        </w:rPr>
        <w:t>корытом и корью?</w:t>
      </w:r>
      <w:r>
        <w:rPr>
          <w:rFonts w:cs="Times New Roman" w:ascii="Times New Roman" w:hAnsi="Times New Roman"/>
          <w:sz w:val="28"/>
          <w:szCs w:val="28"/>
        </w:rPr>
        <w:t xml:space="preserve"> (от слова кора, при сыпи корь напоминает корку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. Почему скатерть в сказках обязательно самобранка. Она за что-то себя бранит? (от слова убирать, т.е. накрывать на стол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нязя Олега прозвали Вещим, потому что ему ведома была всякая весть. А почему известного сказочного героя прозвали Кощеем? (от слова кость)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.Конкурс «Реши перекресток»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конкурсе побеждает команда,  которая выполнила задание </w:t>
      </w:r>
      <w:r>
        <w:rPr>
          <w:rFonts w:cs="Times New Roman" w:ascii="Times New Roman" w:hAnsi="Times New Roman"/>
          <w:i/>
          <w:sz w:val="28"/>
          <w:szCs w:val="28"/>
        </w:rPr>
        <w:t>быстрее всех и правильно</w:t>
      </w:r>
      <w:r>
        <w:rPr>
          <w:rFonts w:cs="Times New Roman" w:ascii="Times New Roman" w:hAnsi="Times New Roman"/>
          <w:sz w:val="28"/>
          <w:szCs w:val="28"/>
        </w:rPr>
        <w:t>.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108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довый цветок  (астр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вачное млекопитающее (баран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четание слов (фраз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мотр войск (парад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ноклеточный организм (амеб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 время играют </w:t>
      </w:r>
      <w:r>
        <w:rPr>
          <w:rFonts w:cs="Times New Roman" w:ascii="Times New Roman" w:hAnsi="Times New Roman"/>
          <w:color w:val="FF0000"/>
          <w:sz w:val="28"/>
          <w:szCs w:val="28"/>
        </w:rPr>
        <w:t>болельщики</w:t>
      </w:r>
      <w:r>
        <w:rPr>
          <w:rFonts w:cs="Times New Roman" w:ascii="Times New Roman" w:hAnsi="Times New Roman"/>
          <w:sz w:val="28"/>
          <w:szCs w:val="28"/>
        </w:rPr>
        <w:t xml:space="preserve">. Болельщики из команд выходят по очереди, вытягивают листочек со скороговоркой, читают ее, запоминают и трижды повторяют вслух. Если они не ошибаются, то приносят команде очко.  Повторяющий скороговорку может ошибиться только один раз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На дворе трава, на траве-дрова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Вез корабль карамель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Наскочил корабль на мель.</w:t>
      </w:r>
    </w:p>
    <w:p>
      <w:pPr>
        <w:pStyle w:val="Normal"/>
        <w:spacing w:lineRule="auto" w:line="240" w:before="0" w:after="0"/>
        <w:ind w:left="50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В поле полет Фрося просо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рняки выносит Фрося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курс капитанов «Сквозные буквы»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- Н - -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о этой формуле, подставив вместо черточек буквы, капитанам необходимо в течение 3 минут составить как можно больше слов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, банан, венок, вынос, гонки, гений, денек, донос, жених, канат, конек, монах, щенок, финка.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это время все слушают рассказ «</w:t>
      </w:r>
      <w:r>
        <w:rPr>
          <w:rFonts w:cs="Times New Roman" w:ascii="Times New Roman" w:hAnsi="Times New Roman"/>
          <w:b/>
          <w:sz w:val="28"/>
          <w:szCs w:val="28"/>
        </w:rPr>
        <w:t>Из истории выражений»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ьмое чудо света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но, не правда ли? В наш век, когда почти каждый прожитый день приносит нам новые чудеса в области науки и техники, мы все же говорим о каком-то «восьмом чуде света». Что же это за чудо и почему оно именно восьмое, а не девятое?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лубокой древности люди насчитывали лишь семь сооружений, признанных в качестве «чудес света». К этим сооружениям относились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Египетские пирамиды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Висячие сады Семирамиды в Вавилоне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Храм греческой богини Артемиды в Эфесе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Статуя Зевса Олимпийского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.Гробница Мавзола, властителя Карии , построенная в древнем Галикарнасе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Колосс Родосский-медная статуя Гелиоса, бога солнца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Фаросский маяк в Александрии-самое высокое сооружение древности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ти семь чудес пользовались такой популярностью среди народов земного шара, так прочно вошли в сознание людей, что всякое новое «чудо» называлось и называется восьмым, невзирая на порядковый номер, присваиваемый ему наукой и технико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з истории выражений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Желтая прес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страницах журналов и газет, в высказываниях политических и общественных деятелей часто встречается выражение </w:t>
      </w:r>
      <w:r>
        <w:rPr>
          <w:rFonts w:cs="Times New Roman" w:ascii="Times New Roman" w:hAnsi="Times New Roman"/>
          <w:i/>
          <w:sz w:val="28"/>
          <w:szCs w:val="28"/>
        </w:rPr>
        <w:t>желтая пресса</w:t>
      </w:r>
      <w:r>
        <w:rPr>
          <w:rFonts w:cs="Times New Roman" w:ascii="Times New Roman" w:hAnsi="Times New Roman"/>
          <w:sz w:val="28"/>
          <w:szCs w:val="28"/>
        </w:rPr>
        <w:t>. Причем добавочные эпитеты, которыми обычно сопровождается эта печать, имеют весьма определенный, ярко подчеркнутый смысл. Вот некоторые из них: продажная, лживая, скандальная, падкая на дешевую сенсацию. Но причем тут желтая окраска? А вот при чем. В 1895 году одна из нью-йоркских газет «Уорлд» в погоне за дешевой сенсацией начала печатать на первой странице рисунок Ричарда Ауткоулта, изображавший маленького ребенка в желтой рубашке. Этот ребенок потешал читателей газеты  забавными историями и анекдотами. Другая американская газета «Нью-Йорк джорнал», дела которой были весьма плохи, перехватила эту инициативу и стала помещать на своих страницах такого же желтого «вундеркинда». Из-за этого между двумя газетами разгорелся ожесточенный спор, каждая из них доказывала право первенства, обрушивая на голову противника потоки журналистской брани. В 1896 году редактор американского журнала «Нью-Йорк пресс» Уордмен вмешался в эту шумную дискуссию, напечатав в своем журнале статью, в которой назвал газеты, передравшиеся из-за «желтого вундеркинда», желтой прессой. С тех пор это выражение и привилось как обозначение гнусной, лживой, продажной печати, гоняющейся за дешевой, низкопробной сенсацией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. Конкурс «Толковый словарь»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игроки попробуют себя в роли настоящих этимологов. Дело в том, что их сверстники составили маленькие словарики из предложенных им слов. Посмотрите, что у них получилось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ология- раздел ботаники, где рассказывается о разведении астр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дарь- тот, кому ничего не подарили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н- муж графини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рман- глупый человек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тва- обмен рукопожатиями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мбир- стоматолог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- парикмахер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ячелистник- толстый роман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оты- аплодисменты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вать- выставить оценки за четверть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аша задача: пользуясь словарем, найти толкование  предложенных слов. Победит та команда, которая благодаря своим слаженным действиям первая выполнит задание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умрачный, инициатива, запальчиво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для болельщиков «Занимательные загадки».</w:t>
      </w:r>
      <w:r>
        <w:rPr>
          <w:rFonts w:cs="Times New Roman" w:ascii="Times New Roman" w:hAnsi="Times New Roman"/>
          <w:sz w:val="28"/>
          <w:szCs w:val="28"/>
        </w:rPr>
        <w:t xml:space="preserve"> Ведущий читает загадки. Задача - дать как можно быстрее правильный ответ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 звуком С я не вкусна,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пище каждому нужна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 берегись меня, не то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ъем и платье, и пальто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 С К я в школе на стене,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ы, реки есть на мне.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 –от вас не утаю-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же в школе я стою.  </w:t>
      </w:r>
    </w:p>
    <w:p>
      <w:pPr>
        <w:pStyle w:val="Normal"/>
        <w:spacing w:lineRule="auto" w:line="24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С буквой Г я по небу лечу, 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уквой В детишек я лечу.</w:t>
      </w:r>
    </w:p>
    <w:p>
      <w:pPr>
        <w:pStyle w:val="Normal"/>
        <w:spacing w:lineRule="auto" w:line="24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С буквой Ч я над морем летаю,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уквой М я ребят одеваю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курс 5. «Блиц-опрос» (</w:t>
      </w:r>
      <w:r>
        <w:rPr>
          <w:rFonts w:cs="Times New Roman" w:ascii="Times New Roman" w:hAnsi="Times New Roman"/>
          <w:color w:val="000000"/>
          <w:sz w:val="28"/>
          <w:szCs w:val="28"/>
        </w:rPr>
        <w:t>Команда отвечает быстро и правильно на вопросы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1.   1.   Может ли слог состоять из одного согласного звука? (нет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 </w:t>
      </w:r>
      <w:r>
        <w:rPr>
          <w:rFonts w:cs="Times New Roman" w:ascii="Times New Roman" w:hAnsi="Times New Roman"/>
          <w:color w:val="000000"/>
          <w:sz w:val="28"/>
          <w:szCs w:val="28"/>
        </w:rPr>
        <w:t>2.   Два или несколько предложений, связанных между собой по смыслу    (текст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3.Назовите звук, который всегда мягкий и звонкий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4.Сколько слогов в слове МАТЕМАТИКА?5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Как пишутся предлоги с другими словами? (раздельно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№</w:t>
      </w:r>
      <w:r>
        <w:rPr>
          <w:rFonts w:cs="Times New Roman" w:ascii="Times New Roman" w:hAnsi="Times New Roman"/>
          <w:color w:val="000000"/>
          <w:sz w:val="28"/>
          <w:szCs w:val="28"/>
        </w:rPr>
        <w:t>2.  1.   Сколько букв в русском алфавите? (33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2.Сколько слогов в слове МАШИНА? (три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3.Как пишутся имена собственные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,    4.Как называется слово. которое обозначает действие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5.Какая буква не обозначает звука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2.Назовите звук, который всегда мягкий и звонкий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3.Сколько слогов в слове МАТЕМАТИКА?5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     </w:t>
      </w:r>
      <w:r>
        <w:rPr>
          <w:rFonts w:cs="Times New Roman" w:ascii="Times New Roman" w:hAnsi="Times New Roman"/>
          <w:color w:val="000000"/>
          <w:sz w:val="28"/>
          <w:szCs w:val="28"/>
        </w:rPr>
        <w:t>4.Не с глаголами пишется……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ubmenutabl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Конкурс 6. «Черный ящик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Команды могут отвечать, как только поймут, о чем речь, но обязательно поднимать руку. За правильный ответ – 1 балл.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Ему все рады: и стар и млад. В древние времена его доставляли в устной форме. Сегодня его заменяют СМС. Из него мы можем узнать, как  поживают дальние родственники, друзья. (Письмо) письмо приятно читать, если оно написано грамотно, но бывает как в стихотворен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.Шибаева «Грустные вести»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шло письмишко мне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ляжу -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з лагеря, от Мишки..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десь чудный лук, и я лиж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писано в письмишк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ук лижет?! Что за чудеса?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верно, шутит, плут..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итаю дальше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десь лиса, красивый длинный прут..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днях в лесу нашел я грусть и очень был доволен..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т, нет, не шутит он! Боюсь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ой друг серьезно болен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рнется — надо подлечить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ставить правила учить..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курс № 7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Можем мы диктант писать на «4» и на «5» 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править ошибки в диктанте, расставить знаки препинания)- 2 мин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кст диктант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десь чудный лук и я лижу. Здесь лиса красивый длинный прут. На днях в лесу нашел я грусть и очень был довол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курс 8 - "Умножалочк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, я буду называть слова в единственном числе, а вы – во множественном. Каждый верный ответ оценивается в 1 бал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житель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любитель –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мука' – нет мн.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учитель – учител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грек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узбек – узбе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человек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лень –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ет мн.ч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едем итог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ительное слово учител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еликие люди высоко ценили русский язык, восхищались его богатством, меткостью, силой и красотой. Мы, следуя их примеру, долж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богащать свой словарный запа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креплять грамот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вышать языковую культур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любить и беречь русский язы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ка жюри подводит итоги, подготовленны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ченик читает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тихотворение Н. Белко «Русский язы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вете много стран больш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много малых е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для народностей люб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 свой – это ч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я судьбу благодар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е выше счастья н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вот по-русски говор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же тринадцать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коен, весел и певуч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мешлив и сур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беспощаден и могу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грозен для враг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. Награждение победител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ыстрова Е.А.  и др. Краткий фразеологический словарь русского языка/ Е.А. Быстрова, А.П. Окунева, Н.М. Шанский.-СПб.: отд-ние изд-ва «Просвещение», 199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долазьская С.В. Предметная неделя русского языка в школе: конкурсы, викторины, олимпиады/С.В. Водолазьская.-Изд. 4-е-Ростов н/Д.: Феникс, 200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гадки-шарадки. И не только… Занимательные материалы по русскому языку на уроках и внеклассных занятиях/ авт.-сост. М.П. Филипченко.-Волгоград: Учитель, 200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ванова В.А. и др. Занимательно о русском языке: Пособие для учителя/ В.А. Иванова, З.А. Потиха, Д.Э. Розенталь.-Л.: Просвещение. Ленинград.отд-ние,199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ванова В.А. и др. Тайны слова (занимательная грамматика): Под редакцией доцента  З.А. Потиха.-Нижне-волжское книжное издательство Волгорад, 196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Игровые технологии на уроках русского языка . 5-9 классы: игры со словами, разработки уроков / авт.-сост. В.Н. Пташкина и др.-Волгоград: Учитель, 2009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Язовицкий  Е.В. Говорите правильно. Пособие для учащихся. Издательство «Просвещение», Москва-Ленинград, 1964</w:t>
      </w:r>
    </w:p>
    <w:sectPr>
      <w:type w:val="nextPage"/>
      <w:pgSz w:w="11906" w:h="16838"/>
      <w:pgMar w:left="85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/>
      <w:sz w:val="4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6:42:00Z</dcterms:created>
  <dc:creator>Я</dc:creator>
  <dc:description/>
  <cp:keywords/>
  <dc:language>en-US</dc:language>
  <cp:lastModifiedBy>Дмитрий Каленюк</cp:lastModifiedBy>
  <dcterms:modified xsi:type="dcterms:W3CDTF">2014-01-22T09:45:00Z</dcterms:modified>
  <cp:revision>13</cp:revision>
  <dc:subject/>
  <dc:title/>
</cp:coreProperties>
</file>