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ЮНЫЙ ЭКОЛОГ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985"/>
        <w:gridCol w:w="212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50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экология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ъектами живой и неживой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за ок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й д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ологической АЗБУКОЙ. 1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где мы живем. 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ологической АЗБУКОЙ. 2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ется и куда девается мусор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Экогра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  и птицы твоего дво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Экоград лучш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е окру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квартира, 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, 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– жиль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еня окружает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ольша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. Игра «Бывает, не быва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. Игра «Бывает, не быва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проект «Школа будуще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проект «Школа будуще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ей ме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ей ме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в квартире,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нашего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! Домашние живо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и, пословицы о домашн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моего 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ход за кварти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. Правила безопасно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одежда и обу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одежда и обу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– источник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да в мое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моем доме и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большом 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нашем 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большом 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капель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живот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живот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здоровь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здоровь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чистить з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подин Зу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 и здоров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здух и здоровь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здоровь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кр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тительный ми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й ми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. Животный мир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. Животный мир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растения родн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животные родн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растения и животные родн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исьмо Зелёному Друг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пектакль «Кто самый важ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ой 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– жители планеты Земля. Планета Земля в Солнечной сис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в Солнечной сис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экология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мы. В природе всё взаимосвя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кружающая среда и окружающая приро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окружающая ср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еловека в мире природы. Опыт «Растём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Растём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живое в приро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– источник тепла и све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тепла и с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ее признаки и свойства. Берегите в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 – святыня наш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войства почв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Клима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е в природе. Экологические связи между живой и неживой природ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приро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видов к условиям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па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воздух, ветер и жизн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етра в жизни растений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 – живой организм. Будем понимать и любить раст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представления о роли растений в природе и жизни челове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амятки для детей и 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таричка Лесович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арства растений. Деревья твоего д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представления о роли растений в природе и жизни человека. В гостях у жителей Цветочно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ые растения. Размножение комнатных растений. Запоминаем правила ухода за комнатными растени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Дюймовоч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и лиственные раст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представления о роли растений в природе и жизни человека. Беседа с котом Матроски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растущие растения луга, водоема и лес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представления о роли растений в природе и жизни человека. Беседа с доктором Айболи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растения поля, сада и огоро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казка «Фрукты – овощ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я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я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раст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«Зелёным др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«Зелёным др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е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. Экологические асп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. Мы – юные экол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деланной экологической работы за го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деланной экологической работы за го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чкины вопрос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чкины вопрос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ий 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Зем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менелости. Жизнь на Зем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растения и животные живут сегодня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об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обит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дн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жиз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 на Земл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астения. Год живот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сообщ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 цепочки и 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 цепочки и 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углерода и азота в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углерода и азота в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живо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. Группы животных по способу вос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животных по способу вос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ирающие организмы. Динозавры – вымерший вид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озавры – вымерший вид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Книга – способ защиты редких видов животных и раст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живой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живой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тные морей и океанов рек и оз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. Форма т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д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дне водое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меньшие братья» - аквариумные ры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меньшие братья» - аквариумные ры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режные птиц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стения и живот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мангровых бо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мангровых бо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 остров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овых остро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тающие пт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тающие пт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 «Животные морей и океан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тные морей и океан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сты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устын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вание при засухе, колебании темпера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ь в пустын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секом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вой 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вой 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а умеренной полос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ревьев 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северных лес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виды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- с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- срав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полярных райо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полярных райо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и и озера нашего кр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возле рек и оз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возле рек и оз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ики и запове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ики и запове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среди люд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реди люд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параз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параз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и и вирус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болезн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. Сказка –быль Е.Астафьева «Природа и её друзья». Сказка –быль Е.Астафьева «Природа и её друзья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я могу помочь природ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ый 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чего мы сдела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елька – клеточ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ка – клеточ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 в ла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 в ла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Геркуле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Геркуле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человек е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вейер наобор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щера – сковоро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 – кормилица и её толстая сес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кновенная погранзаста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чего нужна кров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ая в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в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фабрики кр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ки, которые никогда не распускаю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фабрики кр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мы дыш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меет н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ое виноградное дере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всему го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зведчики головного моз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ые клеточки» головного моз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хра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каждого дела свой моз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умай! Думай! Думай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 Здоровый образ жизни и вредные привы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езные  и вредные привы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 и вредные привы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привычки и здоровь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здоров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акоку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а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. Из исто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ие – медленная смерт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– медленная смер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куря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ивычки до зависим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ассивном кур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не курю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ког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ые напи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 – яд!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употребляют алког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ривычки до зависим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ю скажем – нет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ко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такое нарко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мания – знак б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же не пробуй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не пробу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–быль Е.Астафьева «Природа и её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Растём 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казка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е раст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е животны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дома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дома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раст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05:00Z</dcterms:created>
  <dc:creator>Симон</dc:creator>
  <dc:description/>
  <cp:keywords/>
  <dc:language>en-US</dc:language>
  <cp:lastModifiedBy>Симон</cp:lastModifiedBy>
  <dcterms:modified xsi:type="dcterms:W3CDTF">2013-11-09T09:42:00Z</dcterms:modified>
  <cp:revision>4</cp:revision>
  <dc:subject/>
  <dc:title/>
</cp:coreProperties>
</file>