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к русского языка в 9 классе (по программе М.М. Разумовско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«Повторение. Фонетика. Орфоэпия. Графи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продолжение тем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урока: обобщить сведения по фонетике и графике, орфоэп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нтереса и уважения к русскому язык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воспитание чувства ответственности за свою работ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задач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закрепление навыков фонетического и орфоэпического разб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язной речи учащихс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овершенствование навыков работы с орфоэпическим словарё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быстро реагировать на поставленные перед учеником задачи за короткое время при выполнении тестовых зад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материалы: учебник, рабочие тетради, письменные принадлежности, классная доска, карточки с тестовыми заданиями, раздаточный материал для анализа текста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етственное слово учи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ей перед учени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верка домашнего задания. (Актуализация знаний, повторение пройденног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е 13. Используя данные тезисы, расскажите об особенностях произношения русских гласных и согласных звуков. Приведите примеры на каждый тези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. Гласные звуки под ударением произносятся отчётливо, хорошо различаю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. В безударном положении не все гласные различаются. Звуки [и], [ы], [у] – различаются; звуки [э], [а], [о] произносятся ослаблено, неотчётли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. Звонкие согласные на конце слова и перед глухими оглушаю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. Глухие согласные перед звонкими озвончаю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). Согласные перед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в словах иноязычного происхождения в одних случаях произносятся мягко, в других – твёрдо, а нередко и твёрдо, и мяг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Учащиеся рассказывают об особенностях произношения русских гласных и согласных звуков, приводя примеры на каждый тезис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бобщение и закрепление материал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На доске написан текст. Задание: прочитайте выразительно отрывок из стихотворения И. Бунина, какую картину вы представляете, какие средства использует автор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ят поляны луговые, спит безмолвно тёмный лес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звёзды золотые смотрят ласково с небес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скоро сад зелёный зашумит своей листвой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журчит ручей студеный серебристою струё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еся устно отвечают на вопросы учител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. Сколько раз в первой строчке встречается звук [а]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. Сколько звуков [о] во второй строчке? Сколько букв? Какой вывод следует сдел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. В каких словах количество звуков больше, чем букв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: выпишите эти слова и с помощью транскрипции покажите это несовпадение. (Задание выполняется на доске и в тетрадях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 учащимся: чем объясняется это несовпаден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дание: выполните орфоэпический и фонетический разбор слова </w:t>
      </w:r>
      <w:r>
        <w:rPr>
          <w:i/>
          <w:sz w:val="28"/>
          <w:szCs w:val="28"/>
        </w:rPr>
        <w:t>поляны</w:t>
      </w:r>
      <w:r>
        <w:rPr>
          <w:sz w:val="28"/>
          <w:szCs w:val="28"/>
        </w:rPr>
        <w:t>. (Разбор на доске и в тетрадях с объяснение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На доске написаны сл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Свекла, квартал, шофер, магазин, процент, каталог, инструмент цемент, обеспечение, щавель оптовый, кухонный, красивее, иконопись, досуг, мельком, повторит, повторим, повторят, средства, столяр, облегчить, газопровод, изобретение, поняла, понял, собрала, баловать, балую, ремень, ходатайство, начать, начали, диалог, звони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е: расставьте ударение в данных словах, проверяя себя по орфоэпическому словар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амостоятельная работа учащихся). Проверка зада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чащимся предлагается выполнить небольшой тест с целью отработки навыков выполнения тестовых зад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аком слове происходит оглушение согласного звука?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ний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нка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кушка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азка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  <w:sz w:val="28"/>
          <w:szCs w:val="28"/>
        </w:rPr>
        <w:t>В каком слове (словах) звуков больше, чем букв?</w:t>
      </w:r>
    </w:p>
    <w:p>
      <w:pPr>
        <w:pStyle w:val="Normal"/>
        <w:numPr>
          <w:ilvl w:val="0"/>
          <w:numId w:val="8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ья</w:t>
      </w:r>
    </w:p>
    <w:p>
      <w:pPr>
        <w:pStyle w:val="Normal"/>
        <w:numPr>
          <w:ilvl w:val="0"/>
          <w:numId w:val="8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зд</w:t>
      </w:r>
    </w:p>
    <w:p>
      <w:pPr>
        <w:pStyle w:val="Normal"/>
        <w:numPr>
          <w:ilvl w:val="0"/>
          <w:numId w:val="8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есть</w:t>
      </w:r>
    </w:p>
    <w:p>
      <w:pPr>
        <w:pStyle w:val="Normal"/>
        <w:numPr>
          <w:ilvl w:val="0"/>
          <w:numId w:val="8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аком слове произносится гласный [а]?</w:t>
      </w:r>
    </w:p>
    <w:p>
      <w:pPr>
        <w:pStyle w:val="Normal"/>
        <w:numPr>
          <w:ilvl w:val="0"/>
          <w:numId w:val="6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ямой</w:t>
      </w:r>
    </w:p>
    <w:p>
      <w:pPr>
        <w:pStyle w:val="Normal"/>
        <w:numPr>
          <w:ilvl w:val="0"/>
          <w:numId w:val="6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яник</w:t>
      </w:r>
    </w:p>
    <w:p>
      <w:pPr>
        <w:pStyle w:val="Normal"/>
        <w:numPr>
          <w:ilvl w:val="0"/>
          <w:numId w:val="6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с</w:t>
      </w:r>
    </w:p>
    <w:p>
      <w:pPr>
        <w:pStyle w:val="Normal"/>
        <w:numPr>
          <w:ilvl w:val="0"/>
          <w:numId w:val="6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чами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аком слове верно выделена буква, обозначающая ударный гласный звук?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Оним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товый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мент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аком слове ударение на втором слоге?</w:t>
      </w:r>
    </w:p>
    <w:p>
      <w:pPr>
        <w:pStyle w:val="Normal"/>
        <w:numPr>
          <w:ilvl w:val="0"/>
          <w:numId w:val="9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яла</w:t>
      </w:r>
    </w:p>
    <w:p>
      <w:pPr>
        <w:pStyle w:val="Normal"/>
        <w:numPr>
          <w:ilvl w:val="0"/>
          <w:numId w:val="9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ть</w:t>
      </w:r>
    </w:p>
    <w:p>
      <w:pPr>
        <w:pStyle w:val="Normal"/>
        <w:numPr>
          <w:ilvl w:val="0"/>
          <w:numId w:val="9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кла</w:t>
      </w:r>
    </w:p>
    <w:p>
      <w:pPr>
        <w:pStyle w:val="Normal"/>
        <w:numPr>
          <w:ilvl w:val="0"/>
          <w:numId w:val="9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газ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теста задания проверяются и обсужда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Анализ тек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мся раздаётся тек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____________________________                                      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сский язык пр..нёс нам из д..лёких времён редкий подарок – «Слово о полку Игореве» его ст..пную ширь и гореч.. трепет синих зарниц звоны м..че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т язык украшал сказками и песнями тяж..лую долю простого русского человека. Он был главным и праз..ничным ласковым и разящим. Он гремел непоколебимым гневом в речах и книгах наших вольнодумцев томительно звучал в ст..хах Пушкина гудел, как колокол на башн.. вечевой, у Лермонтова р..совал гр..мадные полотна русской жизни у Толстого Герцена Тургенева Достоевского Чехова был гром..подобен в устах Маяковского прост и строг в р..здумьях Горького колдовскими напевами зв..нел в строфах Блок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жны, конечно, целые книги, что(бы) рас..казать о всём велик..лепии красоте неслыханной щедрости нашего действительно в..лшебного языка.</w:t>
      </w:r>
    </w:p>
    <w:p>
      <w:pPr>
        <w:pStyle w:val="Normal"/>
        <w:numPr>
          <w:ilvl w:val="1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разительное чтение текста вслух одним из учащихся.</w:t>
      </w:r>
    </w:p>
    <w:p>
      <w:pPr>
        <w:pStyle w:val="Normal"/>
        <w:numPr>
          <w:ilvl w:val="1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дания по тексту.</w:t>
      </w:r>
    </w:p>
    <w:p>
      <w:pPr>
        <w:pStyle w:val="Normal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1). Беседа с учащимися по тексту.</w:t>
      </w:r>
    </w:p>
    <w:p>
      <w:pPr>
        <w:pStyle w:val="Normal"/>
        <w:numPr>
          <w:ilvl w:val="2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зовите ваши впечатления о тексте.</w:t>
      </w:r>
    </w:p>
    <w:p>
      <w:pPr>
        <w:pStyle w:val="Normal"/>
        <w:numPr>
          <w:ilvl w:val="2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заглавьте текст. (Обсуждение и выбор наиболее удачных заглавий).</w:t>
      </w:r>
    </w:p>
    <w:p>
      <w:pPr>
        <w:pStyle w:val="Normal"/>
        <w:numPr>
          <w:ilvl w:val="2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ите основную мысль текста.</w:t>
      </w:r>
    </w:p>
    <w:p>
      <w:pPr>
        <w:pStyle w:val="Normal"/>
        <w:numPr>
          <w:ilvl w:val="2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ите стиль текста (докажите).</w:t>
      </w:r>
    </w:p>
    <w:p>
      <w:pPr>
        <w:pStyle w:val="Normal"/>
        <w:numPr>
          <w:ilvl w:val="2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ите тип речи (докажите).</w:t>
      </w:r>
    </w:p>
    <w:p>
      <w:pPr>
        <w:pStyle w:val="Normal"/>
        <w:numPr>
          <w:ilvl w:val="2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ите способ связи между следующими предложениями: 1 и 2, 2 и 3, 3 и 4.</w:t>
      </w:r>
    </w:p>
    <w:p>
      <w:pPr>
        <w:pStyle w:val="Normal"/>
        <w:spacing w:lineRule="auto" w:line="360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. Расставьте недостающие знаки препинания при однородных членах предложения. Вставьте, где нужно, пропущенные букв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Учащиеся выполняют задание с последующей взаимопроверкой).</w:t>
      </w:r>
    </w:p>
    <w:p>
      <w:pPr>
        <w:pStyle w:val="Normal"/>
        <w:spacing w:lineRule="auto" w:line="360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. Выпишите из текста в тетрадь слова, в которых происходит оглушение согласных в середине слова. (Задание проверяется).</w:t>
      </w:r>
    </w:p>
    <w:p>
      <w:pPr>
        <w:pStyle w:val="Normal"/>
        <w:spacing w:lineRule="auto" w:line="360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делайте фонетическую запись выписанных в тетрадь слов. (Задание выполняется на доске и в тетрадях).</w:t>
      </w:r>
    </w:p>
    <w:p>
      <w:pPr>
        <w:pStyle w:val="Normal"/>
        <w:spacing w:lineRule="auto" w:line="360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). Произведите на листах с текстом фонетический разбор одного из слов, выписанных в предыдущем задании.</w:t>
      </w:r>
    </w:p>
    <w:p>
      <w:pPr>
        <w:pStyle w:val="Normal"/>
        <w:spacing w:lineRule="auto" w:line="360"/>
        <w:ind w:hanging="10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После выполнения работы подписанные листы с текстом и заданием сдаются учителю для последующей проверк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Подведение итогов урока. Объявление учащимся оценок за ур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Информация о домашнем зад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17. (Комментарий учителя к выполнению домашнего зада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3:44:00Z</dcterms:created>
  <dc:creator>Саша</dc:creator>
  <dc:description/>
  <cp:keywords/>
  <dc:language>en-US</dc:language>
  <cp:lastModifiedBy>Саша</cp:lastModifiedBy>
  <cp:lastPrinted>2007-11-20T10:06:00Z</cp:lastPrinted>
  <dcterms:modified xsi:type="dcterms:W3CDTF">2014-01-23T20:15:00Z</dcterms:modified>
  <cp:revision>3</cp:revision>
  <dc:subject/>
  <dc:title>МИОО</dc:title>
</cp:coreProperties>
</file>