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Спортивная игра «Волейбол».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Тип</w:t>
      </w:r>
      <w:r>
        <w:rPr>
          <w:rFonts w:cs="Times New Roman" w:ascii="Times New Roman" w:hAnsi="Times New Roman"/>
          <w:b/>
          <w:bCs/>
          <w:i/>
          <w:iCs/>
          <w:color w:val="FF0000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32"/>
          <w:szCs w:val="32"/>
        </w:rPr>
        <w:t>урок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репление и совершенствование знаний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Цель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формирование обобщенных знаний и способов деятельности, оперирование ими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685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2"/>
          <w:szCs w:val="32"/>
        </w:rPr>
        <w:t>Задачи урока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техники верхней и нижней передачи мяча двумя руками и верхней прямой подачи мяч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ординации, скоростных и силовых качест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исциплинированности, трудолюбия, интереса к занятиям и чувства коллективизма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2"/>
          <w:szCs w:val="32"/>
        </w:rPr>
        <w:t>Методы проведения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ловесный, фронтальный, групповой, индивидуальный, поточный, соревновательно - игровой.</w:t>
      </w:r>
    </w:p>
    <w:p>
      <w:pPr>
        <w:pStyle w:val="Normal"/>
        <w:shd w:fill="FFFFFF" w:val="clear"/>
        <w:spacing w:lineRule="exact" w:line="274"/>
        <w:ind w:right="9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Место проведения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ивный зал МОУ СОШ № 38 </w:t>
      </w:r>
    </w:p>
    <w:p>
      <w:pPr>
        <w:pStyle w:val="Normal"/>
        <w:shd w:fill="FFFFFF" w:val="clear"/>
        <w:spacing w:lineRule="exact" w:line="274"/>
        <w:ind w:right="97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32"/>
          <w:szCs w:val="32"/>
        </w:rPr>
        <w:t>Оборудование и инвентарь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лейбольные мячи, волейбольная сетка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32"/>
          <w:szCs w:val="32"/>
        </w:rPr>
        <w:t>Время: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0 часов 00 минут- 10 часов 40 минут.</w:t>
      </w:r>
    </w:p>
    <w:p>
      <w:pPr>
        <w:pStyle w:val="Normal"/>
        <w:shd w:fill="FFFFFF" w:val="clear"/>
        <w:spacing w:lineRule="exact" w:line="274"/>
        <w:ind w:right="979" w:hanging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96"/>
        <w:gridCol w:w="1080"/>
        <w:gridCol w:w="124"/>
        <w:gridCol w:w="3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ка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u w:val="single"/>
              </w:rPr>
              <w:t>Подготовительная часть урока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остроение в одну шеренгу, расчет п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рядку, рапорт дежурного приветств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учащихся, сообщение задач урока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ерестроение в колонну по одному.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Разминка в движении на руки и плечевой пояс: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) И.  П. Руки вперед прямые, сгибание 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азгибание пальцев в кистях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) И. П. Руки согнуты в замок перед грудь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адонями к груд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8" w:leader="none"/>
              </w:tabs>
              <w:ind w:left="1080" w:hanging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уки выпрямить ладонями вперед (вдох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8" w:leader="none"/>
              </w:tabs>
              <w:ind w:left="1080" w:hanging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. П. (выдох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8" w:leader="none"/>
              </w:tabs>
              <w:ind w:left="1080" w:hanging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ки выпрямить ладонями вверх (вдох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8" w:leader="none"/>
              </w:tabs>
              <w:ind w:left="1080" w:hanging="5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П. (выдох)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)    И. П. – руки вперед прямые, сгибание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ибание кист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) И. П. – то же круговые движения кистями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) И. П. – руки согнутые перед грудью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тевых суставах, круговые движения рук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октевых сустав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) И. П. – правая рука сверху за спину, а лев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низу, выполнить замок кистями за спино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тем смена положения ру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вигаясь по кругу в колонны по одному взя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в. мяч для выполнения разновидност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ходьбы и бега:</w:t>
            </w:r>
          </w:p>
          <w:p>
            <w:pPr>
              <w:pStyle w:val="Normal"/>
              <w:shd w:fill="FFFFFF" w:val="clear"/>
              <w:ind w:left="734" w:hanging="7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) ходьба на носках, руки с мячом</w:t>
            </w:r>
          </w:p>
          <w:p>
            <w:pPr>
              <w:pStyle w:val="Normal"/>
              <w:shd w:fill="FFFFFF" w:val="clear"/>
              <w:ind w:left="10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рх прямые;</w:t>
            </w:r>
          </w:p>
          <w:p>
            <w:pPr>
              <w:pStyle w:val="Normal"/>
              <w:shd w:fill="FFFFFF" w:val="clear"/>
              <w:ind w:left="691" w:hanging="6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) ходьба на пятках, руки с мячом назад;</w:t>
            </w:r>
          </w:p>
          <w:p>
            <w:pPr>
              <w:pStyle w:val="Normal"/>
              <w:shd w:fill="FFFFFF" w:val="clear"/>
              <w:ind w:left="691" w:hanging="6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ходьба перекатом с пятки на носок;</w:t>
            </w:r>
          </w:p>
          <w:p>
            <w:pPr>
              <w:pStyle w:val="Normal"/>
              <w:shd w:fill="FFFFFF" w:val="clear"/>
              <w:ind w:left="691" w:hanging="6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ходьба с вращением в. мяча вокруг себ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30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к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еткость в выполнении расчет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дачи рапорта, следить за осанко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 И.П.- пятки вместе носки вроз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на пол ступни)</w:t>
            </w:r>
          </w:p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ледить за осанкой.</w:t>
            </w:r>
          </w:p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станция два шага.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каз, объяснение, испр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шибок.</w:t>
            </w:r>
          </w:p>
          <w:p>
            <w:pPr>
              <w:pStyle w:val="Normal"/>
              <w:shd w:fill="FFFFFF" w:val="clear"/>
              <w:spacing w:lineRule="exact" w:line="202"/>
              <w:ind w:right="137" w:firstLine="5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37"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ледить за осанкой и правильным дыханием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 спине прогнуться, посмотреть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уки ввер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ки точно вперед, следить з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санко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исти расслаблен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ыхание равномерно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-4 раза от себя и 1-4 раза на себ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полняется произво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яч в правой ру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танция два шага, равнение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тыл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каз, исправление ошиб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ки прямые, работают кисти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п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24"/>
                <w:szCs w:val="24"/>
              </w:rPr>
              <w:t>Бег с волейбольным мячом:</w:t>
            </w:r>
          </w:p>
          <w:p>
            <w:pPr>
              <w:pStyle w:val="Normal"/>
              <w:shd w:fill="FFFFFF" w:val="clear"/>
              <w:spacing w:lineRule="exact" w:line="274" w:before="7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1) бег с подкидыванием вол. мяча двум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уками вверх вперед над соб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80 - 90) с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) бег сведением мяча правой ру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)бег с ведением мяча левой ру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)бег с ведением мяча правой левой ру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)бег с высоким подниманием бед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)бег с захлестыванием   голени назад;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7)бег с ускорением (подбросить мяч ввер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 вперед и ускорившись поймать его сверху двумя руками).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firstLine="20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Перестроиться из колонны по одному в две шеренги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О. Р. У. с в. мячами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ача мяча правой, левой рукой из-за голо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exact" w:line="27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) Передача мяча двумя руками из-за головы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дача мяча двумя руками из-за головы об пол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) Передача мяча двумя руками из-за головы об пол в прыжке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дача мяча двумя руками из-за спин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before="274" w:after="0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  <w:u w:val="single"/>
              </w:rPr>
              <w:t>Основная часть урока.</w:t>
            </w:r>
          </w:p>
          <w:p>
            <w:pPr>
              <w:pStyle w:val="Normal"/>
              <w:shd w:fill="FFFFFF" w:val="clear"/>
              <w:spacing w:lineRule="exact" w:line="274" w:before="266" w:after="0"/>
              <w:ind w:left="22" w:right="490" w:firstLine="1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Совершенствование техники верхней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нижней передачи мяча двумя руками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рхние передачи мяча над собо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ind w:left="7" w:right="49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ить мяч о пол и после отскока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ить верхнюю передачу; (один мяч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ложить в корзину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ание в парах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42" w:leader="none"/>
              </w:tabs>
              <w:spacing w:lineRule="exact" w:line="274"/>
              <w:ind w:left="742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кинуть мяч вверх, выполни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верхнюю передачу, партнеру, тот ловит мяч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уками и так же подкидывает мяч ввер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ит верхнюю передачу своем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артнер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1065" w:hanging="6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рхняя передача мяча в парах;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 20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с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м 30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7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м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-12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ег равномерны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before="7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ать дистанцию 2-3 шаг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каз, исправление ошибок. Мяч выше пояса не поднимать, Подкручивая его кистью, чувствовать вращение мяча. Соблюдать дистанцию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яч держать   на уровне груди. </w:t>
            </w:r>
            <w:r>
              <w:rPr>
                <w:rFonts w:cs="Times New Roman" w:ascii="Times New Roman" w:hAnsi="Times New Roman"/>
                <w:color w:val="000000"/>
              </w:rPr>
              <w:t xml:space="preserve">Мяч держать сзади на уровн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ясницы. Выполнить с большой частот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before="7" w:after="0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ать дистанцию 5-7 метров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яч подкидывать перед собой 3-4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тра.</w:t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тервал и дистанция два шага.</w:t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тить внимание на работу спины и рук.</w:t>
            </w:r>
          </w:p>
          <w:p>
            <w:pPr>
              <w:pStyle w:val="Normal"/>
              <w:shd w:fill="FFFFFF" w:val="clear"/>
              <w:spacing w:lineRule="exact" w:line="209" w:before="187" w:after="0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9" w:before="1843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биться точности полета мяча.    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делать вовремя своевре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ход к мячу.</w:t>
            </w:r>
          </w:p>
          <w:p>
            <w:pPr>
              <w:pStyle w:val="Normal"/>
              <w:shd w:fill="FFFFFF" w:val="clear"/>
              <w:spacing w:lineRule="exact" w:line="209" w:before="194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яч стараться ловить в полож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ерхней передачи.</w:t>
            </w:r>
          </w:p>
          <w:p>
            <w:pPr>
              <w:pStyle w:val="Normal"/>
              <w:shd w:fill="FFFFFF" w:val="clear"/>
              <w:spacing w:lineRule="exact" w:line="202"/>
              <w:ind w:left="22" w:right="749" w:firstLine="1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ледить за правильны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емещением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полнять в средней стойке, </w:t>
            </w:r>
            <w:r>
              <w:rPr>
                <w:rFonts w:cs="Times New Roman" w:ascii="Times New Roman" w:hAnsi="Times New Roman"/>
                <w:color w:val="000000"/>
              </w:rPr>
              <w:t xml:space="preserve">ступни на расстояние не более ширины плеч, ноги начинают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прямляться раньше рук, руки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гнутые в локтях, кисти чуть выше головы. Локти на уровне плечевого сустава, ладони развернуты внутрь, кисти и пальцы образуют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феру чуть больше мяча,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хватывают мяч и гасят его скорость, исключая срыв и провал мяча, придают необходимое направление мячу. Основ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грузка на средний и указательны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алец,</w:t>
            </w:r>
          </w:p>
          <w:p>
            <w:pPr>
              <w:pStyle w:val="Normal"/>
              <w:shd w:fill="FFFFFF" w:val="clear"/>
              <w:spacing w:lineRule="exact" w:line="202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исти в момент приема напряжены, пальцы держать жестк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26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742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а приема сверху над собой, передача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артнеру, тот выполняет верхний прием мяча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повторяет то же самое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02" w:leader="none"/>
              </w:tabs>
              <w:spacing w:lineRule="exact" w:line="274"/>
              <w:ind w:left="302" w:hanging="288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жний прием мяч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ind w:left="720" w:hanging="26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вый выполняет верхнюю передачу мяча,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выполняет прием мяча снизу и ловит</w:t>
              <w:br/>
              <w:t>мяч руками и повторяет все в той же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ледова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5" w:leader="none"/>
              </w:tabs>
              <w:spacing w:lineRule="exact" w:line="274"/>
              <w:ind w:left="720" w:hanging="2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вый выполняет прием снизу, а второй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ем сверху, а затем меняются   приемами.</w:t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54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 xml:space="preserve">Совершенствование техники верхней прямой подач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sz w:val="24"/>
                <w:szCs w:val="24"/>
              </w:rPr>
              <w:t>мяча: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) выполнить верхнюю, прямую подачу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ар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ин выполняет верхнюю, прямую подачу,</w:t>
            </w:r>
          </w:p>
          <w:p>
            <w:pPr>
              <w:pStyle w:val="Normal"/>
              <w:shd w:fill="FFFFFF" w:val="clear"/>
              <w:ind w:left="6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торой ловит двумя руками и повторяет</w:t>
            </w:r>
          </w:p>
          <w:p>
            <w:pPr>
              <w:pStyle w:val="Normal"/>
              <w:shd w:fill="FFFFFF" w:val="clear"/>
              <w:ind w:left="14" w:firstLine="6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рхнюю, прямую подач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дин выполняет верхнюю, прямую подачу,</w:t>
            </w:r>
          </w:p>
          <w:p>
            <w:pPr>
              <w:pStyle w:val="Normal"/>
              <w:shd w:fill="FFFFFF" w:val="clear"/>
              <w:ind w:left="14" w:firstLine="6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торой принимает мяч верхним или нижним</w:t>
            </w:r>
          </w:p>
          <w:p>
            <w:pPr>
              <w:pStyle w:val="Normal"/>
              <w:shd w:fill="FFFFFF" w:val="clear"/>
              <w:ind w:left="14" w:firstLine="65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емом, затем меняются приемам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30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30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30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 30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61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 передачей ступни на одн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ровне, или одна впереди другой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0,5-1 ступни. Ступни на расстоянии не менее ширины плеч, туловище наклонено вперед (во всех фазах), ноги согнуты в коленях, начинают выпрямляться раньше рук, перед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ередачей руки (предплечья и </w:t>
            </w:r>
            <w:r>
              <w:rPr>
                <w:rFonts w:cs="Times New Roman" w:ascii="Times New Roman" w:hAnsi="Times New Roman"/>
                <w:color w:val="000000"/>
              </w:rPr>
              <w:t xml:space="preserve">кисти) находятся на уровне пояса, локти впереди туловища, ки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ложены в « замок» (одна сжата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ругая обхватывает) опущены. Рук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прямлены в локтях и плотн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ложены. Мяч принимается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едплечья, чуть выше </w:t>
            </w:r>
            <w:r>
              <w:rPr>
                <w:rFonts w:cs="Times New Roman" w:ascii="Times New Roman" w:hAnsi="Times New Roman"/>
                <w:color w:val="000000"/>
              </w:rPr>
              <w:t xml:space="preserve">лучезапястных суставов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ложение рук позволяет игроку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зрительно контролировать мяч 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омент приема. При приеме мяч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етящего в стороне  от игрока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ближнее к мячу плеч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нимается до того, как руки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складываются.</w:t>
            </w:r>
          </w:p>
          <w:p>
            <w:pPr>
              <w:pStyle w:val="Normal"/>
              <w:shd w:fill="FFFFFF" w:val="clear"/>
              <w:spacing w:lineRule="exact" w:line="202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сле приема руки остаются в положении приема, или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езначительно сопровождают мя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ребования к технике верхней</w:t>
              <w:br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прямой подачи: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. Перед   подачей    ступни</w:t>
            </w:r>
          </w:p>
          <w:p>
            <w:pPr>
              <w:pStyle w:val="Normal"/>
              <w:shd w:fill="FFFFFF" w:val="clear"/>
              <w:spacing w:lineRule="exact" w:line="209"/>
              <w:ind w:left="22" w:right="648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аправлены в сторону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редполагаемого вылета мяча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. Перед подачей ступня,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зноименная с бьющей рукой, стоит</w:t>
            </w:r>
          </w:p>
          <w:p>
            <w:pPr>
              <w:pStyle w:val="Normal"/>
              <w:shd w:fill="FFFFFF" w:val="clear"/>
              <w:spacing w:lineRule="exact" w:line="216"/>
              <w:ind w:left="14" w:right="37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переди другой на 0,5 -1,5 ступни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3. Рука с мячом перед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дбрасыванием находится выш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пояса и слегка согнута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. Положение бьющей руки в замахе: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кисть над плечевым суставом выш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головы, локоть выше плеча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) перестроение класса для выполнени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рхней прямой подачи через сетку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Учебная игра: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«Чья команда выполнит больше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подач».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Учебная игра «Волейбол»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команде учителя (левая рука в сторону)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 строится в одну шеренг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u w:val="single"/>
              </w:rPr>
              <w:t>ЗАКЛЮЧИТЕЛЬНАЯ ЧАСТЬ УРО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) Построе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игра на внимание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4"/>
                <w:sz w:val="24"/>
                <w:szCs w:val="24"/>
              </w:rPr>
              <w:t>«класс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) Подведение итогов, выставить отмет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) Домашнее зада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</w:rPr>
              <w:t>мальчики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реклади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1"/>
                <w:sz w:val="24"/>
                <w:szCs w:val="24"/>
              </w:rPr>
              <w:t>девочки</w:t>
            </w:r>
            <w:r>
              <w:rPr>
                <w:rFonts w:cs="Times New Roman" w:ascii="Times New Roman" w:hAnsi="Times New Roman"/>
                <w:smallCap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mallCaps/>
                <w:color w:val="000000"/>
                <w:spacing w:val="-1"/>
                <w:sz w:val="24"/>
                <w:szCs w:val="24"/>
              </w:rPr>
              <w:t xml:space="preserve">отжим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упоре ле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9 м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. Подбрасывание выполняется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вертикально. Правильность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одбрасывания проверяетс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ледующим образом: без удара мяч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адает перед носком правой ноги н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асстоянии 0,5-2 ступни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. Замах начинается с отведени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леча, туловище отклоняетс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начительно, рука отводитс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мягко, без рывка.</w:t>
            </w:r>
          </w:p>
          <w:p>
            <w:pPr>
              <w:pStyle w:val="Normal"/>
              <w:shd w:fill="FFFFFF" w:val="clear"/>
              <w:spacing w:lineRule="exact" w:line="209"/>
              <w:ind w:left="14" w:right="432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, Кисть в замахе располагается в фронтальной плоскости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. Удар начинается с движения плеч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перед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9. Рука при ударе выпрямляется в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октевом суставе, двигаясь в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агиттальной плоскости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. Удар по мячу наносится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снованием напряженной ладони,</w:t>
            </w:r>
          </w:p>
          <w:p>
            <w:pPr>
              <w:pStyle w:val="Normal"/>
              <w:shd w:fill="FFFFFF" w:val="clear"/>
              <w:spacing w:lineRule="exact" w:line="230"/>
              <w:ind w:left="14" w:right="540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или кулако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11. После подачи масса тел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носится на впереди стоящу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ногу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2. После подачи рука показыва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правление вылета мяча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ласс делится на две команд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торые выполняют верхнюю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ямую подачу через сет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очередно с начало одна коман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тем другая. Побеждает 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оманда, которая больше выполни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авильно и точно в площад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ач. Игра начинается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ветствия и заканчива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ветствием.</w:t>
            </w:r>
          </w:p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гра на внимание</w:t>
            </w:r>
          </w:p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« КЛАСС»</w:t>
            </w:r>
          </w:p>
          <w:p>
            <w:pPr>
              <w:pStyle w:val="Normal"/>
              <w:shd w:fill="FFFFFF" w:val="clear"/>
              <w:spacing w:lineRule="exact" w:line="209"/>
              <w:ind w:right="115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 команды класс, учащиеся н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полняют то или иное задание, 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то нарушает это правило долж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полнить шаг вперед. Те кто</w:t>
            </w:r>
          </w:p>
          <w:p>
            <w:pPr>
              <w:pStyle w:val="Normal"/>
              <w:shd w:fill="FFFFFF" w:val="clear"/>
              <w:spacing w:lineRule="exact" w:line="209"/>
              <w:ind w:right="108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делает больше шагов вперед, те и есть проигравшие, а кто осталс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сте выигравшие, т. е. боле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нимательные, в класс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 w:before="274" w:after="0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ОУ СОШ  № 38  г.Сургут. </w:t>
      </w:r>
    </w:p>
    <w:p>
      <w:pPr>
        <w:pStyle w:val="Normal"/>
        <w:shd w:fill="FFFFFF" w:val="clear"/>
        <w:spacing w:lineRule="exact" w:line="266" w:before="27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итель: Воронин А. В.</w:t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39:00Z</dcterms:created>
  <dc:creator>user</dc:creator>
  <dc:description/>
  <cp:keywords/>
  <dc:language>en-US</dc:language>
  <cp:lastModifiedBy>КОМП</cp:lastModifiedBy>
  <cp:lastPrinted>2009-02-25T23:36:00Z</cp:lastPrinted>
  <dcterms:modified xsi:type="dcterms:W3CDTF">2014-01-24T03:27:00Z</dcterms:modified>
  <cp:revision>11</cp:revision>
  <dc:subject/>
  <dc:title/>
</cp:coreProperties>
</file>