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С людьми живи в мире, а с пороками сражай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ль: 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 ценностного отношения к здоровью подростк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ить учащимся объективную информацию о вреде табакокурения, наркомании, токсикомании, алкоголя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ствовать стремлению учащихся понимать окружающих и анализировать свои отношения с ними;</w:t>
      </w:r>
    </w:p>
    <w:p>
      <w:pPr>
        <w:pStyle w:val="Normal"/>
        <w:numPr>
          <w:ilvl w:val="0"/>
          <w:numId w:val="12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негативное отношение к спиртным напиткам, табакокурению, наркомании, токсикоман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орудование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сональный компьютер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диапроектор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ран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аточный материал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ка;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зыкальное оформление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Ход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 ведущий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лушайте народную притчу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рик на рынке торгует табаком и приговаривает: «Покупайте табак! Мой табак не простой, а с секретом. От него собака не укусит, вор в дом не залезет, стариком не станешь»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ой человек подошел к продавцу и говорит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почему собака не укусит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тому что с палкой ходить будеш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почему вор в дом не залезет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ак всю ночь кашлять будеш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почему стариком не стану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тому что до старости не доживешь! “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2 ведущий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ще древние римляне говорили: “В здоровом теле – здоровый дух”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древних “здоровый” и “красивый” обозначались одним словом. А что такое “дух”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С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вокупность мыслей, поступков, знан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тремлений, чувст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 ведущий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Жизнь – это движение. Если мы движемся вперед с ней вместе, то мы развиваемся. А если мы остановимся, совершая плохие поступки, то начнем отставать от жизни. То есть, человек имеет право на выбор – какой образ жизни ему вести. И за свой выбор он несет ответственность не только перед самим собой, но и перед людьми. Не даром пословица говорит: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 людьми живи в мире, а с пороками сражайся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 вами таблица частичных потребностей человека. Давайте попытаемся ее заполнить: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а доске вычерчена заранее таблица с заголовками, заполняют таблицу сами школьники, например</w:t>
      </w:r>
      <w:r>
        <w:rPr/>
        <w:t>):</w:t>
      </w:r>
    </w:p>
    <w:tbl>
      <w:tblPr>
        <w:tblW w:w="962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384"/>
        <w:gridCol w:w="3426"/>
        <w:gridCol w:w="2813"/>
      </w:tblGrid>
      <w:tr>
        <w:trPr/>
        <w:tc>
          <w:tcPr>
            <w:tcW w:w="3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з чего человек не может прожить</w:t>
            </w:r>
          </w:p>
        </w:tc>
        <w:tc>
          <w:tcPr>
            <w:tcW w:w="3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з кого человек не может прожить</w:t>
            </w:r>
          </w:p>
        </w:tc>
        <w:tc>
          <w:tcPr>
            <w:tcW w:w="2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ожет  прожить, но трудно</w:t>
            </w:r>
          </w:p>
        </w:tc>
      </w:tr>
      <w:tr>
        <w:trPr/>
        <w:tc>
          <w:tcPr>
            <w:tcW w:w="3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дух</w:t>
            </w:r>
          </w:p>
        </w:tc>
        <w:tc>
          <w:tcPr>
            <w:tcW w:w="3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дители</w:t>
            </w:r>
          </w:p>
        </w:tc>
        <w:tc>
          <w:tcPr>
            <w:tcW w:w="2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евизор</w:t>
            </w:r>
          </w:p>
        </w:tc>
      </w:tr>
      <w:tr>
        <w:trPr/>
        <w:tc>
          <w:tcPr>
            <w:tcW w:w="3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да</w:t>
            </w:r>
          </w:p>
        </w:tc>
        <w:tc>
          <w:tcPr>
            <w:tcW w:w="3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вотные</w:t>
            </w:r>
          </w:p>
        </w:tc>
        <w:tc>
          <w:tcPr>
            <w:tcW w:w="2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ниги</w:t>
            </w:r>
          </w:p>
        </w:tc>
      </w:tr>
      <w:tr>
        <w:trPr/>
        <w:tc>
          <w:tcPr>
            <w:tcW w:w="3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а</w:t>
            </w:r>
          </w:p>
        </w:tc>
        <w:tc>
          <w:tcPr>
            <w:tcW w:w="3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тицы</w:t>
            </w:r>
          </w:p>
        </w:tc>
        <w:tc>
          <w:tcPr>
            <w:tcW w:w="2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ытовые приборы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2 ведущий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, как вы думаете, почему эти понятия не вошли в число жизненно необходимых потребностей человека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урение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алкоголь, токсикомания, наркотики – пагубные привыч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?  Верно,   они пагубно влияют на здоровье и качество жизни человека, вызывают зависимость и представляют угрозу для жизни. Это пороки, и с ними необходимо бороться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ыходят участники  и рассказывают об этих вредных привычках, мешающих здоровью человека, прикрепляют лозунги к доске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1 участни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Листья растения острова Табаго были завезены в Европу Христофором Колумбом в XV веке и получили название “табак”.  Индейцы считали табак успокаивающим веществом и использовали его как лечебное средство. Но сейчас доказано, что в табаке содержится 400 химических веществ, многие из них – яды, более 40 веществ вызывают рак. Табакокурение относят к вредным привычкам. Никотин является веществом, изменяющим сознание, и является самым сильным наркотиком, кокаин стоит на втором месте после никотина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ждая сигарета укорачивает жизнь на 8 минут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жегодно в России умирает около миллиона человек от болезней, вызванных курением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йчас в мире считается курить “немодным”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последние 5 лет бросили курить 30 миллионов человек.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1 мая во всем мире отмечают как День без табака. 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2 участн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 Алкоголь называют “похитителем рассудка”. Раньше пьянство в будние дни считалось грехом и позором. Алкоголь действует на клетки головного мозга, человек становится злым, агрессивным, теряет над собой контроль, становится психически неуравновешенным . Это внутриклеточный яд, который разрушает жизненно важные органы человека – печень, сердце, мозг. Алкоголь особенно вреден для растущего организма и “взрослые” дозы для детей могут стать смертельными или привести к инвалидности при поражении головного мозг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0 граммов водки убивают 7,5 тысяч клеток головного мозга. </w:t>
      </w:r>
    </w:p>
    <w:p>
      <w:pPr>
        <w:pStyle w:val="Style15"/>
        <w:numPr>
          <w:ilvl w:val="0"/>
          <w:numId w:val="2"/>
        </w:numPr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0% всех преступлений совершаются в состоянии опьянения.  </w:t>
      </w:r>
    </w:p>
    <w:p>
      <w:pPr>
        <w:pStyle w:val="Normal"/>
        <w:spacing w:lineRule="auto" w:line="240" w:before="280" w:after="280"/>
        <w:ind w:firstLine="36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3 участн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Наркотики – это химические вещества растительного и химического происхождения. Их употребление вызывает наркотическое опьянение. Назначение наркотиков – в медицинских целях применяются для снижения болевых ощущений при операциях или тяжелых болезнях. К наркотикам привыкают очень быстро, а зависимость вылечить очень трудно. Наркотики изменяют сознание, вызывая галлюцинации, бред, иллюзии. Чрезмерное употребление наркотиков - это часто смертельное заболевание. Наркотики убивают ум, здоровье, силы человека. Наркоманы распространяют чаще других СПИД. </w:t>
      </w:r>
    </w:p>
    <w:p>
      <w:pPr>
        <w:pStyle w:val="Style15"/>
        <w:numPr>
          <w:ilvl w:val="0"/>
          <w:numId w:val="1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росток, попробовавший наркотик, к 25 годам становится законченным наркоманом,  его вылечить очень трудно. 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4 участн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Токсикомания – это пристрастие к химическим веществам, то есть вдыхание паров бензина, аэрозолей, ацетона, клея, толуола. Токсикомания развивается очень быстро, вырастая из кратковременной привычки употреблять вещества, изменяющие сознание и относится к виду тяжелых заболеваний, лечение которых очень сложно.</w:t>
      </w:r>
    </w:p>
    <w:p>
      <w:pPr>
        <w:pStyle w:val="Normal"/>
        <w:numPr>
          <w:ilvl w:val="0"/>
          <w:numId w:val="13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токсического  опьянения  разрушаются  внутренние органы человека  - легкие, желудок, сердце, мозг. Многие изменения необратимы и приводят к смерти.</w:t>
      </w:r>
    </w:p>
    <w:p>
      <w:pPr>
        <w:pStyle w:val="Normal"/>
        <w:spacing w:lineRule="auto" w:line="240" w:before="280" w:after="280"/>
        <w:ind w:firstLine="5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 ведущий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Если человек, сталкиваясь с этими пороками в жизни, сможет сказать твердое «НЕТ!», то его жизнь буде полна красок.  Вот именно с этого шага и начинается путь к здоровому образу жизни. Сегодня я предлагаю каждой из групп выразить свое отношение к этим лозунгам: </w:t>
      </w:r>
    </w:p>
    <w:p>
      <w:pPr>
        <w:pStyle w:val="Normal"/>
        <w:spacing w:lineRule="auto" w:line="240" w:before="280" w:after="280"/>
        <w:ind w:left="708" w:hanging="0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«Нет курению!»</w:t>
      </w:r>
    </w:p>
    <w:p>
      <w:pPr>
        <w:pStyle w:val="Normal"/>
        <w:spacing w:lineRule="auto" w:line="240" w:before="280" w:after="280"/>
        <w:ind w:left="708" w:hanging="0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«Нет алкоголю!»</w:t>
      </w:r>
    </w:p>
    <w:p>
      <w:pPr>
        <w:pStyle w:val="Normal"/>
        <w:spacing w:lineRule="auto" w:line="240" w:before="280" w:after="280"/>
        <w:ind w:left="708" w:hanging="0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«Нет токсикомании!»</w:t>
      </w:r>
    </w:p>
    <w:p>
      <w:pPr>
        <w:pStyle w:val="Normal"/>
        <w:spacing w:lineRule="auto" w:line="240" w:before="280" w:after="280"/>
        <w:ind w:left="708" w:hanging="0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«Не т наркомании!»</w:t>
      </w:r>
    </w:p>
    <w:p>
      <w:pPr>
        <w:pStyle w:val="Normal"/>
        <w:spacing w:lineRule="auto" w:line="240" w:before="280" w:after="280"/>
        <w:ind w:left="708" w:hanging="0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«Мы  -  за здоровый образ жизни!»</w:t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 течении 5 минут ваша группа должна сформулировать  5  аргументов в поддержку или в опровержение этих лозунгов. Сделайте свой выбор.</w:t>
      </w:r>
    </w:p>
    <w:p>
      <w:pPr>
        <w:pStyle w:val="Normal"/>
        <w:spacing w:lineRule="auto" w:line="240" w:before="280" w:after="280"/>
        <w:ind w:firstLine="36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 течение 5 минут участники  работают в группах, затем защищают свои проекты. В качестве «помощника» им  предложены тезисы. По окончании работы участники защищают свои проекты.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2 ведущий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 видите, ребята, влияние вредных привычек наносит только вред человеку – вред его здоровью, силам и положению в обществе. Эти и другие пагубные привычки тормозят развитие личности, останавливают человека на полпути и он может легко попасть в беду. Человек сам определяет свою судьбу, и я вам советую уже сегодня задуматься: «А стоит ли курение, пьянство или наркотики того, чтобы я сломал свою жизнь?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омни: человек не слаб,</w:t>
        <w:br/>
        <w:t>Рожден свободным. Он не раб.</w:t>
        <w:br/>
        <w:t>Сегодня вечером как ляжем спать</w:t>
        <w:br/>
        <w:t>Ты должен так себе сказать:</w:t>
        <w:br/>
        <w:t>“Я выбрал сам себе дорогу к свету</w:t>
        <w:br/>
        <w:t xml:space="preserve">И, презирая сигарету, </w:t>
        <w:br/>
        <w:t>Не стану ни за что курить.</w:t>
        <w:br/>
        <w:t>Я – человек! Я должен жить!”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флексия. Музыкальное оформление.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Нет курению!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урение – личное дело каждого.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урение наносит вред только курильщику.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сли нет знака «Курение запрещено», можно курить в общественном транспорте.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ра  в себя – это вера в то, что в вас есть нечто большее, чем вы о себе знаете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урение помогает  расслабиться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урящие девушки очень современны и модны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еня будут больше уважать, если я начну курить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урение приносит человеку удовольствие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сли «чуть-чуть» покурить,  ничего не будет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урение в общественных  местах запрещено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урильщик – сам себе могильщик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урение может испортить не только здоровье, но и карьеру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орт и курение – несовместимы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32"/>
          <w:szCs w:val="32"/>
        </w:rPr>
        <w:t>Успеваемость у курящего  ученика падает, внимание ослабевает, память ухудшается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урение портит аппетит и ведет к гастриту и язве желудка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абак уму не товарищ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ет алкоголю!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лкоголь – это дурман. Он туманит сознание, отупляет ум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лкоголь – давний враг человека.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32"/>
          <w:szCs w:val="32"/>
        </w:rPr>
        <w:t>Алкоголь наносит вред государству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лкоголик – горе для семьи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лкоголизм наносит материальный вред семье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лкоголь влияет на психику человека – он плохо контролирует свои эмоции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состоянии алкогольного опьянения резко возрастает риск совершения правонарушений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жедневно на дорогах страны гибнут дети под колесами нетрезвых водителей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лкоголь в малых дозах полезен для организм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ет токсикомании!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ору красит камень, а человека – голова.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32"/>
          <w:szCs w:val="32"/>
        </w:rPr>
        <w:t>Смелость и лихачество – разные стороны разных медалей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ерез 6-8 месяцев после первого «вдоха» токсикоман деградирует как личность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оксикоман «со стажем» - нетрудоспособный инвалид из-за приобретенного слабоумия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астворители и химикаты разрушают организм с первой же 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бы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аллюцинации и сказочный мир – это последствия мозгового отравления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оксикомания – скоротечная форма наркомании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лые дозы химических веществ безвредны для организма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имические вещества при вдыхании  не попадают в кровь, поэтому с токсикоманией легко справиться.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ет наркомании!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ркодиллеры – торговцы смертью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ывают «легкие» и «тяжелые» наркотики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рвая проба наркотиков – прыжок в пропасть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ишь 2-3% наркоманов, прошедших полный курс лечения, окончательно побеждают болезнь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 декабря – День борьбы со СПИДом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ркотики не вредны сами по себе, просто нужно правильно их использовать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 бывает «легких» и «тяжелых» наркотиков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ольшая воля – это не только умение чего-то пожелать и добиться, но и умение заставить себя оказаться от  чего-то, когда это  нужно.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32"/>
          <w:szCs w:val="32"/>
        </w:rPr>
        <w:t>Наркомания – ближайший путь к СПИДу.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ы – за здоровый образ жизни!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ичностью не рождаются. Ею становятся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орт – это прекрасно! Он делает человека здоровым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орт дарит мышечную радость, чувство команды, приносит хорошее настроение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доровье – твой капитал. Не разбазаривай его!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лохо человеку, когда он один, </w:t>
      </w:r>
    </w:p>
    <w:p>
      <w:pPr>
        <w:pStyle w:val="Normal"/>
        <w:ind w:left="10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оре одному, один не воин.</w:t>
      </w:r>
    </w:p>
    <w:p>
      <w:pPr>
        <w:pStyle w:val="Normal"/>
        <w:numPr>
          <w:ilvl w:val="0"/>
          <w:numId w:val="10"/>
        </w:numPr>
        <w:ind w:left="851" w:hanging="28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ружно – не грузно, а врозь – хоть брось!</w:t>
      </w:r>
    </w:p>
    <w:p>
      <w:pPr>
        <w:pStyle w:val="Normal"/>
        <w:numPr>
          <w:ilvl w:val="0"/>
          <w:numId w:val="10"/>
        </w:numPr>
        <w:ind w:left="851" w:hanging="28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еловеку без семьи трудно быть счастливым.</w:t>
      </w:r>
    </w:p>
    <w:p>
      <w:pPr>
        <w:pStyle w:val="Normal"/>
        <w:numPr>
          <w:ilvl w:val="0"/>
          <w:numId w:val="10"/>
        </w:numPr>
        <w:ind w:left="851" w:hanging="28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е победы начинаются с победы над самим собой.</w:t>
      </w:r>
    </w:p>
    <w:p>
      <w:pPr>
        <w:pStyle w:val="Normal"/>
        <w:numPr>
          <w:ilvl w:val="0"/>
          <w:numId w:val="10"/>
        </w:numPr>
        <w:ind w:left="851" w:hanging="28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начала поверь в себя, а потом в тебя поверят другие.</w:t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17:46:00Z</dcterms:created>
  <dc:creator>САША</dc:creator>
  <dc:description/>
  <cp:keywords/>
  <dc:language>en-US</dc:language>
  <cp:lastModifiedBy>Админ</cp:lastModifiedBy>
  <dcterms:modified xsi:type="dcterms:W3CDTF">2014-01-22T10:39:00Z</dcterms:modified>
  <cp:revision>9</cp:revision>
  <dc:subject/>
  <dc:title/>
</cp:coreProperties>
</file>