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е  занятие  по ФГОС  по курсу «Умники и умницы»  для   2 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Логически – поисковые 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и: 1. Отрабатывать умения  учащихся  выполнять задания логически – поискового                      характер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2. Развивать  внимание. быстроту   реакции, логическое  мышление, умение  работать в паре, в группе, исследовательские  умения на основе изученного, умение делать выводы и отстаивать свои взгляды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3. Воспитывать  в детях желание  помогать друзьям, умение общатьс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ы и приемы: игровой, наглядный, словес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 учащиеся должны уметь выполнять задания логически – поискового характера, работать в паре и в групп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 проектор, карточки с заданиями, слайды, лепестки  с  ребус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Ход 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се  встали! Подравнялись!  Тихо  сели!</w:t>
      </w:r>
    </w:p>
    <w:p>
      <w:pPr>
        <w:pStyle w:val="Normal"/>
        <w:ind w:left="360" w:hanging="0"/>
        <w:rPr/>
      </w:pPr>
      <w:r>
        <w:rPr>
          <w:b/>
        </w:rPr>
        <w:t xml:space="preserve">- Закройте все глазки!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Медленно  повторяйте  за мной: «Я в школе. Я ничего не боюсь. У меня все будет хорошо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А теперь откройте глазки, повернитесь    друг  к другу и улыбнитесь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Вот на  такой приятной ноте  начинаем  наше занят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 учебной  деятельно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смотрите  на  экран.   Слайд 1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Каждой  цифре   соответствует  только    1    буква  алфави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Используя алфавит, узнайте  имя  сказочного  геро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80"/>
        <w:gridCol w:w="1080"/>
        <w:gridCol w:w="900"/>
        <w:gridCol w:w="900"/>
        <w:gridCol w:w="1080"/>
        <w:gridCol w:w="1080"/>
        <w:gridCol w:w="108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Какое сказочное имя у вас получилось?  Незнай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Как  вы  нашли  имя  этого  героя?  ( по  буквам  алфавит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А теперь проверим  правильно ли вы нашли имя героя по слайду ( проверяют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А  теперь  отгадайте  загад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Даяна, загадай загадку  ребята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Что за странный  этот  дом?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бятишек  много  в  не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осит  обувь  из  резин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питается  бензин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 Что  это, ребята? Автобус   Слайд 2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- </w:t>
      </w:r>
      <w:r>
        <w:rPr>
          <w:b/>
          <w:sz w:val="28"/>
          <w:szCs w:val="28"/>
        </w:rPr>
        <w:t xml:space="preserve">Как   вы  думаете, а  как  могут  быть   связаны  между собой эти  2  слова?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(поедем в путешествие с Незнайкой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равильно!  Наш  друг  Незнайка  не  может  попасть  в свой  город: он  заблудился. Ему  нужна  наша  помощь.   Он  может  попасть в свой город, если  вы  будете  хорошо  работать  на  занятии.  И   по   ходу    нашего     путешествия    выполним   логически – поисковые  зад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Вы  готовы  помочь  нашему  другу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- Представьте, что  едем   в   автобус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 Едем- едем! (звучит фонограмма- звук автобус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по  теме  занят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-  </w:t>
      </w:r>
      <w:r>
        <w:rPr>
          <w:b/>
          <w:sz w:val="28"/>
          <w:szCs w:val="28"/>
        </w:rPr>
        <w:t>Мы  приближаемся  к  1ой  станции.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 xml:space="preserve">-  </w:t>
      </w:r>
      <w:r>
        <w:rPr>
          <w:b/>
          <w:sz w:val="28"/>
          <w:szCs w:val="28"/>
        </w:rPr>
        <w:t xml:space="preserve">Как  называется  эта  станция? Давайте  хором  прочитаем   ее  названи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ая    станция  «РАЗМИНКА»  Слайд 3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  вы думаете, что мы будем делать на этой станции?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  этой  станции  вам  нужно  хором  ответить  на  вопрос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Если  не  ответите  на  вопросы,  то  не  сможем  помочь  Незнай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о  что  превращается  вода  зимой?  в  лед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Сколько  орехов  в  пустом   стакане?  ни  одного:  стакан  пустой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Какого  цвета  елка?  зеленого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Кто  улетает  осенью  на  юг?  птицы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Я  увидел  свой  портрет,  отошел  портрета  нет. ( зеркало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Заяц  летает?  нет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Самый  короткий  месяц  в  году?  февраль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Любимое   лакомство  мышки?  сыр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Дом  для   собаки?  конура, будк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яц  прыгает,  а  ласточка  ….  лета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тог  работы на станци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Молодцы!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  смогли  дать  точные  ответы  на  вопросы,  можно  ехать  дальш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Едем -  едем!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 ая   станция   « Шифровщик».  Слайд 4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 Мы  подъехали  ко  второй  стан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 он  называется?  Прочитаем!   «Шифровщик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 вы думаете, чем  мы   здесь  будем  заниматься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Сейчас  работаете  в  парах.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Не  водя  рукой  по  линиям, а  лишь  следя  глазами,  определите,   какие  буквы  соответствуют  цифрам.  Посоветовавшись  с  другом, назовите зашифрованные  слова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айд 5.</w:t>
      </w:r>
    </w:p>
    <w:p>
      <w:pPr>
        <w:pStyle w:val="Normal"/>
        <w:ind w:left="36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565400" cy="168846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 6.</w:t>
      </w:r>
    </w:p>
    <w:p>
      <w:pPr>
        <w:pStyle w:val="Normal"/>
        <w:ind w:firstLine="708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489835" cy="16656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b/>
          <w:sz w:val="28"/>
          <w:szCs w:val="28"/>
        </w:rPr>
        <w:t>Какие   слова    у  вас  получили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А  у  вас?  Проверим, полученные слова  по  слайдам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- </w:t>
      </w:r>
      <w:r>
        <w:rPr>
          <w:b/>
          <w:sz w:val="28"/>
          <w:szCs w:val="28"/>
        </w:rPr>
        <w:t>А  кто  знает,  кто  такие  Шпунтик  и  Знайка?  друзья     Незнайки  Слайд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- </w:t>
      </w:r>
      <w:r>
        <w:rPr>
          <w:b/>
          <w:sz w:val="28"/>
          <w:szCs w:val="28"/>
        </w:rPr>
        <w:t>Как  вы  расшифровали  слова?  проследили глазками  за  ли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цените  работу  в  паре  с  помощью  кружочков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лодцы!   Смогли  расшифровать  слова. Едем  дальш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нция  «Здоровейки»   Слайд  8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  какой   станции    подъехали?   Прочитаем!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 вы  думаете, что  делают  жители  этой  станци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   мы  тоже  выполним  оздоровительные  упражн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огладьте  правой рукой  круговыми  движениями   живот, а левой  рукой  голову.  3 раза. А теперь правой рукой  погладьте  голову, а левой –живот.  3 раз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Постреляйте   глазками  влево- вправо, вправо – влево»  5 раз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 xml:space="preserve">3. </w:t>
      </w:r>
      <w:r>
        <w:rPr>
          <w:b/>
          <w:sz w:val="28"/>
          <w:szCs w:val="28"/>
        </w:rPr>
        <w:t>«Вижу  палец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Указательный  пальчик  к  носу! Смотрим  на  кончик  пальца  и   считаем  до  5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Указательный  палец  в  1му  окну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4. «Ленивые  восьмерки» Нарисуйте  8ки   правой  рукой,  левой  рукой,  а  теперь  2мя  руками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ы отдохнули! Едем  дальше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Станция  «Догадайся»  Слайд  9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Как  называется  4  станция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Продолжим  работу   в  пар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нимательно  прочитайте  задачу,  решение  запишите    на  листочк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нтон  живет  в  своем  доме вместе  с  папой, мамой  и братом. А еще  с  ними  живут собака, две  кошки, 2  попугая и 4 золотые  рыбки. Сосчитайте, сколько  всего  ног  у  обитателей этого  дома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ая  пара  готова? поднимите  руки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 прочитает  задачу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е  число  у  вас  получилос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 у  вас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Как  вы сосчитали  ноги  обитателей  этого  дома? Кто  докажет  правильность  решения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8"/>
          <w:szCs w:val="28"/>
        </w:rPr>
        <w:t xml:space="preserve">- А  теперь  проверим,   правильно  ли  вы  сосчитали  ноги  обитателей. Дома Антона.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2+2+2+2 + 4+ 8+2+2 = 24  ног.     Слайд  10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ьих ног вы не считали? А почему? у  рыбок нет но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-  </w:t>
      </w:r>
      <w:r>
        <w:rPr>
          <w:b/>
          <w:sz w:val="28"/>
          <w:szCs w:val="28"/>
        </w:rPr>
        <w:t>Оцените  работу  в  паре  на  этой  станции  кружочк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лодцы! Смогли  посчитать  ноги  обитателей  семьи Антон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Едем  дальше!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Станция   «Недостающее  слово»   Слайд 1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  называется  эта  станция?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Выполним  это  задание  в  группах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оймите  закономерность  и  запишите  недостающие  слова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 этого даются аналогичные слов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ЙД 12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Ь (…..)  ПЕНА                                   КОНЬ (ПЕНЬ) ПЕН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УНА (……) ВЕРА                                   ЛУНА (ВЕНА) ВЕР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СТЬ (….) ТЕРКА                                КОСТЬ (КОСТЕР) ТЕРК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СЛО (,,,,,) ТЕРМОС                           МАСЛО (МАСТЕР)  ТЕРМОС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ая группа готова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ая группа назовите 1 слово. Пе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торая группа 2 слово. Вер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тальные слова проверяются по аналогии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  нашли недостающие  слова?  Проверим, полученные  слова по слайдам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ь (пень) пена               СЛАЙД 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уна (вена) вер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сть (костер) тер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сло (мастер) термо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цените  свою  работу  и  работу  группы   на  этой  станц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Едем  дальше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ЦИЯ  « 2  слова»  Слайд  1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 называется  эта  станция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должим  работу  в  групп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 Из  каждого  набора  букв  у  вас  должно  получиться  по  2  слова. Найдите   их  и  выделите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52345" cy="10972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 Как  выполняли  задание?  Проверим,  какие  слова   получились  у  1 группы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 у  2  группы?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(слова проверяются по слайду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цените  работу группы   на  этой  станции, используя кружоч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Едем  дальше!  Молодцы!  Смогли  найти  слова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ция «Город Незнайк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- </w:t>
      </w:r>
      <w:r>
        <w:rPr>
          <w:b/>
          <w:sz w:val="28"/>
          <w:szCs w:val="28"/>
        </w:rPr>
        <w:t xml:space="preserve">Вот мы  и подъехали  к   городу  Незнайки.  Но  название  города  сможем  узнать, если  разгадаем  ребусы. На каждом   лепестке    дан  ребус, отгадав  его, переворачиваете, а  там  буква. Вы  ее   прикрепляете  на  доску  по  часовой  стрелке.  Выходим  по  одному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(в  9 лепестках  приклеены ребусы :</w:t>
      </w:r>
      <w:r>
        <w:rPr>
          <w:b/>
          <w:sz w:val="28"/>
          <w:szCs w:val="28"/>
        </w:rPr>
        <w:t xml:space="preserve"> пис100лет – пистолет, 40а – сорока, …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читаем, в  каком  городе  проживает   Незнай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Цветочны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 вы   думаете, почему  он  так  назван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дети отвечают на вопро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лодцы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цените  работу  на последней   станции кружочка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звращаемся  снова  в  школ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РЕФЛЕКСИЯ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му  мы  помогл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  мы  ему  помогали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могли  ли  мы  ему  помочь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 теперь   закончите   предложения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Мне   было   интересно    …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не   понравилось   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дети заканчивают предложения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С  каким настроением  уходите  из нашего  занятия, покажите  это  смайликам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917065" cy="1047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Молодцы, ребята! Вы очень хорошо поработали на занятии: помогли доехать Незнайке до своего города, смогли выполнить задания логически – поискового характера. И он вам очень благодарен и ждет новых встреч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сный кружок – у меня все получилось отлично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елтый кружок  – у меня все получилось хорошо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леный кружок – у меня все получилось неплохо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ний кружок – у меня ничего не получилось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</w:t>
      </w:r>
      <w:r>
        <w:rPr>
          <w:b/>
          <w:sz w:val="20"/>
          <w:szCs w:val="20"/>
        </w:rPr>
        <w:t>Азиата Ооржак, учитель начальных классов МБОУ СОШ №12 .</w:t>
      </w:r>
    </w:p>
    <w:sectPr>
      <w:type w:val="nextPage"/>
      <w:pgSz w:w="11906" w:h="16838"/>
      <w:pgMar w:left="851" w:right="85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31:00Z</dcterms:created>
  <dc:creator>ОАВ</dc:creator>
  <dc:description/>
  <cp:keywords/>
  <dc:language>en-US</dc:language>
  <cp:lastModifiedBy>Синус</cp:lastModifiedBy>
  <cp:lastPrinted>2013-09-25T09:33:00Z</cp:lastPrinted>
  <dcterms:modified xsi:type="dcterms:W3CDTF">2013-09-25T01:34:00Z</dcterms:modified>
  <cp:revision>11</cp:revision>
  <dc:subject/>
  <dc:title>Внеурочное  занятие  по  логистике</dc:title>
</cp:coreProperties>
</file>