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мероприятий по духовно–нравственному развитию в 1 классе МОУ «СОШ №4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оспитание нравственного чувства, этического сознания и готовности совершать позитивные поступки, в том числе речевые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693"/>
        <w:gridCol w:w="3260"/>
        <w:gridCol w:w="35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ные ча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рганизация  внеклассных мероприят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родителями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трудничество с дополнительными образовательными учреждениями (Совмест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, форм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трудничеств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 и взаимопомощь.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смотр – конкурсе на лучшую детскую работу по теме «МЧС России глазами дет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илого человека. (01.10)</w:t>
            </w:r>
          </w:p>
          <w:p>
            <w:pPr>
              <w:pStyle w:val="Normal"/>
              <w:rPr/>
            </w:pPr>
            <w:r>
              <w:rPr/>
              <w:t>Посвящение в первоклассн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ее приветствие. (Классный руководитель)</w:t>
            </w:r>
          </w:p>
          <w:p>
            <w:pPr>
              <w:pStyle w:val="Normal"/>
              <w:rPr/>
            </w:pPr>
            <w:r>
              <w:rPr/>
              <w:t>День рождения Деда Мороза.(15.1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 в России (24.11). Концерт. Изготовление подарков мам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, рекомендации для родителей.  «Острые углы семейного круга»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фестивале «Ржевская осень - 2014» Библиотека детского и семейного чтения. (Классный руководитель, дети, родител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с младшим как разговор сильного со слабым. (Классный руководитель)</w:t>
            </w:r>
          </w:p>
          <w:p>
            <w:pPr>
              <w:pStyle w:val="Normal"/>
              <w:rPr/>
            </w:pPr>
            <w:r>
              <w:rPr/>
              <w:t>День конститу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Деда Мороза.</w:t>
            </w:r>
          </w:p>
          <w:p>
            <w:pPr>
              <w:pStyle w:val="Normal"/>
              <w:rPr/>
            </w:pPr>
            <w:r>
              <w:rPr/>
              <w:t>Новогодний утренни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ок для городской выставки «Христос рождается – славите!»</w:t>
            </w:r>
          </w:p>
          <w:p>
            <w:pPr>
              <w:pStyle w:val="Normal"/>
              <w:rPr/>
            </w:pPr>
            <w:r>
              <w:rPr/>
              <w:t>Посещение выставки.</w:t>
            </w:r>
          </w:p>
          <w:p>
            <w:pPr>
              <w:pStyle w:val="Normal"/>
              <w:rPr/>
            </w:pPr>
            <w:r>
              <w:rPr/>
              <w:t>Новогоднее представление в ДДТ.</w:t>
            </w:r>
          </w:p>
          <w:p>
            <w:pPr>
              <w:pStyle w:val="Normal"/>
              <w:rPr/>
            </w:pPr>
            <w:r>
              <w:rPr/>
              <w:t>Акция «Время добрых дел». Проведение мероприятий и оказание материальной помощи детям, попавшим в трудную жизненную ситуацию (прию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ый разговор по телеф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тарого нового года! Праздник совместно с родител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этнографического фольклорного центра при городском Д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царский турнир. (Классный руководитель)</w:t>
            </w:r>
          </w:p>
          <w:p>
            <w:pPr>
              <w:pStyle w:val="Normal"/>
              <w:rPr/>
            </w:pPr>
            <w:r>
              <w:rPr/>
              <w:t>Маслениц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мама лучшая на свете.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ну-ка, девочки!» (Классный руководитель, дети, родител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ля родителей учеников начальной школы. «Нравственные законы семьи - законы жизн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вала рукам, что пахнут хлебом!»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доброты. (Классный руководитель, дети, родите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конкурсе «Пасхальная открытка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ш Пушкин А.С.(Классный руководитель, родители)</w:t>
            </w:r>
          </w:p>
          <w:p>
            <w:pPr>
              <w:pStyle w:val="Normal"/>
              <w:rPr/>
            </w:pPr>
            <w:r>
              <w:rPr/>
              <w:t>Международный день семь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й школа – здравствуй лето!</w:t>
            </w:r>
          </w:p>
          <w:p>
            <w:pPr>
              <w:pStyle w:val="Normal"/>
              <w:rPr/>
            </w:pPr>
            <w:r>
              <w:rPr/>
              <w:t>Театрализованное представл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раеведческого музея города Ржев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мероприятий по духовно–нравственному развитию во 2 классе МОУ «СОШ №4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оспитание нравственного чувства, этического сознания и готовности совершать позитивные поступки, в том числе речевы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693"/>
        <w:gridCol w:w="3260"/>
        <w:gridCol w:w="35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я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внеклассных мероприят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дополнительными образовательными учреждениями (Совместные</w:t>
            </w:r>
          </w:p>
          <w:p>
            <w:pPr>
              <w:pStyle w:val="Normal"/>
              <w:rPr/>
            </w:pPr>
            <w:r>
              <w:rPr/>
              <w:t>мероприятия, формы</w:t>
            </w:r>
          </w:p>
          <w:p>
            <w:pPr>
              <w:pStyle w:val="Normal"/>
              <w:rPr/>
            </w:pPr>
            <w:r>
              <w:rPr/>
              <w:t>сотрудничеств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быть добрым.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смотр – конкурсе на лучшую детскую работу по теме «МЧС России глазами дет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. Концерт. Изготовление подарков мамам.</w:t>
            </w:r>
          </w:p>
          <w:p>
            <w:pPr>
              <w:pStyle w:val="Normal"/>
              <w:rPr/>
            </w:pPr>
            <w:r>
              <w:rPr/>
              <w:t>Посвящение в первоклассн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ние родителей.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, рекомендации для родителей.  «Посеешь привычки – пожнешь характер»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фестивале «Ржевская осень - 2014» Библиотека детского и семейного чтения. (Классный руководитель, дети, родител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 всем мире.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Деда Мороз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ок для городской выставки «Христос рождается – славите!»</w:t>
            </w:r>
          </w:p>
          <w:p>
            <w:pPr>
              <w:pStyle w:val="Normal"/>
              <w:rPr/>
            </w:pPr>
            <w:r>
              <w:rPr/>
              <w:t>Посещение выставки.</w:t>
            </w:r>
          </w:p>
          <w:p>
            <w:pPr>
              <w:pStyle w:val="Normal"/>
              <w:rPr/>
            </w:pPr>
            <w:r>
              <w:rPr/>
              <w:t>Новогоднее представление в ДД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«Время добрых дел». Проведение мероприятий и оказание материальной помощи детям, попавшим в трудную жизненную ситуацию (прию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труда не вытащишь и рыбку из пруда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тарого нового года! Праздник совместно с родител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этнографического фольклорного центра при городском Д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царский турнир. (Классный руководитель)</w:t>
            </w:r>
          </w:p>
          <w:p>
            <w:pPr>
              <w:pStyle w:val="Normal"/>
              <w:rPr/>
            </w:pPr>
            <w:r>
              <w:rPr/>
              <w:t>Маслениц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ы руки..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ну-ка, девочки!» (Классный руководитель, дети, родител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ля родителей учеников начальной школы. «Нравственные законы семьи - законы жизни»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аконы дружбы!»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доброты. (Классный руководитель, дети, родите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конкурсе «Пасхальная открытка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ему нас учат рассказы Носова Н.Н. (Классный руководитель, родители)</w:t>
            </w:r>
          </w:p>
          <w:p>
            <w:pPr>
              <w:pStyle w:val="Normal"/>
              <w:rPr/>
            </w:pPr>
            <w:r>
              <w:rPr/>
              <w:t>Международный день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 – прекрасная пора!</w:t>
            </w:r>
          </w:p>
          <w:p>
            <w:pPr>
              <w:pStyle w:val="Normal"/>
              <w:rPr/>
            </w:pPr>
            <w:r>
              <w:rPr/>
              <w:t>Театрализованное представл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раеведческого музея города Ржев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 по духовно–нравственному развитию в 3 классе МОУ «СОШ №4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оспитание нравственного чувства, этического сознания и готовности совершать позитивные поступки, в том числе речевы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693"/>
        <w:gridCol w:w="3260"/>
        <w:gridCol w:w="35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внеклассных мероприят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дополнительными образовательными учреждениями (Совместные</w:t>
            </w:r>
          </w:p>
          <w:p>
            <w:pPr>
              <w:pStyle w:val="Normal"/>
              <w:rPr/>
            </w:pPr>
            <w:r>
              <w:rPr/>
              <w:t>мероприятия, формы</w:t>
            </w:r>
          </w:p>
          <w:p>
            <w:pPr>
              <w:pStyle w:val="Normal"/>
              <w:rPr/>
            </w:pPr>
            <w:r>
              <w:rPr/>
              <w:t>сотрудничеств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ь и достоинство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смотр – конкурсе на лучшую детскую работу по теме «МЧС России глазами дет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. Концерт. Изготовление подарков мамам.</w:t>
            </w:r>
          </w:p>
          <w:p>
            <w:pPr>
              <w:pStyle w:val="Normal"/>
              <w:rPr/>
            </w:pPr>
            <w:r>
              <w:rPr/>
              <w:t>Посвящение в первоклассн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едливость и милосердие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, рекомендации для родителей.  «Дети и деньги»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фестивале «Ржевская осень - 2014» Библиотека детского и семейного чтения. (Классный руководитель, дети, родител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ение к труду, бережное отношение к его результатам (Классный руководитель)</w:t>
            </w:r>
          </w:p>
          <w:p>
            <w:pPr>
              <w:pStyle w:val="Normal"/>
              <w:rPr/>
            </w:pPr>
            <w:r>
              <w:rPr/>
              <w:t>День Героев Отечества в России (09.1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Деда Мороз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ок для городской выставки «Христос рождается – славите!»</w:t>
            </w:r>
          </w:p>
          <w:p>
            <w:pPr>
              <w:pStyle w:val="Normal"/>
              <w:rPr/>
            </w:pPr>
            <w:r>
              <w:rPr/>
              <w:t>Посещение выставки.</w:t>
            </w:r>
          </w:p>
          <w:p>
            <w:pPr>
              <w:pStyle w:val="Normal"/>
              <w:rPr/>
            </w:pPr>
            <w:r>
              <w:rPr/>
              <w:t>Новогоднее представление в ДД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«Время добрых дел». Проведение мероприятий и оказание материальной помощи детям, попавшим в трудную жизненную ситуацию (приют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в общественных мест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этнографического фольклорного центра при городском Д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йской науки (08.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царский турнир. (Классный руководитель)</w:t>
            </w:r>
          </w:p>
          <w:p>
            <w:pPr>
              <w:pStyle w:val="Normal"/>
              <w:rPr/>
            </w:pPr>
            <w:r>
              <w:rPr/>
              <w:t>Маслениц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яните в мамины глаза.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ну-ка, девочки!» (Классный руководитель, дети, родител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ля родителей учеников начальной школы. «Нравственные законы семьи - законы жизни»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 труд воспеваем и славим работу 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доброты. (Классный руководитель, дети, родите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конкурсе «Пасхальная открытка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ир природы в произведениях Паустовского. (Классный руководитель, родители)</w:t>
            </w:r>
          </w:p>
          <w:p>
            <w:pPr>
              <w:pStyle w:val="Normal"/>
              <w:rPr/>
            </w:pPr>
            <w:r>
              <w:rPr/>
              <w:t>Международный день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й школа – здравствуй лето!</w:t>
            </w:r>
          </w:p>
          <w:p>
            <w:pPr>
              <w:pStyle w:val="Normal"/>
              <w:rPr/>
            </w:pPr>
            <w:r>
              <w:rPr/>
              <w:t>Театрализованное представл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раеведческого музея города Ржева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лан мероприятий по духовно–нравственному развитию в 4 классе МОУ «СОШ №4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оспитание нравственного чувства, этического сознания и готовности совершать позитивные поступки, в том числе речевы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693"/>
        <w:gridCol w:w="3260"/>
        <w:gridCol w:w="35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я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внеклассных мероприят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дополнительными образовательными учреждениями (Совместные</w:t>
            </w:r>
          </w:p>
          <w:p>
            <w:pPr>
              <w:pStyle w:val="Normal"/>
              <w:rPr/>
            </w:pPr>
            <w:r>
              <w:rPr/>
              <w:t>мероприятия, формы</w:t>
            </w:r>
          </w:p>
          <w:p>
            <w:pPr>
              <w:pStyle w:val="Normal"/>
              <w:rPr/>
            </w:pPr>
            <w:r>
              <w:rPr/>
              <w:t>сотрудничеств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и права личности..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смотр – конкурсе на лучшую детскую работу по теме «МЧС России глазами дет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илого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учителя. Участие в концерте для уч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и верность родителям..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. Концерт. Изготовление подарков мам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, рекомендации для родителей.  «Почему они такие разные»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фестивале «Ржевская осень - 2014» Библиотека детского и семейного чтения. (Классный руководитель, дети, родител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совести и вероисповедание. (Классный руководитель).</w:t>
            </w:r>
          </w:p>
          <w:p>
            <w:pPr>
              <w:pStyle w:val="Normal"/>
              <w:rPr/>
            </w:pPr>
            <w:r>
              <w:rPr/>
              <w:t>Всемирный День борьбы со СПИДом (01.1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Деда Мороз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ок для городской выставки «Христос рождается – славите!»</w:t>
            </w:r>
          </w:p>
          <w:p>
            <w:pPr>
              <w:pStyle w:val="Normal"/>
              <w:rPr/>
            </w:pPr>
            <w:r>
              <w:rPr/>
              <w:t>Посещение выставки.</w:t>
            </w:r>
          </w:p>
          <w:p>
            <w:pPr>
              <w:pStyle w:val="Normal"/>
              <w:rPr/>
            </w:pPr>
            <w:r>
              <w:rPr/>
              <w:t xml:space="preserve">Новогоднее представление в ДДТ. </w:t>
            </w:r>
          </w:p>
          <w:p>
            <w:pPr>
              <w:pStyle w:val="Normal"/>
              <w:rPr/>
            </w:pPr>
            <w:r>
              <w:rPr/>
              <w:t>Акция «Время добрых дел». Проведение мероприятий и оказание материальной помощи детям, попавшим в трудную жизненную ситуацию (прию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ценность тр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е посидел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этнографического фольклорного центра при городском Д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родного языка(21.02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царский турнир. (Классный руководитель)</w:t>
            </w:r>
          </w:p>
          <w:p>
            <w:pPr>
              <w:pStyle w:val="Normal"/>
              <w:rPr/>
            </w:pPr>
            <w:r>
              <w:rPr/>
              <w:t>Маслениц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 день – 8 Марта.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ну-ка, девочки!» (Классный руководитель, дети, родител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ля родителей учеников начальной школы. «Нравственные законы семьи - законы жизни»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расота в творениях природы и человека!» (Классный руковод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доброты. (Классный руководитель, дети, родите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конкурсе «Пасхальная открытка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.Гайдар. (Классный руководитель, родители)</w:t>
            </w:r>
          </w:p>
          <w:p>
            <w:pPr>
              <w:pStyle w:val="Normal"/>
              <w:rPr/>
            </w:pPr>
            <w:r>
              <w:rPr/>
              <w:t>Международный день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ние с начальной школой.</w:t>
            </w:r>
          </w:p>
          <w:p>
            <w:pPr>
              <w:pStyle w:val="Normal"/>
              <w:rPr/>
            </w:pPr>
            <w:r>
              <w:rPr/>
              <w:t>Театрализованное представл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раеведческого музея города Рже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4:17:00Z</dcterms:created>
  <dc:creator>ира</dc:creator>
  <dc:description/>
  <cp:keywords/>
  <dc:language>en-US</dc:language>
  <cp:lastModifiedBy>ира</cp:lastModifiedBy>
  <cp:lastPrinted>2014-01-14T19:20:00Z</cp:lastPrinted>
  <dcterms:modified xsi:type="dcterms:W3CDTF">2014-01-22T17:57:00Z</dcterms:modified>
  <cp:revision>8</cp:revision>
  <dc:subject/>
  <dc:title>План мероприятий по духовно–нравственному развитию в 1 классе МОУ «СОШ №4»</dc:title>
</cp:coreProperties>
</file>