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средняя общеобразовательная школа №217 Красносельского района Санкт-Петербурга имени Н.А.Алексе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ихотворение «Я этому чуду верю…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ца 10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ькович Анастас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кова Татьяна Иван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отворятся двер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мнату ты войдеш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этому чуду вер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и так, если ждеш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ишина. Я знаю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умы мои пуст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-таки я мечтаю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коро вернешься 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6:00Z</dcterms:created>
  <dc:creator>Admin</dc:creator>
  <dc:description/>
  <cp:keywords/>
  <dc:language>en-US</dc:language>
  <cp:lastModifiedBy>Admin</cp:lastModifiedBy>
  <cp:lastPrinted>2013-03-26T12:26:00Z</cp:lastPrinted>
  <dcterms:modified xsi:type="dcterms:W3CDTF">2014-01-24T08:16:00Z</dcterms:modified>
  <cp:revision>2</cp:revision>
  <dc:subject/>
  <dc:title/>
</cp:coreProperties>
</file>