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дача  на  механический  резонанс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 романе В.Гюго «Собор Парижской Богоматери» описан звон большого соборного колоко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сполинская медная капсула начинала медленно раскачиваться …Первый удар медного языка о внутренние стенки колокола сотрясал балки, на которых он висел. Квазимодо, казалось, вибрировал вместе с колокол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Колокол раскачивался всё быстрее …</w:t>
      </w:r>
    </w:p>
    <w:p>
      <w:pPr>
        <w:pStyle w:val="Normal"/>
        <w:rPr/>
      </w:pPr>
      <w:r>
        <w:rPr>
          <w:sz w:val="40"/>
          <w:szCs w:val="40"/>
        </w:rPr>
        <w:t>Наконец начинался великий звон; вся башня дрожала: балки, водосточные желоба, каменные плиты – всё, от свай фундамента и до увенчивающих башню трилистников, гудело одновременн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Разнузданный, яростный колокол разверзал то над одним просветом башни, то над другим свою бронзовую пасть, откуда вырывалось дыхание бури, распространявшееся на четыре лье круг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Вопрос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Почему строение собора начинает вибрировать только тогда, когда колокол начинает звонить, а не тогда, когда его начинают раскачивать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32:00Z</dcterms:created>
  <dc:creator>Кабинет информатики</dc:creator>
  <dc:description/>
  <cp:keywords/>
  <dc:language>en-US</dc:language>
  <cp:lastModifiedBy>Кабинет информатики</cp:lastModifiedBy>
  <dcterms:modified xsi:type="dcterms:W3CDTF">2005-11-27T11:34:00Z</dcterms:modified>
  <cp:revision>1</cp:revision>
  <dc:subject/>
  <dc:title>Задача  на  механический  резонанс</dc:title>
</cp:coreProperties>
</file>